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es-ES"/>
        </w:rPr>
        <w:t>TESTBANK A – Answer key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/>
      </w:pPr>
      <w:r>
        <w:rPr>
          <w:b/>
          <w:lang w:val="es-ES"/>
        </w:rPr>
        <w:t>LECCIÓN 1</w:t>
        <w:tab/>
      </w:r>
      <w:r>
        <w:rPr>
          <w:b/>
          <w:lang w:val="es-MX"/>
        </w:rPr>
        <w:t>Cuna de sueños: Estados Unidos y Puerto Rico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/>
      </w:pPr>
      <w:r>
        <w:rPr>
          <w:b/>
          <w:lang w:val="es-ES"/>
        </w:rPr>
        <w:t xml:space="preserve">I. </w:t>
      </w:r>
      <w:r>
        <w:rPr>
          <w:b/>
          <w:smallCaps/>
          <w:lang w:val="es-ES"/>
        </w:rPr>
        <w:t>escucha</w:t>
      </w:r>
      <w:r>
        <w:rPr>
          <w:b/>
          <w:lang w:val="es-ES"/>
        </w:rPr>
        <w:t>.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>Hispanos en los Estados Unidos.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1.</w:t>
        <w:tab/>
        <w:t>c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2.</w:t>
        <w:tab/>
        <w:t>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3.</w:t>
        <w:tab/>
        <w:t xml:space="preserve">c 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4.</w:t>
        <w:tab/>
        <w:t>b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5.</w:t>
        <w:tab/>
        <w:t>b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 xml:space="preserve">II. </w:t>
      </w:r>
      <w:r>
        <w:rPr>
          <w:b/>
          <w:smallCaps/>
          <w:lang w:val="es-ES"/>
        </w:rPr>
        <w:t>vocabulario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 xml:space="preserve">Historia de la isla del encanto. 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1.</w:t>
        <w:tab/>
        <w:t>dueño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2.</w:t>
        <w:tab/>
        <w:t>permanece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3.</w:t>
        <w:tab/>
        <w:t>otorg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4.</w:t>
        <w:tab/>
        <w:t>No obstante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5.</w:t>
        <w:tab/>
        <w:t>inigualabl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lang w:val="es-ES"/>
        </w:rPr>
        <w:t xml:space="preserve">III. </w:t>
      </w:r>
      <w:r>
        <w:rPr>
          <w:b/>
          <w:smallCaps/>
          <w:lang w:val="es-ES"/>
        </w:rPr>
        <w:t>gramática y cultura: estados unidos</w:t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b/>
          <w:lang w:val="es-ES"/>
        </w:rPr>
        <w:t xml:space="preserve">A. Aportación cultural en los Estados Unidos.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1.</w:t>
        <w:tab/>
        <w:t>El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2.</w:t>
        <w:tab/>
        <w:t>l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3.</w:t>
        <w:tab/>
        <w:t>Los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4.</w:t>
        <w:tab/>
        <w:t>L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5.</w:t>
        <w:tab/>
        <w:t>las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6.</w:t>
        <w:tab/>
        <w:t>L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7.</w:t>
        <w:tab/>
        <w:t>l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8.</w:t>
        <w:tab/>
        <w:t>las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9.</w:t>
        <w:tab/>
        <w:t>l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10.</w:t>
        <w:tab/>
        <w:t>lo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b/>
          <w:lang w:val="es-ES"/>
        </w:rPr>
        <w:t xml:space="preserve">B. Buscando la identidad hispana. 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360"/>
        <w:rPr/>
      </w:pPr>
      <w:r>
        <w:rPr>
          <w:lang w:val="es-ES"/>
        </w:rPr>
        <w:t>1.</w:t>
        <w:tab/>
        <w:t>un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2.</w:t>
        <w:tab/>
        <w:t>un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3.</w:t>
        <w:tab/>
        <w:t>unas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4.</w:t>
        <w:tab/>
        <w:t>unos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5.</w:t>
        <w:tab/>
        <w:t>uno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lang w:val="es-ES"/>
        </w:rPr>
        <w:t xml:space="preserve"> </w:t>
      </w:r>
      <w:r>
        <w:rPr>
          <w:b/>
          <w:lang w:val="es-ES"/>
        </w:rPr>
        <w:t xml:space="preserve">IV. </w:t>
      </w:r>
      <w:r>
        <w:rPr>
          <w:b/>
          <w:smallCaps/>
          <w:lang w:val="es-ES"/>
        </w:rPr>
        <w:t>gramática y cultura: puerto rico</w:t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>A. Maravillas naturales.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1.</w:t>
        <w:tab/>
        <w:t>viajas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2.</w:t>
        <w:tab/>
        <w:t>debes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3.</w:t>
        <w:tab/>
        <w:t>camina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4.</w:t>
        <w:tab/>
        <w:t>nadan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5.</w:t>
        <w:tab/>
        <w:t>está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6.</w:t>
        <w:tab/>
        <w:t>ven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7.</w:t>
        <w:tab/>
        <w:t>practicas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8.</w:t>
        <w:tab/>
        <w:t>visitan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9.</w:t>
        <w:tab/>
        <w:t>observan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10.</w:t>
        <w:tab/>
        <w:t>ofrec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b/>
          <w:lang w:val="es-ES"/>
        </w:rPr>
        <w:t xml:space="preserve">B. Política puertorriqueña.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1.</w:t>
        <w:tab/>
        <w:t>Esta; 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2.</w:t>
        <w:tab/>
        <w:t>Estos; P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3.</w:t>
        <w:tab/>
        <w:t>Estos; 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4.</w:t>
        <w:tab/>
        <w:t>esta; A</w:t>
      </w:r>
    </w:p>
    <w:p>
      <w:pPr>
        <w:pStyle w:val="Normal"/>
        <w:spacing w:lineRule="auto" w:line="360"/>
        <w:ind w:left="360" w:hanging="360"/>
        <w:rPr/>
      </w:pPr>
      <w:r>
        <w:rPr>
          <w:lang w:val="es-ES"/>
        </w:rPr>
        <w:t>5.</w:t>
        <w:tab/>
        <w:t>este; P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lang w:val="es-ES"/>
        </w:rPr>
        <w:t xml:space="preserve"> </w:t>
      </w:r>
      <w:r>
        <w:rPr>
          <w:b/>
          <w:lang w:val="es-ES"/>
        </w:rPr>
        <w:t xml:space="preserve">V. ¡A LEER! 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  <w:t xml:space="preserve">Esperanza muere en Los Ángeles.  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1.</w:t>
        <w:tab/>
        <w:t xml:space="preserve">En El Salvador. 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2.</w:t>
        <w:tab/>
        <w:t xml:space="preserve">Vino a Los Ángeles,  Estados Unidos. 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3.</w:t>
        <w:tab/>
        <w:t>Cruzó la frontera en el baúl de un carro.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4.</w:t>
        <w:tab/>
        <w:t>Murió siendo explotada porque trabajaba mucho por poco dinero. Sufrió un derrame.</w:t>
      </w:r>
    </w:p>
    <w:p>
      <w:pPr>
        <w:pStyle w:val="Normal"/>
        <w:spacing w:lineRule="auto" w:line="360"/>
        <w:ind w:left="360" w:hanging="360"/>
        <w:rPr/>
      </w:pPr>
      <w:r>
        <w:rPr>
          <w:lang w:val="es-MX"/>
        </w:rPr>
        <w:t>5.</w:t>
        <w:tab/>
        <w:t>Es el primo de Esperanza.</w:t>
      </w:r>
      <w:r>
        <w:br w:type="page"/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lang w:val="es-ES"/>
        </w:rPr>
        <w:t xml:space="preserve"> </w:t>
      </w:r>
      <w:r>
        <w:rPr>
          <w:b/>
          <w:lang w:val="es-ES"/>
        </w:rPr>
        <w:t xml:space="preserve">VI. </w:t>
      </w:r>
      <w:r>
        <w:rPr>
          <w:b/>
          <w:caps/>
          <w:lang w:val="es-ES"/>
        </w:rPr>
        <w:t xml:space="preserve">Composición </w:t>
      </w:r>
    </w:p>
    <w:p>
      <w:pPr>
        <w:pStyle w:val="Normal"/>
        <w:spacing w:lineRule="auto" w:line="360"/>
        <w:rPr>
          <w:i/>
          <w:i/>
          <w:lang w:val="es-ES"/>
        </w:rPr>
      </w:pPr>
      <w:r>
        <w:rPr>
          <w:i/>
          <w:lang w:val="es-ES"/>
        </w:rPr>
        <w:t>Answers will vary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21_A_L1_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09:00Z</dcterms:created>
  <dc:creator>Aperson</dc:creator>
  <dc:description/>
  <cp:keywords/>
  <dc:language>en-US</dc:language>
  <cp:lastModifiedBy>selvakumaran</cp:lastModifiedBy>
  <dcterms:modified xsi:type="dcterms:W3CDTF">2011-01-19T14:35:00Z</dcterms:modified>
  <cp:revision>20</cp:revision>
  <dc:subject/>
  <dc:title>M21L1WB-final</dc:title>
</cp:coreProperties>
</file>