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TL"/>
        <w:rPr>
          <w:szCs w:val="28"/>
        </w:rPr>
      </w:pPr>
      <w:r>
        <w:rPr>
          <w:szCs w:val="28"/>
        </w:rPr>
        <w:t>Chapter 1 Family Life Now</w:t>
      </w:r>
    </w:p>
    <w:p>
      <w:pPr>
        <w:pStyle w:val="Normal"/>
        <w:autoSpaceDE w:val="false"/>
        <w:rPr/>
      </w:pPr>
      <w:r>
        <w:rPr/>
        <w:t>Multiple-Choice Ques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) In this model of family studies, Russian-born Uri Bronfenbrenner seeks to understand the multiple influences that affect individuals’ and families’ development over their lifetime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Mesosystematic Model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Natural Mode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C) Ecological Model T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Social Model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C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2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2) This, the outermost layer of Bronfenbrenner’s model, reflects the changes that happen over time, such as social and economic discrimination, women’s rights to reproductive choice, and the long-held definition of marriag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exosystem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macrosyste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chronosyste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microsystem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C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24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3) “Is the American family in a state of decline, or is it in a state of change?” In their answers to </w:t>
        <w:tab/>
        <w:t>this question family scholars generall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believe it is declining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believe it is changing for the better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are mixed, with some saying the family is in decline, while others saying that it is not </w:t>
        <w:tab/>
        <w:t>deteriorating, just changing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assert that the family is much the same as it was in generations past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C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9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Similar to African American families, Latino families are also composed of extended kin networks, although Latino families further extend family relationships to fictive, or ________ ki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far-removed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need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in-law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non-related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5) Within the Asian family structure a greater emphasis is placed on the ________ relationship than on the husband-wife relationship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parent-child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sibling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grandparent-grandchild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work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7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) The Welfare and Medicaid Reform Act was enacted by which U.S. President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George Bush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Bill Clinton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Lyndon Johnson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Jimmy Cart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B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4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7) Which racial community has the lowest percentage of children living with cohabitating parents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Hispanic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Asian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C) White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Black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B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1 Page Ref: 12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8) As the United States moved into the second half of the twentieth century, a number of change </w:t>
        <w:tab/>
        <w:t>factors occurred that continue to have an impact on today’s twenty-first–century families and family living. Which of the following is NOT one of those changes?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) political Factor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B) social and Cultural Factor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C) economic Factor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D) religious Factor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nswer: D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1 Page Ref: 13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) Our ________ is the family in which we are born or brought into by adoptio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nuclear famil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family of origin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family of procreation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step-famil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B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6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) The ________ is the family unit that is formed when we marry and produce childre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family of procreation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family of origin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step-famil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nuclear famil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6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) Which of the following is NOT an element of the nuclear family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biological mother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biological sister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biological uncle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adopted child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C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7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2) Unmarried partners who live together in a single household are referred to as what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civil union adherents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pre-marital partners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partners-in-union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cohabiting coupl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1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13) </w:t>
      </w:r>
      <w:r>
        <w:rPr>
          <w:color w:val="000000"/>
          <w:sz w:val="22"/>
          <w:szCs w:val="22"/>
        </w:rPr>
        <w:t>Of all racial and ethnic groups in the United States, these families suffer the highest levels of unemployment and poverty and the lowest median family income—slightly over $30,000 annually.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ab/>
        <w:t>A) African American/Black Caribbean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ab/>
        <w:t>B) Latino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ab/>
        <w:t>C) Native American/Alaska Natives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ab/>
        <w:t>D) Asian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ab/>
        <w:t>Answer: A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sz w:val="22"/>
          <w:szCs w:val="22"/>
        </w:rPr>
        <w:tab/>
        <w:t>Diff: 2 Page Ref: 14-15</w:t>
      </w:r>
    </w:p>
    <w:p>
      <w:pPr>
        <w:pStyle w:val="Normal"/>
        <w:widowControl w:val="false"/>
        <w:autoSpaceDE w:val="false"/>
        <w:rPr/>
      </w:pPr>
      <w:r>
        <w:rPr>
          <w:i/>
          <w:color w:val="000000"/>
          <w:sz w:val="22"/>
          <w:szCs w:val="22"/>
        </w:rPr>
        <w:tab/>
        <w:t>Skill Factual</w:t>
      </w:r>
    </w:p>
    <w:p>
      <w:pPr>
        <w:pStyle w:val="Normal"/>
        <w:autoSpaceDE w:val="false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4) This term refers to a group of people who are distinguished from another group of people, typically by their skin color, ancestry, or genetic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culture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race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class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famil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B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3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5) ________ is a social construction that is used to identify groups of people (commonly races) </w:t>
        <w:tab/>
        <w:t>who share common cultural traits, such as religion, customs, dress, and languag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Famil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Pod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Phylu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Ethnic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3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6) In 1996, President Bill Clinton signed into law the Defense of Marriage Act. Which of the following are TRUE statements about this act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It confirms that marriage is a legal union of one man and one woman as husband and wif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It federally mandates same-sex marriag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It forbids states from deciding for themselves whether or not to grant legal status to same-sex </w:t>
        <w:tab/>
        <w:t>couple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All are tru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4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mprehension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7) ________ is a dyadic form of marriage that involves the practice of having one sexual partner. It is also the legal structure of marriage recognized in the U.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Monogamis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Polygam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Monogam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Polygy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C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8) ________ is the belief that monogamy is the only true, morally and socially appropriate type </w:t>
        <w:tab/>
        <w:t>of marriage or love relationship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Monogamis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Monis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Polygamis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Exclusiv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9) The practice of having more than one marriage partner is called what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monogam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polygam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androgyn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monogamism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B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0) This term refers to the form of polygamy that involves the practice of a man having multiple wives at the same tim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polyandr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cenogam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monogamism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polygyn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D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1) ________ is a form of marriage that is often referred to as group marriage. In this type of marital community, every man and woman is married to each other at the same tim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) Cenogam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B) Polygam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C) Polygyny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Polyandr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6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2) _________ of all Native American households are married couple households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A) 75%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B) 10%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C) 38%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>D) 26%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 xml:space="preserve">Answer: C 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1 Page Ref: 18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3) Individuals in these cultures define their identity in terms of the relationships they hold with others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) collectivist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B) religiou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C) patriarchal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D) individualistic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2 Page Ref: 20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24) _________ view themselves as truly independent entities from the society in which they live, and their personal needs and rights guide their behavior, rather than the needs of the society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) Preservationist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B) Individualist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C) Collectivists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 xml:space="preserve">D) Solitaries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nswer: B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2 Page Ref: 20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5) Which of the following may be family life educators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pastors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researchers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C) health professionals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all of the above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D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1 Page Ref: 27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26) With an annual income of almost $69,000 per year, these families have the highest median household income of all racial groups in the United States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s-ES"/>
        </w:rPr>
        <w:t>A) African American/Caribbean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s-ES"/>
        </w:rPr>
        <w:tab/>
        <w:t>B) Latino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  <w:lang w:val="es-ES"/>
        </w:rPr>
        <w:tab/>
      </w:r>
      <w:r>
        <w:rPr>
          <w:sz w:val="22"/>
          <w:szCs w:val="22"/>
        </w:rPr>
        <w:t>C) Asian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D) White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nswer: C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2 Page Ref: 17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7) Married-couple families make up what percentage of American households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50%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24%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C) 68%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18%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2 Page Ref: 6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28) </w:t>
      </w:r>
      <w:r>
        <w:rPr>
          <w:bCs/>
          <w:sz w:val="22"/>
          <w:szCs w:val="22"/>
        </w:rPr>
        <w:t>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refers to the broad spectrum of demographic and philosophical differences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mong groups of people within a cultur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Collectivist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Divers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C) Religiosity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Range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B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1 Page Ref: 7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9) What is the average number of children in a family household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2.4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3.1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C) 1.1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1.9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D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2 Page Ref: 11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0) The number of same-sex households has risen ________ percent since 1990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) 300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B) 200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C) 100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D) 50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A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1 Page Ref: 12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True or False Ques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) We often experience family living and family life separately from our surrounding environment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FALS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28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The nuclear family is typically defined as a family unit where two or more generations of close family relatives live together in one household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FALS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7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The trend in the American family indicates that single-parent households are on the increas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0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Data from all of the 50 states indicates that the U.S. has twice as many single-parent households as two-parent household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FALS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10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) On average, Americans have been having fewer children than in decades past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) The “Brady Bunch” ideal of the emotionally cohesive, trouble-free, and happily adjusted stepfamily is not normative for American stepfamilies today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7) According to the U.S. Census Bureau, about 15 million people live within a cohabitive situatio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1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) In the 1950’s, the number of pregnant brides more than doubled from the 1940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1 Page Ref: 8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) Nearly one-half of all women ages 15 to 44 are childles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1 Page Ref: 11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) A marriage relationship acquires legal status as soon as it is consummated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FALS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3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1) In the United States, marriage is a legal commitment, not a private bond between the couple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3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2) Childlessness levels now are higher than those in the 1930s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nswer: FALSE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1 Page Ref: 11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13) On average, Americans have been having more children than in decades past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nswer: FALSE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1 Page Ref: 11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Fac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14) Latinos place a high value on </w:t>
      </w:r>
      <w:r>
        <w:rPr>
          <w:i/>
          <w:iCs/>
          <w:sz w:val="22"/>
          <w:szCs w:val="22"/>
        </w:rPr>
        <w:t xml:space="preserve">familism, </w:t>
      </w:r>
      <w:r>
        <w:rPr>
          <w:sz w:val="22"/>
          <w:szCs w:val="22"/>
        </w:rPr>
        <w:t>which emphasizes the importance of family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life, and close, interdependent relationships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among the person, the family, and the community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TRUE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2 Page Ref: 15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 xml:space="preserve">15) The roots of NA/AN social and clan relationships are by and large </w:t>
      </w:r>
      <w:r>
        <w:rPr>
          <w:i/>
          <w:iCs/>
          <w:sz w:val="22"/>
          <w:szCs w:val="22"/>
        </w:rPr>
        <w:t>patrilineal</w:t>
      </w:r>
      <w:r>
        <w:rPr>
          <w:sz w:val="22"/>
          <w:szCs w:val="22"/>
        </w:rPr>
        <w:t>; that is to say, these societies trace their heritage from a male ancestor to a descendent of either sex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>Answer: FALSE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2 Page Ref: 18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Essay Ques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ease supply a brief answer to the question provided. The answer may be short (such as a list or phrase), or it may be longer (a paragraph of three to five sentences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Explain the difference between a “family” and a “household.”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A family consists of two or more people related by birth, marriage, or adoption residing </w:t>
        <w:tab/>
        <w:t xml:space="preserve">in the same unit. A household consists of all people who occupy a housing unit regardless of </w:t>
        <w:tab/>
        <w:t>relationship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6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Analysis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Explain the social ecology perspective in the study of family members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 xml:space="preserve">Answer: A social ecology perspective recognizes that individual family member’s experiences, </w:t>
        <w:tab/>
        <w:t xml:space="preserve">as well as outside social factors and policies, significantly affect the quality and the nature of </w:t>
        <w:tab/>
        <w:t>their relationships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2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Explain the root causes of single-parent household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Single-parent families result from either divorce, the death of a spouse, or unmarried </w:t>
        <w:tab/>
        <w:t>parenthood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10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) Explain how a stepfamily is formed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A stepfamily is formed when, after the death, divorce, or separation of one parent, the </w:t>
        <w:tab/>
        <w:t>other parent marries again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1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mprehension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5) What is a “civil union”?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 xml:space="preserve">Answer: A </w:t>
      </w:r>
      <w:r>
        <w:rPr>
          <w:bCs/>
          <w:sz w:val="22"/>
          <w:szCs w:val="22"/>
        </w:rPr>
        <w:t>social union</w:t>
      </w:r>
      <w:r>
        <w:rPr>
          <w:sz w:val="22"/>
          <w:szCs w:val="22"/>
        </w:rPr>
        <w:t xml:space="preserve">—often referred to as a </w:t>
      </w:r>
      <w:r>
        <w:rPr>
          <w:bCs/>
          <w:sz w:val="22"/>
          <w:szCs w:val="22"/>
        </w:rPr>
        <w:t>civil union</w:t>
      </w:r>
      <w:r>
        <w:rPr>
          <w:sz w:val="22"/>
          <w:szCs w:val="22"/>
        </w:rPr>
        <w:t xml:space="preserve">—is a legal term that speaks to the </w:t>
        <w:tab/>
        <w:t>commitment, or the marriage contract, made by t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rtners.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2 Page Ref: 3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) In all likelihood, our definitions of “family” may be entirely different.  Why?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 xml:space="preserve">Answer: Our definitions of family are based on our </w:t>
      </w:r>
      <w:r>
        <w:rPr>
          <w:iCs/>
          <w:sz w:val="22"/>
          <w:szCs w:val="22"/>
        </w:rPr>
        <w:t>unique experiences within our own familie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2 Page Ref: 6</w:t>
      </w:r>
    </w:p>
    <w:p>
      <w:pPr>
        <w:pStyle w:val="Normal"/>
        <w:widowControl w:val="false"/>
        <w:autoSpaceDE w:val="false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) Define polygyny, and please provide one example from the text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Polygyny is the form of polygamy or plural marriage that involves the practice of a man </w:t>
        <w:tab/>
        <w:t xml:space="preserve">having multiple wives at the same time. In the Islamic and Muslim faiths, polygyny is permitted </w:t>
        <w:tab/>
        <w:t xml:space="preserve">in the Koran, and its practice is commonplace, with certain limitations. Small pockets of </w:t>
        <w:tab/>
        <w:t>nonconformist Mormons, as well as certain Native American tribes, also practice polygyny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5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) Please define polyandry, and supply one example from the text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Polyandry is a form of polygamy in which women have multiple husbands at the same </w:t>
        <w:tab/>
        <w:t xml:space="preserve">time. These husbands are typically brothers. In these relationships, the woman mates with more </w:t>
        <w:tab/>
        <w:t>than one male. Polyandry is common practice in Tibet, where it is considered a wealth-</w:t>
        <w:tab/>
        <w:t>conserving kinship mechanism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) Please define cenogamy, and provide an example from the text in which cenogamy may be practiced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Cenogamy is a form of marriage that is often referred to as group marriage. In this type </w:t>
        <w:tab/>
        <w:t xml:space="preserve">of marital community, every man and woman is married to each other at the same time. This </w:t>
        <w:tab/>
        <w:t xml:space="preserve">form of marriage allows promiscuous sexual intercourse among all of its members. This practice </w:t>
        <w:tab/>
        <w:t xml:space="preserve">is most often found in communal living, such as primitive tribal cultures.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6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) What is an “extended family”?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 xml:space="preserve">Answer: The </w:t>
      </w:r>
      <w:r>
        <w:rPr>
          <w:i/>
          <w:iCs/>
          <w:sz w:val="22"/>
          <w:szCs w:val="22"/>
        </w:rPr>
        <w:t xml:space="preserve">extended family </w:t>
      </w:r>
      <w:r>
        <w:rPr>
          <w:sz w:val="22"/>
          <w:szCs w:val="22"/>
        </w:rPr>
        <w:t xml:space="preserve">is typically defined as a family unit where two or more generations </w:t>
        <w:tab/>
        <w:t>of close family relatives live together in one household.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Diff: 3 Page Ref: 10</w:t>
      </w:r>
    </w:p>
    <w:p>
      <w:pPr>
        <w:pStyle w:val="Normal"/>
        <w:widowControl w:val="false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1) Compare and contrast the dealing-with-problems/preventing-the-problems focus with a developing-family-potentials focus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The dealing-with-problems/preventing-the-problems focuses were early efforts to </w:t>
        <w:tab/>
        <w:t xml:space="preserve">educate families (arising out of the societal changes of the 1960’s) and centered on social </w:t>
        <w:tab/>
        <w:t>problems facing families and how to deal with them in their context. By contrast, the developing-</w:t>
        <w:tab/>
        <w:t xml:space="preserve">family-potentials focus attempts to build upon positive aspects of family life and bring about </w:t>
        <w:tab/>
        <w:t>human capabilities that improve and enhance personal life and family living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25-26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Analysis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2) Compare and contrast family of origin and family of procreatio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Our family of origin is the family into which we are born or brought into by adoption. </w:t>
        <w:tab/>
        <w:t>The family of procreation is the family unit that is formed when we marry and produce children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3 Page Ref: 6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Analysis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3) Explain “matrilineal cultures.”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>Answer: These societies trace their heritage from a female ancestor to a descendent of either sex.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Diff: 2 Page Ref: 18</w:t>
      </w:r>
    </w:p>
    <w:p>
      <w:pPr>
        <w:pStyle w:val="Normal"/>
        <w:autoSpaceDE w:val="false"/>
        <w:rPr/>
      </w:pPr>
      <w:r>
        <w:rPr>
          <w:i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4) Is family life education a theory? Please explai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Family life education is not a theory but is, instead, best viewed as a lens through which </w:t>
        <w:tab/>
        <w:t xml:space="preserve">we can study family dynamics in a number of contexts. 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2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nceptual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5) What is a “nuclear family”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The nuclear family consists of a biological father, a biological mother, and their </w:t>
        <w:tab/>
        <w:t>biological or adopted children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7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  <w:t>Essay Questions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lease give a detailed, in-depth answer to each question. An answer of two to five paragraphs is preferabl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) Family life education is multidisciplinary and multiprofessional. Please explain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Family life education spans many disciplines. For example, psychologists and social </w:t>
        <w:tab/>
        <w:t xml:space="preserve">workers may practice as family life educators. It also spans several professions. Religious </w:t>
        <w:tab/>
        <w:t xml:space="preserve">counselors, such as priests, pastors, and rabbis, may serve as family life educators. In addition to </w:t>
        <w:tab/>
        <w:t xml:space="preserve">these, health professionals, mental health workers, and researchers also have a key interest in </w:t>
        <w:tab/>
        <w:t>family life education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1 Page Ref: 27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mprehension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) In general terms, define marriage and describe what benefits marriage brings to a couple?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Marriage is a civil union between two people. Marriage is a legally binding </w:t>
        <w:tab/>
        <w:t xml:space="preserve">commitment, and brings with it certain advantages. Marriage brings social strength and good </w:t>
        <w:tab/>
        <w:t xml:space="preserve">standing to couples, as well as economic stability and often spiritual depth. Politically and </w:t>
        <w:tab/>
        <w:t xml:space="preserve">legally, marriage affirms status and rights to individuals that they otherwise would not have </w:t>
        <w:tab/>
        <w:t xml:space="preserve">outside of the legal union. Although efforts are being made to change the view, marriage is most </w:t>
        <w:tab/>
        <w:t>widely seen as a union between one man and one woman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2-4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mprehension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) To many, marriage is a sacred act. From the text, please discuss the religious aspect of marriage and how it affects society.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In the Christian, Jewish, Hindu dharma, and Islamic religions marriage is considered to </w:t>
        <w:tab/>
        <w:t xml:space="preserve">be divinely ordained, a sacred, religious act not to be entered into lightly. In these religions, </w:t>
        <w:tab/>
        <w:t xml:space="preserve">marriage is viewed as a life-long commitment between a woman and a man. Within these </w:t>
        <w:tab/>
        <w:t xml:space="preserve">religious communities, the sacrament or act of marriage is believed to be the strongest of all </w:t>
        <w:tab/>
        <w:t xml:space="preserve">social bonds around which the rest of society is organized. This bond, in turn, “initiates the new </w:t>
        <w:tab/>
        <w:t xml:space="preserve">generations into the culture and traditions and facilitates further evolution of their civilization. It </w:t>
        <w:tab/>
        <w:t xml:space="preserve">is the link that joins the past with the present and with the future in such a way that social </w:t>
        <w:tab/>
        <w:t>transition and change can take place through a healthy and stable process.”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4-5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Comprehension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4) Central to Bronfenbrenner’s Ecological Model theory is the concept that people develop in a variety of interacting contexts. Define “context,” explain its significance and provide examples of contexts with regards to family studies. </w:t>
      </w:r>
    </w:p>
    <w:p>
      <w:pPr>
        <w:pStyle w:val="Normal"/>
        <w:autoSpaceDE w:val="false"/>
        <w:rPr/>
      </w:pPr>
      <w:r>
        <w:rPr>
          <w:sz w:val="22"/>
          <w:szCs w:val="22"/>
        </w:rPr>
        <w:tab/>
        <w:t xml:space="preserve">Answer: Contexts refer to areas of individual and family development that play a role in the </w:t>
        <w:tab/>
        <w:t xml:space="preserve">relationship between people and their environments. These multiple environments surround </w:t>
        <w:tab/>
        <w:t xml:space="preserve">individuals from birth and play a significant role in development because a person is in constant </w:t>
        <w:tab/>
        <w:t xml:space="preserve">interaction with these different contexts. In order to truly understand individual behavior and the </w:t>
        <w:tab/>
        <w:t xml:space="preserve">development of family life, we must first understand the interactive relationships between and </w:t>
        <w:tab/>
        <w:t xml:space="preserve">among the different variables within the various contexts of development.  For example, if we </w:t>
        <w:tab/>
        <w:t xml:space="preserve">want to study the effects of divorce on a child’s development, we can study the child separately; </w:t>
        <w:tab/>
        <w:t xml:space="preserve">but we can also introduce or take away various factors within a certain context to better </w:t>
        <w:tab/>
        <w:t>determine which has the greatest impact on the child’s development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21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Knowledge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5) Many factors have influenced our contemporary understanding of family and family life. Explain.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ab/>
        <w:t xml:space="preserve">Answer: As the United States moved into the second half of the twentieth century, a number of </w:t>
        <w:tab/>
        <w:t xml:space="preserve">social and cultural, economic, and political changes occurred that continue to have an impact on </w:t>
        <w:tab/>
        <w:t xml:space="preserve">today’s twenty-first century families and family living: </w:t>
      </w:r>
      <w:r>
        <w:rPr>
          <w:i/>
          <w:iCs/>
          <w:sz w:val="22"/>
          <w:szCs w:val="22"/>
        </w:rPr>
        <w:t xml:space="preserve">social and cultural factors, </w:t>
      </w:r>
      <w:r>
        <w:rPr>
          <w:sz w:val="22"/>
          <w:szCs w:val="22"/>
        </w:rPr>
        <w:t xml:space="preserve">such as </w:t>
        <w:tab/>
        <w:t xml:space="preserve">lowered birth rates and an increase in nonmarital cohabitation; </w:t>
      </w:r>
      <w:r>
        <w:rPr>
          <w:i/>
          <w:iCs/>
          <w:sz w:val="22"/>
          <w:szCs w:val="22"/>
        </w:rPr>
        <w:t xml:space="preserve">economic factors </w:t>
      </w:r>
      <w:r>
        <w:rPr>
          <w:sz w:val="22"/>
          <w:szCs w:val="22"/>
        </w:rPr>
        <w:t xml:space="preserve">that include the </w:t>
        <w:tab/>
        <w:t xml:space="preserve">influx of women into the workforce; and </w:t>
      </w:r>
      <w:r>
        <w:rPr>
          <w:i/>
          <w:iCs/>
          <w:sz w:val="22"/>
          <w:szCs w:val="22"/>
        </w:rPr>
        <w:t xml:space="preserve">political factors, </w:t>
      </w:r>
      <w:r>
        <w:rPr>
          <w:sz w:val="22"/>
          <w:szCs w:val="22"/>
        </w:rPr>
        <w:t xml:space="preserve">such as legalized abortion in 1973 and </w:t>
        <w:tab/>
        <w:t>the Civil Rights legislation of 1965 which bans racial, ethnic, and sexual discrimination.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Diff: 2 Page Ref: 13</w:t>
      </w:r>
    </w:p>
    <w:p>
      <w:pPr>
        <w:pStyle w:val="Normal"/>
        <w:autoSpaceDE w:val="false"/>
        <w:rPr/>
      </w:pPr>
      <w:r>
        <w:rPr>
          <w:i/>
          <w:iCs/>
          <w:sz w:val="22"/>
          <w:szCs w:val="22"/>
        </w:rPr>
        <w:tab/>
        <w:t>Skill: Analysis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0"/>
        <w:szCs w:val="20"/>
      </w:rPr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>
        <w:rStyle w:val="PageNumber"/>
        <w:sz w:val="22"/>
      </w:rPr>
    </w:pPr>
    <w:r>
      <w:rPr>
        <w:rFonts w:cs="Arial" w:ascii="Arial" w:hAnsi="Arial"/>
        <w:sz w:val="12"/>
      </w:rPr>
      <w:t>Copyright © 2012  Pearson Education, Inc.  All rights reserved.</w:t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PTTL">
    <w:name w:val="CHAP_TTL"/>
    <w:qFormat/>
    <w:pPr>
      <w:keepNext w:val="true"/>
      <w:pageBreakBefore/>
      <w:widowControl/>
      <w:pBdr>
        <w:bottom w:val="single" w:sz="8" w:space="1" w:color="000000"/>
      </w:pBdr>
      <w:bidi w:val="0"/>
      <w:spacing w:before="0" w:after="480"/>
    </w:pPr>
    <w:rPr>
      <w:rFonts w:ascii="Times New Roman" w:hAnsi="Times New Roman" w:eastAsia="Times New Roman" w:cs="Times New Roman"/>
      <w:color w:val="000000"/>
      <w:sz w:val="3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8:35:00Z</dcterms:created>
  <dc:creator>UWORNCA</dc:creator>
  <dc:description/>
  <cp:keywords/>
  <dc:language>en-US</dc:language>
  <cp:lastModifiedBy>Dr. Anwar Jarrad</cp:lastModifiedBy>
  <cp:lastPrinted>2009-08-24T15:32:00Z</cp:lastPrinted>
  <dcterms:modified xsi:type="dcterms:W3CDTF">2011-10-05T10:48:00Z</dcterms:modified>
  <cp:revision>6</cp:revision>
  <dc:subject/>
  <dc:title>Test Bank to Accompany</dc:title>
</cp:coreProperties>
</file>