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sz w:val="26"/>
          <w:szCs w:val="26"/>
        </w:rPr>
        <w:t>Chapter 1-Introduc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Cognition can be simply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udy of mem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acquisition of knowled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lationship between a stimulus and a respon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relationship between cognition and brain fun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term was not included in Neisser's definition of cognitive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nsform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labor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ssive registr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orag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Concep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Niesser’s definition of cognitive psychology, “… sensory input is transformed…,”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ssive registration of physical energies from the environment on the sensory recep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ctive construction involving both elaboration and re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ross-modal matching (e.g., visually identifying an object based on feeling its shap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Concep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tip-of-the-tongue” phenomenon is an example of a failur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tten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tora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cogni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triev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DIF:</w:t>
        <w:tab/>
        <w:t>Factual</w:t>
        <w:tab/>
        <w:t>REF:</w:t>
        <w:tab/>
        <w:t>The Information Processing Approa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WW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dominant theoretical approach to cognitive psychology toda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earning the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nformation processing approa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information processing approach reflects ideas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omputer metaph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evolutionary metaph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cultural metapho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brain metapho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at is the correct order of stages in an information-processing mode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tern recognition-sensory store-filt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ory store-filter-pattern recogn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ory store-pattern recognition-filt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ttern recognition-filter-sensory sto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op down process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pattern recognition in identifying obje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sensory information in identifying objects in the worl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processing that occurs when you scan in information (e.g., a chair) by beginning at the top of the object and scanning downwar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use of stored information to aid in processing sensory inpu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Concep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en you use only sensory information to read/recognize a word, you are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down process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ral proces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tom-up process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one of the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B</w:t>
        <w:tab/>
        <w:t>DIF:</w:t>
        <w:tab/>
        <w:t>Conceptual</w:t>
        <w:tab/>
        <w:t>REF:</w:t>
        <w:tab/>
        <w:t>The Information Processing Approa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WW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Sensory processing is to _____ as meaning-based processing is to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op-down processing; bottom-up proces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ttom-up processing; top-down proces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ral processing; lateral inhibi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ral inhibition; lateral process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Concep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at is the function of the sensory st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is a new website that sells sensory in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extends the amount of time we have to recognize a pattern for a fraction of a second after the event has happen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compiles our memories so that our most stimulating experiences are easiest to recal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t keeps a permanent, exact impression of the physical energy that produced every experience we’ve ever ha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ensory st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where all sensory information is permanently placed for future us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is where all sensory information is located allowing us to use together information from the different senses into a coherent whol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intains sensory information in its original form for a brief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intains sensory information for a brief time after it has been pattern recogniz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stages represent attention according to the information-processing model presented in Chapter 1?</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nsory store and filt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lter and sel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ilter and pattern recogni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ection and ST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DIF:</w:t>
        <w:tab/>
        <w:t>Factual</w:t>
        <w:tab/>
        <w:t>REF:</w:t>
        <w:tab/>
        <w:t>The Information Processing Approa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WW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n the information processing model, the role of the filter and the role of sele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 aspects of atten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components of the processes supporting the transfer of information from short-term into long-term mem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flect aspects of concept 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e components of the sensory sto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Short-term memory has the following limit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ingle sensory modality and dura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pacity and single mod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uration and capacit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re are no substantial limit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ere do higher-order cognitive processes, such as solving problems, happen in the information-processing model described in Chapter 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hort-term mem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ng-term mem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le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higher-order processes, such as solving problems, do not have a separate stage in this mode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Concep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book that had a major negative impact on the growth of cognitive psychology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James' </w:t>
            </w:r>
            <w:r>
              <w:rPr>
                <w:rFonts w:cs="Times New Roman;?s2”©?˜È" w:ascii="Times New Roman;?s2”©?˜È" w:hAnsi="Times New Roman;?s2”©?˜È"/>
                <w:i/>
                <w:iCs/>
                <w:color w:val="000000"/>
              </w:rPr>
              <w:t>Principles of Psychology</w:t>
            </w:r>
            <w:r>
              <w:rPr>
                <w:rFonts w:cs="Times New Roman;?s2”©?˜È" w:ascii="Times New Roman;?s2”©?˜È" w:hAnsi="Times New Roman;?s2”©?˜È"/>
                <w:color w:val="000000"/>
              </w:rPr>
              <w: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Watson's </w:t>
            </w:r>
            <w:r>
              <w:rPr>
                <w:rFonts w:cs="Times New Roman;?s2”©?˜È" w:ascii="Times New Roman;?s2”©?˜È" w:hAnsi="Times New Roman;?s2”©?˜È"/>
                <w:i/>
                <w:iCs/>
                <w:color w:val="000000"/>
              </w:rPr>
              <w:t>Behaviorism</w:t>
            </w:r>
            <w:r>
              <w:rPr>
                <w:rFonts w:cs="Times New Roman;?s2”©?˜È" w:ascii="Times New Roman;?s2”©?˜È" w:hAnsi="Times New Roman;?s2”©?˜È"/>
                <w:color w:val="000000"/>
              </w:rPr>
              <w: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Kohler's </w:t>
            </w:r>
            <w:r>
              <w:rPr>
                <w:rFonts w:cs="Times New Roman;?s2”©?˜È" w:ascii="Times New Roman;?s2”©?˜È" w:hAnsi="Times New Roman;?s2”©?˜È"/>
                <w:i/>
                <w:iCs/>
                <w:color w:val="000000"/>
              </w:rPr>
              <w:t>The Mentality of Apes</w:t>
            </w:r>
            <w:r>
              <w:rPr>
                <w:rFonts w:cs="Times New Roman;?s2”©?˜È" w:ascii="Times New Roman;?s2”©?˜È" w:hAnsi="Times New Roman;?s2”©?˜È"/>
                <w:color w:val="000000"/>
              </w:rPr>
              <w: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Bartlett's </w:t>
            </w:r>
            <w:r>
              <w:rPr>
                <w:rFonts w:cs="Times New Roman;?s2”©?˜È" w:ascii="Times New Roman;?s2”©?˜È" w:hAnsi="Times New Roman;?s2”©?˜È"/>
                <w:i/>
                <w:iCs/>
                <w:color w:val="000000"/>
              </w:rPr>
              <w:t>Remembering</w:t>
            </w:r>
            <w:r>
              <w:rPr>
                <w:rFonts w:cs="Times New Roman;?s2”©?˜È" w:ascii="Times New Roman;?s2”©?˜È" w:hAnsi="Times New Roman;?s2”©?˜È"/>
                <w:color w:val="000000"/>
              </w:rPr>
              <w: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stimulus-response approach was encourag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Watson's </w:t>
            </w:r>
            <w:r>
              <w:rPr>
                <w:rFonts w:cs="Times New Roman;?s2”©?˜È" w:ascii="Times New Roman;?s2”©?˜È" w:hAnsi="Times New Roman;?s2”©?˜È"/>
                <w:i/>
                <w:iCs/>
                <w:color w:val="000000"/>
              </w:rPr>
              <w:t>Behaviorism</w:t>
            </w:r>
            <w:r>
              <w:rPr>
                <w:rFonts w:cs="Times New Roman;?s2”©?˜È" w:ascii="Times New Roman;?s2”©?˜È" w:hAnsi="Times New Roman;?s2”©?˜È"/>
                <w:color w:val="000000"/>
              </w:rPr>
              <w: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Bartlett's </w:t>
            </w:r>
            <w:r>
              <w:rPr>
                <w:rFonts w:cs="Times New Roman;?s2”©?˜È" w:ascii="Times New Roman;?s2”©?˜È" w:hAnsi="Times New Roman;?s2”©?˜È"/>
                <w:i/>
                <w:iCs/>
                <w:color w:val="000000"/>
              </w:rPr>
              <w:t>Remembering</w:t>
            </w:r>
            <w:r>
              <w:rPr>
                <w:rFonts w:cs="Times New Roman;?s2”©?˜È" w:ascii="Times New Roman;?s2”©?˜È" w:hAnsi="Times New Roman;?s2”©?˜È"/>
                <w:color w:val="000000"/>
              </w:rPr>
              <w: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James' </w:t>
            </w:r>
            <w:r>
              <w:rPr>
                <w:rFonts w:cs="Times New Roman;?s2”©?˜È" w:ascii="Times New Roman;?s2”©?˜È" w:hAnsi="Times New Roman;?s2”©?˜È"/>
                <w:i/>
                <w:iCs/>
                <w:color w:val="000000"/>
              </w:rPr>
              <w:t>Principles of Psychology</w:t>
            </w:r>
            <w:r>
              <w:rPr>
                <w:rFonts w:cs="Times New Roman;?s2”©?˜È" w:ascii="Times New Roman;?s2”©?˜È" w:hAnsi="Times New Roman;?s2”©?˜È"/>
                <w:color w:val="000000"/>
              </w:rPr>
              <w: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rPr>
              <w:t xml:space="preserve">Neisser's </w:t>
            </w:r>
            <w:r>
              <w:rPr>
                <w:rFonts w:cs="Times New Roman;?s2”©?˜È" w:ascii="Times New Roman;?s2”©?˜È" w:hAnsi="Times New Roman;?s2”©?˜È"/>
                <w:i/>
                <w:iCs/>
                <w:color w:val="000000"/>
              </w:rPr>
              <w:t>Cognitive Psychology</w:t>
            </w:r>
            <w:r>
              <w:rPr>
                <w:rFonts w:cs="Times New Roman;?s2”©?˜È" w:ascii="Times New Roman;?s2”©?˜È" w:hAnsi="Times New Roman;?s2”©?˜È"/>
                <w:color w:val="000000"/>
              </w:rPr>
              <w: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does not belo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ong-term mem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tificial intellig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mantic network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Concep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Broadbent’s original filter model was proposed to expl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you can walk, talk, and chew gum at the same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you can’t watch all three rings of a three-ring circus at the same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you can listen and see at the same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hy you can’t listen to your professor at the same time as to the friend sitting beside you.</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of the following were not considered important in the development of cognitive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l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roadb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omsk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ankli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Factual</w:t>
        <w:tab/>
        <w:t>REF:</w:t>
        <w:tab/>
        <w:t>The Growth of Cognitive Psychology</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o among the following does not belo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iller</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alant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Wats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ribram</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y did behaviorism have a negative impact on the growth of cognitive psych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 stated that it was unscientific to explain behaviors in terms of what the person did (internally) with the information presented in the stimulus before they respond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ts’ results were difficult to replicate and thus gave the field a bad reputation in the scientific commun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 caused people to focus on applied psychotherapy instead of pure research.</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ehaviorism was seen by the public as cruel, and thus fell out of favor with the politicians who funded scientific research.</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Concep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OTE stands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st-Operate-Test-Exi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ransform-Organize-Test-Evaluat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st-Organize-Test-Evaluat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ink-Out-Total-Ev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Miller, Galanter, and Pribram proposed the TOTE (Test-Operate-Test-Exit) unit to explain how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cognize pattern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truct senten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search memor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nstruct pla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Cognitive scienc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idea that cognition consists of information-processing stag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udy of the contingencies between observable physical stimuli in the environment and observable behaviors of organis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cience of using systematically organized logical methods for thinking precisel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he study of intelligence in humans, computer programs, and abstract theories, with an emphasis on intelligent behavior as compu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D</w:t>
        <w:tab/>
        <w:t>DIF:</w:t>
        <w:tab/>
        <w:t>Conceptual</w:t>
        <w:tab/>
        <w:t>REF:</w:t>
        <w:tab/>
        <w:t>Cognition's Relation to Other Fiel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WW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Programming computers to perform intellectually demanding tasks occurs in a field of study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tificial 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atural intellig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mputer 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network intelligen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two fields had the greatest impact on how cognitive psychologists thought about higher cognitive processes in the late 1950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y and artificial 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nguistics and artificial intellig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iology and economic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nguistics and economic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t>C</w:t>
        <w:tab/>
        <w:t>DIF:</w:t>
        <w:tab/>
        <w:t>Conceptual</w:t>
        <w:tab/>
        <w:t>REF:</w:t>
        <w:tab/>
        <w:t>Cognition's Relation to Other Fiel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MSC:</w:t>
        <w:tab/>
        <w:t>WWW</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study of the relation between cognitive processes and brain activitie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tificial 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neuro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ognitive sci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sychobi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does not belong with regard to cognitive scie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inguistic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emis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hrop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hilosoph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four lobes of the brain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al, ventral, dorsal, and occipi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al, occipital, thalamus, and cent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al, temporal, parietal, and occipi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al, occipital, thalamus, and parie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brain areas is paired correctly with the behaviors controlled by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ipital lobe – pattern perception, awareness of visual info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arietal lobe – understanding language and recognizing fa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mporal lobe – sensory information, planning motor movements, and memo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al lobe – when damaged, results in impaired sense of touch and clumsiness in the side of the body opposite the side of the brain that has been damag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Concep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frontal lobe is thought to participat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or and memory task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otor tasks and visual information proces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emory tasks and visual information process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ody sensatio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brain imaging technique uses radioactive tracers to measure blood f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gnetic resonance imag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nt related potenti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ron emission tomograph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AT sca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Obtaining precise temporal information about the time course of mental operations is achieved by us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magnetic resonance imaging.</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vent-related potentia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ositron emission tomograph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adioactive tracer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C</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6.</w:t>
        <w:tab/>
        <w:t xml:space="preserve">Which is </w:t>
      </w:r>
      <w:r>
        <w:rPr>
          <w:rFonts w:cs="Times New Roman;?s2”©?˜È" w:ascii="Times New Roman;?s2”©?˜È" w:hAnsi="Times New Roman;?s2”©?˜È"/>
          <w:i/>
          <w:iCs/>
          <w:color w:val="000000"/>
        </w:rPr>
        <w:t>not</w:t>
      </w:r>
      <w:r>
        <w:rPr/>
        <w:t xml:space="preserve"> a way of measuring brain cognition relationship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T</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ER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MRI</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F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Applied</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idea of semantic networks was originally proposed in the field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rtificial intelligenc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emis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ge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throp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A</w:t>
        <w:tab/>
        <w:t>DIF:</w:t>
        <w:tab/>
        <w:t>Concep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Currently, cognitive psychology is contributing to the developmen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search methods.</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hemistr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pplied psychology.</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sonalit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Applied</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rPr>
        <w:tab/>
        <w:t>39.</w:t>
        <w:tab/>
        <w:t xml:space="preserve">Cognitive psychologists study a variety of different areas. Which would </w:t>
      </w:r>
      <w:r>
        <w:rPr>
          <w:rFonts w:cs="Times New Roman;?s2”©?˜È" w:ascii="Times New Roman;?s2”©?˜È" w:hAnsi="Times New Roman;?s2”©?˜È"/>
          <w:i/>
          <w:iCs/>
          <w:color w:val="000000"/>
        </w:rPr>
        <w:t>not</w:t>
      </w:r>
      <w:r>
        <w:rPr/>
        <w:t xml:space="preserve"> be an area of study for a cognitive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nguage</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reaso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perception</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ll are areas of cognitive 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D</w:t>
        <w:tab/>
        <w:t>DIF:</w:t>
        <w:tab/>
        <w:t>Applied</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does not belo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front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c.</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tempor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b.</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lateral</w:t>
            </w:r>
          </w:p>
        </w:tc>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d.</w:t>
            </w:r>
          </w:p>
        </w:tc>
        <w:tc>
          <w:tcPr>
            <w:tcW w:w="3870" w:type="dxa"/>
            <w:tcBorders/>
          </w:tcPr>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occipi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1"/>
        <w:rPr>
          <w:rFonts w:ascii="Times New Roman;?s2”©?˜È" w:hAnsi="Times New Roman;?s2”©?˜È" w:cs="Times New Roman;?s2”©?˜È"/>
          <w:color w:val="000000"/>
          <w:sz w:val="12"/>
          <w:szCs w:val="12"/>
        </w:rPr>
      </w:pPr>
      <w:r>
        <w:rPr>
          <w:rFonts w:cs="Times New Roman;?s2”©?˜È" w:ascii="Times New Roman;?s2”©?˜È" w:hAnsi="Times New Roman;?s2”©?˜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B</w:t>
        <w:tab/>
        <w:t>DIF:</w:t>
        <w:tab/>
        <w:t>Concep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Neisser defined the field of cognitive psych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DIF:</w:t>
        <w:tab/>
        <w:t>Factual</w:t>
        <w:tab/>
        <w:t>REF:</w:t>
        <w:tab/>
        <w:t>Introduc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The sensory store is the first step in the stages of the information-processing mode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DIF:</w:t>
        <w:tab/>
        <w:t>Factual</w:t>
        <w:tab/>
        <w:t>REF:</w:t>
        <w:tab/>
        <w:t>The Information Processing Approach</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Behaviorism logically evolved into cognitive psych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DIF:</w:t>
        <w:tab/>
        <w:t>Concep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Artificial intelligence is the study of how to produce computer programs that can perform intelligent task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DIF:</w:t>
        <w:tab/>
        <w:t>Fac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TOTE is a plan used by humans (similar to a computer program) to control the sequence of operations that need to be performed in order to carry out a behavior.</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DIF:</w:t>
        <w:tab/>
        <w:t>Conceptual</w:t>
        <w:tab/>
        <w:t>REF:</w:t>
        <w:tab/>
        <w:t>The Growth of Cognitive Psycholo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Cognitive science is the interdisciplinary approach to studying knowledge acquis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PET refers to positive empathy therap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DIF:</w:t>
        <w:tab/>
        <w:t>Concep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There is no need to study the brain in order to fully understand cogn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DIF:</w:t>
        <w:tab/>
        <w:t>Concep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Cognitive psychology is the second-most popular perspective within psychology, following behind the behavioral schoo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F</w:t>
        <w:tab/>
        <w:t>DIF:</w:t>
        <w:tab/>
        <w:t>Concep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Event-related potentials allow scientists to link mental operations recorded in a reaction time task to brain activit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t>
        <w:tab/>
        <w:t>T</w:t>
        <w:tab/>
        <w:t>DIF:</w:t>
        <w:tab/>
        <w:t>Factual</w:t>
        <w:tab/>
        <w:t>REF:</w:t>
        <w:tab/>
        <w:t>Cognition's Relation to Other Fields</w:t>
      </w:r>
    </w:p>
    <w:p>
      <w:pPr>
        <w:pStyle w:val="Normal"/>
        <w:widowControl w:val="false"/>
        <w:suppressAutoHyphens w:val="true"/>
        <w:autoSpaceDE w:val="false"/>
        <w:spacing w:lineRule="auto" w:line="240" w:before="0" w:after="0"/>
        <w:rPr>
          <w:rFonts w:ascii="Times New Roman;?s2”©?˜È" w:hAnsi="Times New Roman;?s2”©?˜È" w:cs="Times New Roman;?s2”©?˜È"/>
          <w:color w:val="000000"/>
          <w:sz w:val="36"/>
          <w:szCs w:val="36"/>
        </w:rPr>
      </w:pPr>
      <w:r>
        <w:rPr>
          <w:rFonts w:cs="Times New Roman;?s2”©?˜È" w:ascii="Times New Roman;?s2”©?˜È" w:hAnsi="Times New Roman;?s2”©?˜È"/>
          <w:color w:val="000000"/>
          <w:sz w:val="36"/>
          <w:szCs w:val="36"/>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rPr>
      </w:pPr>
      <w:r>
        <w:rPr>
          <w:rFonts w:cs="Times New Roman;?s2”©?˜È" w:ascii="Times New Roman;?s2”©?˜È" w:hAnsi="Times New Roman;?s2”©?˜È"/>
          <w:b/>
          <w:bCs/>
          <w:color w:val="000000"/>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w:t>
        <w:tab/>
        <w:t>Compare and contrast the underlying suppositions from behaviorism and cognitive psych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2.</w:t>
        <w:tab/>
        <w:t>Generate a TOTE for making a peanut-butter-and-jam sandwich.</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3.</w:t>
        <w:tab/>
        <w:t>Discuss the following statement: The brain is essential in understanding cognition. Provide examples to support your pos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4.</w:t>
        <w:tab/>
        <w:t>Explain the problems with Watson’s approach to cognitive psych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5.</w:t>
        <w:tab/>
        <w:t>Describe a possible result of damage occurring to each of the four lobes of the cerebral cortex.</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6.</w:t>
        <w:tab/>
        <w:t>Discuss the major contributing factors to the development of cognitive psychology.</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7.</w:t>
        <w:tab/>
        <w:t>“Cognitive psychology refers to all processes by which the sensory input is transformed, reduced, elaborated, stored, recovered, and used.” Discuss the implications of this statement.  How does it differ from the behavioral pos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8.</w:t>
        <w:tab/>
        <w:t>Draw and label the stages of the information-processing model. Describe each stage. Give an everyday example of how information might be processed based on this model.</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9.</w:t>
        <w:tab/>
        <w:t>Define bottom-up and top-down processing. Provide an everyday example of these two types of processing that were not given in your textbook or class. Do you think one type of processing is utilized more than the other? Explain your position.</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rPr>
        <w:t>Answer not provided.</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sz w:val="2"/>
          <w:szCs w:val="2"/>
        </w:rPr>
      </w:pPr>
      <w:r>
        <w:rPr>
          <w:rFonts w:cs="Times New Roman;?s2”©?˜È" w:ascii="Times New Roman;?s2”©?˜È" w:hAnsi="Times New Roman;?s2”©?˜È"/>
          <w:color w:val="000000"/>
        </w:rPr>
        <w:tab/>
        <w:t>10.</w:t>
        <w:tab/>
        <w:t>Cognitive psychology has been influenced by developments in other disciplines. Elaborate on this statement, providing specific examples.</w:t>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rPr>
      </w:pPr>
      <w:r>
        <w:rPr>
          <w:rFonts w:cs="Times New Roman;?s2”©?˜È" w:ascii="Times New Roman;?s2”©?˜È" w:hAnsi="Times New Roman;?s2”©?˜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t>
        <w:tab/>
      </w:r>
    </w:p>
    <w:p>
      <w:pPr>
        <w:pStyle w:val="Normal"/>
        <w:keepLines/>
        <w:suppressAutoHyphens w:val="true"/>
        <w:autoSpaceDE w:val="false"/>
        <w:spacing w:lineRule="auto" w:line="240" w:before="0" w:after="0"/>
        <w:rPr>
          <w:rFonts w:ascii="Times New Roman;?s2”©?˜È" w:hAnsi="Times New Roman;?s2”©?˜È" w:cs="Times New Roman;?s2”©?˜È"/>
          <w:color w:val="000000"/>
        </w:rPr>
      </w:pPr>
      <w:r>
        <w:rPr>
          <w:rFonts w:cs="Times New Roman;?s2”©?˜È" w:ascii="Times New Roman;?s2”©?˜È" w:hAnsi="Times New Roman;?s2”©?˜È"/>
          <w:color w:val="000000"/>
        </w:rPr>
        <w:t>Answer not provided.</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8:00Z</dcterms:created>
  <dc:creator>Corporate Edition</dc:creator>
  <dc:description/>
  <cp:keywords/>
  <dc:language>en-US</dc:language>
  <cp:lastModifiedBy>Corporate Edition</cp:lastModifiedBy>
  <dcterms:modified xsi:type="dcterms:W3CDTF">2013-05-03T16:38:00Z</dcterms:modified>
  <cp:revision>2</cp:revision>
  <dc:subject/>
  <dc:title/>
</cp:coreProperties>
</file>