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CONSUMER BEHAVIOR AND CONSUMER RESEARCH</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Consumer behavior is a specialized discipline in the marketing field and represents a small part of our everyday deci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Some of the most successful firms are adopting an approach that organizes their activities around the needs and behaviors of key manufacturers rather than key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activities people undertake when obtaining, consuming, and disposing of products and services is a good definition of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o gain an effective understanding of the consumer it is most important to study activities relating to the purchase aspect of consumer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o gain an effective understanding of the consumer it is most important to study activities relating to the purchase, consumption, and disposal aspects of consumer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Consumer behavior can be defined as the activity people undertake when obtaining, consuming, and disposing of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Obtaining refers to the activities leading up to and including the purchase or receipt of a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Disposing refers to how, when, where, and under what circumstances consumers use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Consuming includes how consumers get rid of products and packag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Historically, the study of consumer behavior has focused on why people bu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Consumption analysis focuses on how people bu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Why and how people consume is the focus of consumption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In the United States, consumers are responsible for about 66 percent of the nation’s econom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marketing concept is the process of planning, and execution of ideas, goods and services to create exchanges that satisfy individual and organizational obj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The marketing concept refers to the ability of a firm to sell what it manufactures to its targeted consu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Marketing is the process of making people want to buy what an organization has to se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Marketing is the process of transforming an organization to have what people will bu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If a firm is doing a good job of marketing, it can ignore the needs and wants of the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Due to the high cost of recruiting new customers, firms sometimes try to create relationships with their customers as a way of retaining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Public policy makers are not interested in consumer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An understanding of consumer behavior is useful in formulating public poli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Consumer research plays an important role in public policy debates as policy makers need to predict the effect of their decisions upon the publ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The cornerstone of a market-driven economy is the right of any consumer to make an informed and unrestricted choice from an array of alterna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From an individual standpoint, possibly the most important reason you should be interested in consumer behavior is the effect it will have on the overall econom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he retail supply chain consists of all the organizations involved in taking a product from inception to final consum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600" w:hanging="1230"/>
        <w:rPr>
          <w:color w:val="000000"/>
          <w:sz w:val="2"/>
          <w:szCs w:val="2"/>
        </w:rPr>
      </w:pPr>
      <w:r>
        <w:rPr>
          <w:color w:val="000000"/>
          <w:sz w:val="22"/>
          <w:szCs w:val="22"/>
        </w:rPr>
        <w:tab/>
        <w:t>26.</w:t>
        <w:tab/>
        <w:t>Retailers typically procure products, house them and distribute them to the point of sa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Advertising and research firms are examples of facilitating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Manufacturers manage raw materials and produce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The primary influence over what we buy has shifted over time from wholesalers to manufacturers to retailers and now to consu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The primary influence over what we buy has shifted over time from manufacturers to retailers to consumers and now to wholesal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Increased competition and slower population growth are factors that have reduced the consumer's influence on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Consumer behavior is a driving force in the formation of cutting-edge supply chai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The selling era came about due to an excess of demand that exceeded production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The goal of motivation research is to use rigorous empirical techniques to discover generalizable explanations and law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The goal of positivism is to uncover hidden or non-recognized motivations through guided interview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Post-modernism, unlike positivism, uses qualitative and other research methods to understand consumer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Post-modernism refers to the process of using rigorous empirical techniques to discover generalizable explanations and law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A comprehensive consumer orientation focuses on how all organizations in a demand chain adapt to changing consumer lifestyles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Consumer behavior draws on a variety of other disciplines such as statistics, anthropology, economics, and psych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The methods used for studying consumer behavior can be classified as observational, interviews and surveys, and experimen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600" w:hanging="1230"/>
        <w:rPr>
          <w:color w:val="000000"/>
          <w:sz w:val="2"/>
          <w:szCs w:val="2"/>
        </w:rPr>
      </w:pPr>
      <w:r>
        <w:rPr>
          <w:color w:val="000000"/>
          <w:sz w:val="22"/>
          <w:szCs w:val="22"/>
        </w:rPr>
        <w:tab/>
        <w:t>41.</w:t>
        <w:tab/>
        <w:t>Shadowing is one form of the observational method for studying consu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2.</w:t>
        <w:tab/>
        <w:t>Surveys are one method for getting inside peoples' homes in order to see exactly how products are consum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3.</w:t>
        <w:tab/>
        <w:t>Surveys are a method of gathering information from a large sample of consumers by asking questions and recording respon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4.</w:t>
        <w:tab/>
        <w:t>With the time lag involved in mail questionnaires and the declining response rates from internet surveys, market research will increasingly be conducted by telephone survey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5.</w:t>
        <w:tab/>
        <w:t>Interviewer bias occurs because of the interviewer's desire to provide the customers with the information they w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6.</w:t>
        <w:tab/>
        <w:t>Experimentation attempts to understand cause-and-effect relationships by carefully manipulating independent variab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7.</w:t>
        <w:tab/>
        <w:t>Field experiments take place in a laboratory set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8.</w:t>
        <w:tab/>
        <w:t>Understanding how consumers buy products often leads to an improved understanding of how they use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9.</w:t>
        <w:tab/>
        <w:t>Understanding how consumers use products often leads to an improved understanding of how they buy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0.</w:t>
        <w:tab/>
        <w:t>Consumers are much more adept at forcing changes within firms to meet the consumption preferences of consumers than marketers are adept at getting customers to buy a product that does not meet the needs and usage preferences of consu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1.</w:t>
        <w:tab/>
        <w:t>Segmentation focuses on differences within a group of consumers while recognizing the similarities between grou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600" w:hanging="1230"/>
        <w:rPr>
          <w:color w:val="000000"/>
          <w:sz w:val="22"/>
          <w:szCs w:val="22"/>
        </w:rPr>
      </w:pPr>
      <w:r>
        <w:rPr>
          <w:color w:val="000000"/>
          <w:sz w:val="22"/>
          <w:szCs w:val="22"/>
        </w:rPr>
        <w:tab/>
        <w:t>1.</w:t>
        <w:tab/>
        <w:t>Which of the following activities are characteristic of a customer-centric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dentifying customers’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mulating strategies to fit customers’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umer research and analysis to monitor tre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600" w:hanging="1230"/>
        <w:rPr>
          <w:color w:val="000000"/>
          <w:sz w:val="22"/>
          <w:szCs w:val="22"/>
        </w:rPr>
      </w:pPr>
      <w:r>
        <w:rPr>
          <w:color w:val="000000"/>
          <w:sz w:val="22"/>
          <w:szCs w:val="22"/>
        </w:rPr>
        <w:tab/>
        <w:t>2.</w:t>
        <w:tab/>
        <w:t>Consumer behavior consists of which of the following activi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btain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nsuming</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A, B,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position</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Consumer behavior can be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ield of study focusing on marketing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ield of study focusing on consumer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tudy of pri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tudy of decision ru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____ refers to activities leading up to and including the purchase or receipt of the produ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urcha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bt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nsumption</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Dispo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change</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____ refers to how consumers get rid of the product and packag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urcha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bt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nsumption</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Dispo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change</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key element in the definition of the marketing concep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sump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urch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sposal</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Accommo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change</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Consumption analysi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y and how people use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y and how people make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en and where people dispose of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Successful organizations belie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umers are influenced by the needs and wants of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 is the process of transforming or changing an organization to have what people will bu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is not really impor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ing is the process of transforming consumer wants into the firm's product off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ich of the following areas can be better understood by studying consumer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umer preferences for different advertis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Financial decision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oting in ele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____ activities are used by public health advocates to influence people to abstain from illegal drugs or stop underage smok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omo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rketing</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dvertising</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ich of the following is </w:t>
      </w:r>
      <w:r>
        <w:rPr>
          <w:color w:val="000000"/>
          <w:sz w:val="22"/>
          <w:szCs w:val="22"/>
          <w:u w:val="single"/>
        </w:rPr>
        <w:t>not</w:t>
      </w:r>
      <w:r>
        <w:rPr>
          <w:color w:val="000000"/>
          <w:sz w:val="22"/>
          <w:szCs w:val="22"/>
        </w:rPr>
        <w:t xml:space="preserve"> an example of demarketing activities aimed at consu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arning labe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vertising restri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ans from smoking in public pla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gher taxes on cigaret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examples of demarketing activ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Only the customer can fire us all”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umers determine which firms survive and which fa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s can be manipulated into buying good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s are concerned only when prices go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rms should not bother with research as the customer is fick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600" w:hanging="1230"/>
        <w:rPr>
          <w:color w:val="000000"/>
          <w:sz w:val="22"/>
          <w:szCs w:val="22"/>
        </w:rPr>
      </w:pPr>
      <w:r>
        <w:rPr>
          <w:color w:val="000000"/>
          <w:sz w:val="22"/>
          <w:szCs w:val="22"/>
        </w:rPr>
        <w:tab/>
        <w:t>13.</w:t>
        <w:tab/>
        <w:t>Many firms are trying to develop relationships with their custome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are naturally brand loy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w customers are very expensive to recru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ing so makes it easier to retain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umer behavior is very difficult to underst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Consumer product manufacturers study consumer behavior to influ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rand choi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urchase</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sumption</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retail supply chain does no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ufactur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tail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olesal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blic policy ma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retail supply chain includes 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Facilitating organization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vertising and research 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ancial instit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portation or logistic 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ypes of facilitating organ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nly A and C are types of facilitating organiz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In the early days of the American Colonies, the power within the retail supply chain was held primarily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holesal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su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nufacturer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tailer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selling of the Ford Model T was an example of a ____ orien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rket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nufa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mprehensive consumer</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retai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holesaler</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Having what consumers are likely to buy is a characteristic of a ____ orien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nufactur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lling</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arketing</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ereas a ____ focuses on how an organization adapts to consumers, a ____ extends this focus to how all organizations in a demand chain adapt to changing consumer lifestyles and behavi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lling orientation; marketing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 orientation; comprehensive consumer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ufacturing orientation; selling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rehensive consumer orientation; manufacturing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Consumer research has three major methodological approaches. Thes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bservational, interviews and surveys, critical relativ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bservational, interviews and surveys, experi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bservational, critical relativism, experi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perimentation, critical relativism, interviews and surve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xperimentation, post-modernism, critical relativ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____ is a method in which a researcher accompanies consumers through the shopping and consumption proces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cus group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hadow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ngitudinal studie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tion</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 consumer researcher conducting psychophysiological observations would be more likely to use which of the following methods to gather dat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iofeedbac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gnetic resonance imaging</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A, B,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ocal analysi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Focus groups and longitudinal studies are exampl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eriment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st-moder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views and survey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Critical relativ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bservation</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____ usually consist of 8 to 12 people involved in a discussion led by a moderator skilled in getting consumers to discuss a subject thorough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cus group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hadowing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ngitudinal studie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Suppose you are interested in measuring consumers' opinions repeatedly over time in order to see if there is a change in these opinions. Which type of methodology would be most appropriate for you to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cus group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hadowing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ngitudinal studie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____ attempts to understand cause-and-effect relationships by carefully manipulating independent variab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cus group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hadowing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ngitudinal studie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According to Chapter 1, which of the following is </w:t>
      </w:r>
      <w:r>
        <w:rPr>
          <w:color w:val="000000"/>
          <w:sz w:val="22"/>
          <w:szCs w:val="22"/>
          <w:u w:val="single"/>
        </w:rPr>
        <w:t>not</w:t>
      </w:r>
      <w:r>
        <w:rPr>
          <w:color w:val="000000"/>
          <w:sz w:val="22"/>
          <w:szCs w:val="22"/>
        </w:rPr>
        <w:t xml:space="preserve"> a drawback of choice model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relations of independent variables could make it unreliable to interpr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der differences in the participant pool may bias the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ta may not be sufficient, accurate, up to date or relev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identified in Chapter 1 as drawbacks of choice mod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 are identified in Chapter 1 as drawbacks of choice mode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Chapter 1 indicates that the text was written with some underlying principles about consumers. Which of the following is not one of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nsumer is sovere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nsumer is glob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umers are different; consumers are alik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nsumer has righ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underlying principles discussed in Chapter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Which of the following is </w:t>
      </w:r>
      <w:r>
        <w:rPr>
          <w:color w:val="000000"/>
          <w:sz w:val="22"/>
          <w:szCs w:val="22"/>
          <w:u w:val="single"/>
        </w:rPr>
        <w:t>not</w:t>
      </w:r>
      <w:r>
        <w:rPr>
          <w:color w:val="000000"/>
          <w:sz w:val="22"/>
          <w:szCs w:val="22"/>
        </w:rPr>
        <w:t xml:space="preserve"> one of the Consumer Bill of Rights discussed in Chapter 1?</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ight to saf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ight to be inform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ight to choo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right to enjoy a clean and healthful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listed in the Consumer Bill of R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____ refers to the activities leading up to and including the purchase or receipt of a product while ____ refers to how, where, when, and under what circumstances consumers use produ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cquiring; expe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btaining: consum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urchase; utilize</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electing; using</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When consumer analysts recognize similarities within groups of consumers but differences between groups exist across national boundaries, this is know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termarket segment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rans-national seg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rket segmentation</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international seg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ational segmentation</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In which of the following eras did the consumer have the most influ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nufactur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holesaler</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tailer</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is meant by "The Consumer is 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e have entered an age where consumers, individually and collectively, have tremendous power to make decisions. Consumers have unprecedented spending ability and unprecedented freedom to exercise it. Satisfying the consumer is the focus of most good firms across the 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did Sam Walton mean by "Only the customer can fire us 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imply, that the only thing that can close Wal*Mart's doors is for the customer to stop coming in. As long as consumers choose to patronize Wal*Mart the doors will stay open. Walton believed that it is the consumer who is the final decision-maker as to which stores prosper and which fai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How can consumer behavior impact public poli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a free society, consumers can make free and unrestricted choices. Public policy makers need to understand what consumers are likely to do in response to their initiatives. Government in the U.S. has shifted from a policy of protecting the consumer by direct fiat and education towards a policy of protecting the consumer through compet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is meant by a comprehensive consumer orien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comprehensive consumer orientation means that a firm has made a commitment to focus on how all organizations in a demand chain adapt to changing consumer lifestyles and behaviors. It also recognizes the role consumers play in shaping aspects of society, including government, societal organizations, and all areas of lif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Peter Drucker is quoted as saying that there is one business purpose, "to create a customer." What does this me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Businesses should focus all their efforts on developing the ability to profitably satisfy an ever more discriminating customer. We have entered an era where the customer reigns supreme. If one firm does not provide a product that satisfies consumers' ever-changing needs and desires, then it is certain that a competitor will. To be profitable a firm must understand and anticipate the wishes of the consuming public.</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8:27:00Z</dcterms:created>
  <dc:creator>TL User</dc:creator>
  <dc:description/>
  <cp:keywords/>
  <dc:language>en-US</dc:language>
  <cp:lastModifiedBy>TL User</cp:lastModifiedBy>
  <dcterms:modified xsi:type="dcterms:W3CDTF">2005-12-12T18:36:00Z</dcterms:modified>
  <cp:revision>3</cp:revision>
  <dc:subject/>
  <dc:title>CHAPTER 1—CONSUMER BEHAVIOR AND CONSUMER RESEARCH</dc:title>
</cp:coreProperties>
</file>