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sz w:val="26"/>
          <w:szCs w:val="26"/>
        </w:rPr>
        <w:t>CHAPTER 1 THE SOCIOLOGICAL PERSPECTIVE</w:t>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rPr>
        <w:t>MULTIPLE CHOIC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Which of the following is NOT a component of the sociological perspect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udying people in group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dividual explanations for behavi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interaction between the social structure and the individu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fferent levels of analysis: micro and macro</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atterned social behavio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The Sociological Perspect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1</w:t>
        <w:tab/>
        <w:t>TOP:</w:t>
        <w:tab/>
        <w:t>Conceptual</w:t>
        <w:tab/>
        <w:t>MSC:</w:t>
        <w:tab/>
        <w:t>Modifi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Sociological analysis is based on the assumption that social behavior i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attern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ando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unpredictabl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edetermin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aten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REF:</w:t>
        <w:tab/>
        <w:t>The Sociological Perspect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1</w:t>
        <w:tab/>
        <w:t>TOP:</w:t>
        <w:tab/>
        <w:t>Conceptual</w:t>
        <w:tab/>
        <w:t>MSC:</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How does the sociological perspective apply to individual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ll individual behavior can be explained by examining group behavi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dividual behavior is not an important issue for research.</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dividual behavior is impossible to predic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roups can be explained by knowledge of the individuals involv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dividual behavior is often predictable from the categories to which the individual belong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REF:</w:t>
        <w:tab/>
        <w:t>The Sociological Perspect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1</w:t>
        <w:tab/>
        <w:t>TOP:</w:t>
        <w:tab/>
        <w:t>Conceptual</w:t>
        <w:tab/>
        <w:t>MSC:</w:t>
        <w:tab/>
        <w:t>Modifi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Which of the following is NOT a focus of sociolog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groups people belong to</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emotional make-up of a pers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forces that encourage conform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effects people have on social structur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atterns of social structur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The Sociological Perspect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1</w:t>
        <w:tab/>
        <w:t>TOP:</w:t>
        <w:tab/>
        <w:t>Conceptual</w:t>
        <w:tab/>
        <w:t>MSC:</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What is the relationship between groups and individu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roups have nothing to do with individual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dividual behavior tends to conform to that of the group.</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dividuals act in their own ways, regardless of what the group do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dividual behavior is consistent, no matter what the circumstan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behavior of individual members is the best predictor of group behavio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The Sociological Perspect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1</w:t>
        <w:tab/>
        <w:t>TOP:</w:t>
        <w:tab/>
        <w:t>Conceptual</w:t>
        <w:tab/>
        <w:t>MSC:</w:t>
        <w:tab/>
        <w:t>Modifi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The study of sociology is based on which of the following premis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eople behave according to their own beliefs, regardless of the situ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ll people will behave the same way under the same type of circumstan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eople have a tendency to conform to group expecta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st people only do what others tell them to do.</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t is not possible to predict human behavio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The Sociological Perspect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1</w:t>
        <w:tab/>
        <w:t>TOP:</w:t>
        <w:tab/>
        <w:t>Conceptual</w:t>
        <w:tab/>
        <w:t>MSC:</w:t>
        <w:tab/>
        <w:t>Modifi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Why is conformity important to sociolog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formity is the basis for patterns of social behavi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existence of conformity ensures everyone will behave in the same wa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ology is the study of conformity among human being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formity makes it unnecessary to study social behavi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formity is not important within sociology; creativity is most importan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REF:</w:t>
        <w:tab/>
        <w:t>The Sociological Perspect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1</w:t>
        <w:tab/>
        <w:t>TOP:</w:t>
        <w:tab/>
        <w:t>Conceptual</w:t>
        <w:tab/>
        <w:t>MSC:</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What is the relationship between the individual and the social struct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social structure has an influence on the individu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individual has an influence on the social structur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re is no relationship between the individual and the social structur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individual and the social structure both have an effect on each oth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social structure only influences groups, not the individua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REF:</w:t>
        <w:tab/>
        <w:t>The Sociological Perspect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1</w:t>
        <w:tab/>
        <w:t>TOP:</w:t>
        <w:tab/>
        <w:t>Conceptual</w:t>
        <w:tab/>
        <w:t>MSC:</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The level of analysis that focuses on the study of people as they interact in daily life is called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icrosociolo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crosociolo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upersociolo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sycholo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thropolog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REF:</w:t>
        <w:tab/>
        <w:t>The Sociological Perspect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1</w:t>
        <w:tab/>
        <w:t>TOP:</w:t>
        <w:tab/>
        <w:t>Conceptual</w:t>
        <w:tab/>
        <w:t>MSC:</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Which of the following types of research examines societies and how social structures intersect with each other within socie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icrosociolo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crosociolo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ructurolo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sycholo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conomic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The Sociological Perspect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1</w:t>
        <w:tab/>
        <w:t>TOP:</w:t>
        <w:tab/>
        <w:t>Conceptual</w:t>
        <w:tab/>
        <w:t>MSC:</w:t>
        <w:tab/>
        <w:t>Modifi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rPr>
        <w:tab/>
        <w:t>11.</w:t>
        <w:tab/>
        <w:t xml:space="preserve">Which of the following types of research investigates behavior </w:t>
      </w:r>
      <w:r>
        <w:rPr>
          <w:rFonts w:cs="Times New Roman;?s2”©?˜È" w:ascii="Times New Roman;?s2”©?˜È" w:hAnsi="Times New Roman;?s2”©?˜È"/>
          <w:i/>
          <w:iCs/>
          <w:color w:val="000000"/>
        </w:rPr>
        <w:t>within</w:t>
      </w:r>
      <w:r>
        <w:rPr/>
        <w:t xml:space="preserve"> groups based on the social relationships involv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sycholo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etal-sociolo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icrosociolo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upercrosociolo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crosociolog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The Sociological Perspect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1</w:t>
        <w:tab/>
        <w:t>TOP:</w:t>
        <w:tab/>
        <w:t>Conceptual</w:t>
        <w:tab/>
        <w:t>MSC:</w:t>
        <w:tab/>
        <w:t>Modifi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Which of the following is NOT a reason cited in your text for why one should study soci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 xml:space="preserve">Sociology enables you to develop the </w:t>
            </w:r>
            <w:r>
              <w:rPr>
                <w:rFonts w:cs="Times New Roman;?s2”©?˜È" w:ascii="Times New Roman;?s2”©?˜È" w:hAnsi="Times New Roman;?s2”©?˜È"/>
                <w:i/>
                <w:iCs/>
                <w:color w:val="000000"/>
              </w:rPr>
              <w:t>sociological imagin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ology enables you to resolve emotional maladjustmen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ological theory and research can be applied to important public issu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study of sociology can sharpen skills useful in many occupa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ology develops critical thinking skills in analysis of social issu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Uses of the Sociological Perspect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2</w:t>
        <w:tab/>
        <w:t>TOP:</w:t>
        <w:tab/>
        <w:t>Applied</w:t>
        <w:tab/>
        <w:t>MSC:</w:t>
        <w:tab/>
        <w:t>Modifi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Who first described and named “the sociological imagin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x Web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Karl Marx</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mile Durkhei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 Wright Mill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arriet Martineau</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REF:</w:t>
        <w:tab/>
        <w:t>Uses of the Sociological Perspect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2</w:t>
        <w:tab/>
        <w:t>TOP:</w:t>
        <w:tab/>
        <w:t>Factual</w:t>
        <w:tab/>
        <w:t>MSC:</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An individual’s ability to see the relationship between events in their personal lives and events in society is called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tersectiona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sociological imagin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thnocentr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tersociological understand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unctionalism</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Uses of the Sociological Perspect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2</w:t>
        <w:tab/>
        <w:t>TOP:</w:t>
        <w:tab/>
        <w:t>Factual</w:t>
        <w:tab/>
        <w:t>MSC:</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The notion that sociology is a debunking science suggest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ology often leads us to question what we usually take for grant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ology asks questions everyone already knows the answers to.</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ology does not distinguish between fact and myth.</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ology tries to make false what is known to be tru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ology is the same as common sens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REF:</w:t>
        <w:tab/>
        <w:t>Uses of the Sociological Perspect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6</w:t>
        <w:tab/>
        <w:t>TOP:</w:t>
        <w:tab/>
        <w:t>Conceptual</w:t>
        <w:tab/>
        <w:t>MSC:</w:t>
        <w:tab/>
        <w:t>Modifi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Because the task of sociology is to study the true nature of social life, it often requir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search projects conducted under questionable ethical circumstan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use of lower animals in research dealing with human behavi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use of common sense to understand social behavior completel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mploying research that, if necessary, may violate criminal statut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questioning things that most people take for granted as fac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REF:</w:t>
        <w:tab/>
        <w:t>Uses of the Sociological Perspect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2</w:t>
        <w:tab/>
        <w:t>TOP:</w:t>
        <w:tab/>
        <w:t>Conceptual</w:t>
        <w:tab/>
        <w:t>MSC:</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Sociology may be intellectually liberating because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epens our understanding of our own behavi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keeps us from having to think for ourselv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places other ways of viewing human behavi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eaches us more about others than ourselv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as no respect for tradi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REF:</w:t>
        <w:tab/>
        <w:t>Uses of the Sociological Perspect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6</w:t>
        <w:tab/>
        <w:t>TOP:</w:t>
        <w:tab/>
        <w:t>Conceptual</w:t>
        <w:tab/>
        <w:t>MSC:</w:t>
        <w:tab/>
        <w:t>Modifi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The sociological perspective that views human needs and goals as the primary concern of sociology is referred to a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iberal femin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ure sociolo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umanist sociolo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qualitative sociolo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sociological imagina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Uses of the Sociological Perspect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2</w:t>
        <w:tab/>
        <w:t>TOP:</w:t>
        <w:tab/>
        <w:t>Factual</w:t>
        <w:tab/>
        <w:t>MSC:</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Whether or not sociologists have a moral responsibility to speak against and attempt to change aspects of social life they believe to be wrong is a question of whether or not sociology can b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value neutr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ppli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actic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ystematic</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Uses of the Sociological Perspect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2</w:t>
        <w:tab/>
        <w:t>TOP:</w:t>
        <w:tab/>
        <w:t>Conceptual</w:t>
        <w:tab/>
        <w:t>MSC:</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The goal of liberation sociology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fluence public policy and program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 value-neutral in all aspects of research.</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place oppression with greater democracy and social justi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ut an end to school busing program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question the concept of social solidarit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Uses of the Sociological Perspect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2</w:t>
        <w:tab/>
        <w:t>TOP:</w:t>
        <w:tab/>
        <w:t>Conceptual</w:t>
        <w:tab/>
        <w:t>MSC:</w:t>
        <w:tab/>
        <w:t>Modifi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How does sociology contribute to the creation of public polic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ology promotes a liberal agenda in contrast to conservative governmental approach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ologists follow governmental guidelines when deciding what issues to stud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ologists contribute important knowledge about current social issu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ology professors influence their students’ voting patter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ologists determine what policies government should be consider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Uses of the Sociological Perspect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2</w:t>
        <w:tab/>
        <w:t>TOP:</w:t>
        <w:tab/>
        <w:t>Conceptual</w:t>
        <w:tab/>
        <w:t>MSC:</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What is clinical soci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linical sociology is basically psychological, but is based within sociology departmen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linical sociology applies theory and research to diagnose and measure social interven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linical sociology refers to any type of sociological research that is not purely theoretic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linical sociology is focused on replacing oppression with social justice and liber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re is no concept or practice of clinical sociology within the disciplin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Uses of the Sociological Perspect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2</w:t>
        <w:tab/>
        <w:t>TOP:</w:t>
        <w:tab/>
        <w:t>Conceptual</w:t>
        <w:tab/>
        <w:t>MSC:</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Which of the following is NOT one of the occupational skills that employers are most interested in, according to the tex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ability to follow specific ord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ability to write and speak fluentl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ability to solve problem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ability to work well with oth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ability to analyze informa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REF:</w:t>
        <w:tab/>
        <w:t>Uses of the Sociological Perspect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2</w:t>
        <w:tab/>
        <w:t>TOP:</w:t>
        <w:tab/>
        <w:t>Applied</w:t>
        <w:tab/>
        <w:t>MSC:</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Which of these is NOT an example of how a specific sociology subfield can offer preparation for employ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raining in race relations for work in human resources (personnel) departments, hospitals, or day-care cent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urse work in juvenile delinquency for psychiatric work with teenag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ackground in urban sociology for use in urban planning, law enforcement, and social work</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understanding gender and race is valuable background for work in community planning, arbitration, and sexual harassment cas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riminology is desirable for jobs in criminal justice, probation, and juvenile delinquenc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REF:</w:t>
        <w:tab/>
        <w:t>Uses of the Sociological Perspect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2</w:t>
        <w:tab/>
        <w:t>TOP:</w:t>
        <w:tab/>
        <w:t>Applied</w:t>
        <w:tab/>
        <w:t>MSC:</w:t>
        <w:tab/>
        <w:t>Modifi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Which of the following social sciences is most focused on the individu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olo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olitical scien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sycholo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isto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conomic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The Social Scienc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3</w:t>
        <w:tab/>
        <w:t>TOP:</w:t>
        <w:tab/>
        <w:t>Factual</w:t>
        <w:tab/>
        <w:t>MSC:</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Which of the social sciences discussed in your text would be interested in whether the nuclear family, married biological parents and their legitimate offspring, exists universally in human socie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ologis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thropologis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sychologis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conomis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istorian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The Social Scienc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3</w:t>
        <w:tab/>
        <w:t>TOP:</w:t>
        <w:tab/>
        <w:t>Factual</w:t>
        <w:tab/>
        <w:t>MSC:</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According to the text, sociology first emerged as a distinct area of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 Europe during the twentieth centu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 Europe during the early nineteenth centu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 Europe during the late nineteenth centu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 the United States during the nineteenth centu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 the United States during the twentieth centur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The Social Scienc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4</w:t>
        <w:tab/>
        <w:t>TOP:</w:t>
        <w:tab/>
        <w:t>Factual</w:t>
        <w:tab/>
        <w:t>MSC:</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Who is the 18th century philosopher (and economist) whose work first described how society influenced human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uguste Comt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dam Smith</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enri Saint-Sim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arriet Martineau</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Karl Marx</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Founders of Soci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4</w:t>
        <w:tab/>
        <w:t>TOP:</w:t>
        <w:tab/>
        <w:t>Factual</w:t>
        <w:tab/>
        <w:t>MSC:</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Positivism, social statics, and social dynamics are concepts developed by which of these pioneering sociolog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dam Smith</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mile Durkhei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Karl Marx</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E.B. Du Boi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uguste Comt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REF:</w:t>
        <w:tab/>
        <w:t>Founders of Soci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4</w:t>
        <w:tab/>
        <w:t>TOP:</w:t>
        <w:tab/>
        <w:t>Factual</w:t>
        <w:tab/>
        <w:t>MSC:</w:t>
        <w:tab/>
        <w:t>Modifi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rPr>
        <w:tab/>
        <w:t>30.</w:t>
        <w:tab/>
        <w:t xml:space="preserve">All of the following </w:t>
      </w:r>
      <w:r>
        <w:rPr>
          <w:rFonts w:cs="Times New Roman;?s2”©?˜È" w:ascii="Times New Roman;?s2”©?˜È" w:hAnsi="Times New Roman;?s2”©?˜È"/>
          <w:i/>
          <w:iCs/>
          <w:color w:val="000000"/>
        </w:rPr>
        <w:t>except</w:t>
      </w:r>
      <w:r>
        <w:rPr/>
        <w:t xml:space="preserve"> ____ are matched correct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dam Smith/</w:t>
            </w:r>
            <w:r>
              <w:rPr>
                <w:rFonts w:cs="Times New Roman;?s2”©?˜È" w:ascii="Times New Roman;?s2”©?˜È" w:hAnsi="Times New Roman;?s2”©?˜È"/>
                <w:i/>
                <w:iCs/>
                <w:color w:val="000000"/>
              </w:rPr>
              <w:t>The Wealth of Na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uguste Comte/</w:t>
            </w:r>
            <w:r>
              <w:rPr>
                <w:rFonts w:cs="Times New Roman;?s2”©?˜È" w:ascii="Times New Roman;?s2”©?˜È" w:hAnsi="Times New Roman;?s2”©?˜È"/>
                <w:i/>
                <w:iCs/>
                <w:color w:val="000000"/>
              </w:rPr>
              <w:t>Positive Philosoph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arriet Martineau/</w:t>
            </w:r>
            <w:r>
              <w:rPr>
                <w:rFonts w:cs="Times New Roman;?s2”©?˜È" w:ascii="Times New Roman;?s2”©?˜È" w:hAnsi="Times New Roman;?s2”©?˜È"/>
                <w:i/>
                <w:iCs/>
                <w:color w:val="000000"/>
              </w:rPr>
              <w:t>How to Observe Manners and Moral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erbert Spencer/</w:t>
            </w:r>
            <w:r>
              <w:rPr>
                <w:rFonts w:cs="Times New Roman;?s2”©?˜È" w:ascii="Times New Roman;?s2”©?˜È" w:hAnsi="Times New Roman;?s2”©?˜È"/>
                <w:i/>
                <w:iCs/>
                <w:color w:val="000000"/>
              </w:rPr>
              <w:t>Society in America</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x Weber/</w:t>
            </w:r>
            <w:r>
              <w:rPr>
                <w:rFonts w:cs="Times New Roman;?s2”©?˜È" w:ascii="Times New Roman;?s2”©?˜È" w:hAnsi="Times New Roman;?s2”©?˜È"/>
                <w:i/>
                <w:iCs/>
                <w:color w:val="000000"/>
              </w:rPr>
              <w:t>The Protestant Ethic and the Spirit of Capitalism</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REF:</w:t>
        <w:tab/>
        <w:t>Founders of Soci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4</w:t>
        <w:tab/>
        <w:t>TOP:</w:t>
        <w:tab/>
        <w:t>Factual</w:t>
        <w:tab/>
        <w:t>MSC:</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What pioneering sociologist used a biology-based analogy to understand social life, and compared society to the human bo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erbert Spenc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x Web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Karl Marx</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arriet Martineau</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mile Durkheim</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REF:</w:t>
        <w:tab/>
        <w:t>Founders of Soci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4</w:t>
        <w:tab/>
        <w:t>TOP:</w:t>
        <w:tab/>
        <w:t>Factual</w:t>
        <w:tab/>
        <w:t>MSC:</w:t>
        <w:tab/>
        <w:t>Modifi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rPr>
        <w:tab/>
        <w:t>32.</w:t>
        <w:tab/>
        <w:t xml:space="preserve">Which of these statements about Karl Marx is </w:t>
      </w:r>
      <w:r>
        <w:rPr>
          <w:rFonts w:cs="Times New Roman;?s2”©?˜È" w:ascii="Times New Roman;?s2”©?˜È" w:hAnsi="Times New Roman;?s2”©?˜È"/>
          <w:i/>
          <w:iCs/>
          <w:color w:val="000000"/>
          <w:u w:val="single"/>
        </w:rPr>
        <w:t>false</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e divided people in modern society into two groups: proletariats and bourgeoisi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e described the evolution of societies based on changes in the mode of produ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rx believed that the economic system was the most important feature of socie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rx denied being a Marxis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rx was the first to consider himself a sociologis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REF:</w:t>
        <w:tab/>
        <w:t>Founders of Soci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4</w:t>
        <w:tab/>
        <w:t>TOP:</w:t>
        <w:tab/>
        <w:t>Factual</w:t>
        <w:tab/>
        <w:t>MSC:</w:t>
        <w:tab/>
        <w:t>Modifi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rPr>
        <w:tab/>
        <w:t>33.</w:t>
        <w:tab/>
        <w:t xml:space="preserve">All of the following terms are related to the work of Karl Marx </w:t>
      </w:r>
      <w:r>
        <w:rPr>
          <w:rFonts w:cs="Times New Roman;?s2”©?˜È" w:ascii="Times New Roman;?s2”©?˜È" w:hAnsi="Times New Roman;?s2”©?˜È"/>
          <w:i/>
          <w:iCs/>
          <w:color w:val="000000"/>
        </w:rPr>
        <w:t>except</w:t>
      </w:r>
      <w:r>
        <w:rPr/>
        <w:t xml:space="preserv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ourgeoisi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ymbolic interaction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oletaria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lass conflic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conomic determinism</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Founders of Soci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4</w:t>
        <w:tab/>
        <w:t>TOP:</w:t>
        <w:tab/>
        <w:t>Factual</w:t>
        <w:tab/>
        <w:t>MSC:</w:t>
        <w:tab/>
        <w:t>Modifi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According to Karl Marx, class confli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ccurs between proponents of mechanical solidarity and organic solidar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the key to the unfolding of histo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ccurs in all societies, regardless of the mode of production utiliz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ccurs between any two opposing groups in a socie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the same thing as economic determinism.</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Founders of Soci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4</w:t>
        <w:tab/>
        <w:t>TOP:</w:t>
        <w:tab/>
        <w:t>Factual</w:t>
        <w:tab/>
        <w:t>MSC:</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The principle of economic determinism suggest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apitalism is the basis for the unfolding of histo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unity is brought about through a society’s econom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society’s economy shapes the rest of its other system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unity is based on a complex set of highly specialized rol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rich get richer and the poor get poore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Founders of Soci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4</w:t>
        <w:tab/>
        <w:t>TOP:</w:t>
        <w:tab/>
        <w:t>Conceptual</w:t>
        <w:tab/>
        <w:t>MSC:</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According to the text, sociologist Emile Durkheim revealed that suicide rates vary with social characteristics.  Which of these characteristics did Durkheim NOT relate to rates of suici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integr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isol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vel of intelligen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ligious affili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rital statu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Founders of Soci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4</w:t>
        <w:tab/>
        <w:t>TOP:</w:t>
        <w:tab/>
        <w:t>Factual</w:t>
        <w:tab/>
        <w:t>MSC:</w:t>
        <w:tab/>
        <w:t>Modifi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Emile Durkheim studied suicide and found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eople in financial and other personal crisis always commit suicid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uicide is a very personal choi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characteristics, such as degree of social isolation, are related to rates of suicid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uicide has different meanings for different peopl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ologists should not study personal actions such as suicid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Founders of Soci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4</w:t>
        <w:tab/>
        <w:t>TOP:</w:t>
        <w:tab/>
        <w:t>Conceptual</w:t>
        <w:tab/>
        <w:t>MSC:</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The type of solidarity based on tradition, pressure to conform, and consensus on values was termed ____ by Emile Durkhei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ructur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radition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echanic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rganic</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static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Founders of Soci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4</w:t>
        <w:tab/>
        <w:t>TOP:</w:t>
        <w:tab/>
        <w:t>Conceptual</w:t>
        <w:tab/>
        <w:t>MSC:</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What pioneering sociologist was the first to use statistical techniques to study social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Karl Marx</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x Web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arriet Martineau</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dam Smith</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mile Durkheim</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REF:</w:t>
        <w:tab/>
        <w:t>Founders of Soci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4</w:t>
        <w:tab/>
        <w:t>TOP:</w:t>
        <w:tab/>
        <w:t>Factual</w:t>
        <w:tab/>
        <w:t>MSC:</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Which of Durkheim’s types of suicide applies when people commit suicide during times of economic stress, sudden prosperity, or moving to a new commun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goistic</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omic</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ltruistic</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formis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unctionalis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Founders of Soci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4</w:t>
        <w:tab/>
        <w:t>TOP:</w:t>
        <w:tab/>
        <w:t>Conceptual</w:t>
        <w:tab/>
        <w:t>MSC:</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Which of the following concepts is NOT associated with Max Web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volution and natural sele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i/>
                <w:iCs/>
                <w:color w:val="000000"/>
              </w:rPr>
              <w:t>verstehe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value-free research</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ationaliz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iron cage of rationalit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REF:</w:t>
        <w:tab/>
        <w:t>Founders of Soci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4</w:t>
        <w:tab/>
        <w:t>TOP:</w:t>
        <w:tab/>
        <w:t>Factual</w:t>
        <w:tab/>
        <w:t>MSC:</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According to your text, Weber has been credited with being the single most important influence on the development of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pplied sociolo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lass conflic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ological theo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dynamic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sociological imagina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Founders of Soci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4</w:t>
        <w:tab/>
        <w:t>TOP:</w:t>
        <w:tab/>
        <w:t>Factual</w:t>
        <w:tab/>
        <w:t>MSC:</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The idea that sociologists should keep their personal biases out of their sociological work is referred to as ____ and was developed by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lass conflict / Karl Marx</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ural selection / Herbert Spenc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echanical solidarity / Emile Durkhei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value-free sociology / Max Web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sociological imagination / C. Wright Mill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REF:</w:t>
        <w:tab/>
        <w:t>Founders of Soci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4</w:t>
        <w:tab/>
        <w:t>TOP:</w:t>
        <w:tab/>
        <w:t>Factual</w:t>
        <w:tab/>
        <w:t>MSC:</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Which of these is NOT a focus found in the work of both Marx and Web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lig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solidar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econom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stratific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chang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Founders of Soci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4</w:t>
        <w:tab/>
        <w:t>TOP:</w:t>
        <w:tab/>
        <w:t>Factual</w:t>
        <w:tab/>
        <w:t>MSC:</w:t>
        <w:tab/>
        <w:t>Modifi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According to Weber, as society became more modern and industrialized tradition, emotion, superstition, and personal relationships are replaced by knowledge, reason, planning and objectivity. Weber referred to this process a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ligarch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gni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i/>
                <w:iCs/>
                <w:color w:val="000000"/>
              </w:rPr>
              <w:t>verstehe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ationaliz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cDonaliza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REF:</w:t>
        <w:tab/>
        <w:t>Founders of Soci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4</w:t>
        <w:tab/>
        <w:t>TOP:</w:t>
        <w:tab/>
        <w:t>Conceptual</w:t>
        <w:tab/>
        <w:t>MSC:</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In which of these universities was the first American sociology department establish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University of Chicago</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inceton Univers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arvard Univers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Yale Univers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oward Universit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REF:</w:t>
        <w:tab/>
        <w:t>Founders of Soci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5</w:t>
        <w:tab/>
        <w:t>TOP:</w:t>
        <w:tab/>
        <w:t>Factual</w:t>
        <w:tab/>
        <w:t>MSC:</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rPr>
        <w:tab/>
        <w:t>47.</w:t>
        <w:tab/>
        <w:t xml:space="preserve">All of the following are early American sociologists </w:t>
      </w:r>
      <w:r>
        <w:rPr>
          <w:rFonts w:cs="Times New Roman;?s2”©?˜È" w:ascii="Times New Roman;?s2”©?˜È" w:hAnsi="Times New Roman;?s2”©?˜È"/>
          <w:i/>
          <w:iCs/>
          <w:color w:val="000000"/>
        </w:rPr>
        <w:t>except</w:t>
      </w:r>
      <w:r>
        <w:rPr/>
        <w:t xml:space="preserv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 E. B. Du Boi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erbert Spenc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Jane Addam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eorge Herbert Mea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John Dewe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Founders of Soci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5</w:t>
        <w:tab/>
        <w:t>TOP:</w:t>
        <w:tab/>
        <w:t>Factual</w:t>
        <w:tab/>
        <w:t>MSC:</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The early Chicago School of sociology was closely associated with the idea of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vision of lab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ationaliz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refor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Darwin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solidarit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Founders of Soci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5</w:t>
        <w:tab/>
        <w:t>TOP:</w:t>
        <w:tab/>
        <w:t>Factual</w:t>
        <w:tab/>
        <w:t>MSC:</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The only sociologist to ever win a Nobel Prize wa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 E. B. Du Boi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Jane Addam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arriet Martineau</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ster War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alcott Parson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Founders of Soci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5</w:t>
        <w:tab/>
        <w:t>TOP:</w:t>
        <w:tab/>
        <w:t>Factual</w:t>
        <w:tab/>
        <w:t>MSC:</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The majority of the women who participated in the early years of American sociology we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enured professo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university teachers without the status of profess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sidered social work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sidered sociologis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ositivist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Founders of Soci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5</w:t>
        <w:tab/>
        <w:t>TOP:</w:t>
        <w:tab/>
        <w:t>Factual</w:t>
        <w:tab/>
        <w:t>MSC:</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rPr>
        <w:tab/>
        <w:t>51.</w:t>
        <w:tab/>
      </w:r>
      <w:r>
        <w:rPr>
          <w:rFonts w:cs="Times New Roman;?s2”©?˜È" w:ascii="Times New Roman;?s2”©?˜È" w:hAnsi="Times New Roman;?s2”©?˜È"/>
          <w:i/>
          <w:iCs/>
          <w:color w:val="000000"/>
        </w:rPr>
        <w:t>The Philadelphia Negro</w:t>
      </w:r>
      <w:r>
        <w:rPr/>
        <w:t xml:space="preserve"> is a classic work of urban sociology written by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 Franklin Frazi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 E. B. Du Boi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x Web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rederick Dougla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Jane Addam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Founders of Soci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5</w:t>
        <w:tab/>
        <w:t>TOP:</w:t>
        <w:tab/>
        <w:t>Factual</w:t>
        <w:tab/>
        <w:t>MSC:</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w:t>
        <w:tab/>
        <w:t>Which of the following is NOT an achievement of W. E. B. Du Bo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e was the only black member of the founding board of directors of the NAACP.</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 xml:space="preserve">He wrote a book called </w:t>
            </w:r>
            <w:r>
              <w:rPr>
                <w:rFonts w:cs="Times New Roman;?s2”©?˜È" w:ascii="Times New Roman;?s2”©?˜È" w:hAnsi="Times New Roman;?s2”©?˜È"/>
                <w:i/>
                <w:iCs/>
                <w:color w:val="000000"/>
              </w:rPr>
              <w:t>The Philadelphia Negro.</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e was awarded the Nobel Peace Priz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e studied African descendants around the worl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e earned a degree from Harvard.</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Founders of Soci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5</w:t>
        <w:tab/>
        <w:t>TOP:</w:t>
        <w:tab/>
        <w:t>Factual</w:t>
        <w:tab/>
        <w:t>MSC:</w:t>
        <w:tab/>
        <w:t>Modifi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w:t>
        <w:tab/>
        <w:t>Why are there competing theories in soci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ology is not a “hard” science; only hard sciences have theories that are consistent with each oth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fferent theories pertain to different aspects of rea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ologists refuse to use only one theory, in though there is evidence that one is better than the oth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ology is based on opinion, and everyone is entitled to their opin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re are no competing theories in sociolog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Major Theoretical Perspectiv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6</w:t>
        <w:tab/>
        <w:t>TOP:</w:t>
        <w:tab/>
        <w:t>Conceptual</w:t>
        <w:tab/>
        <w:t>MSC:</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w:t>
        <w:tab/>
        <w:t>How is sociological perspective related to percep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ll theoretical perspectives shape perception in the same wa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re is no relationship between perspective and percep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ach different perspective draws attention to some things and diminishes perception of oth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y of the perspectives can help one understand all aspects of socie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erspective is more important than percep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Major Theoretical Perspectiv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6</w:t>
        <w:tab/>
        <w:t>TOP:</w:t>
        <w:tab/>
        <w:t>Conceptual</w:t>
        <w:tab/>
        <w:t>MSC:</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w:t>
        <w:tab/>
        <w:t>What theoretical perspective emphasizes the contributions made by each part of socie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flict theo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ymbolic interaction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unctional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ramatur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Darwinism</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Major Theoretical Perspectiv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6</w:t>
        <w:tab/>
        <w:t>TOP:</w:t>
        <w:tab/>
        <w:t>Conceptual</w:t>
        <w:tab/>
        <w:t>MSC:</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w:t>
        <w:tab/>
        <w:t>Which of the following terms is NOT associated with the functionalist perspect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ynamic equilibriu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nifest func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atent func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ysfun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ureaucrac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REF:</w:t>
        <w:tab/>
        <w:t>Major Theoretical Perspectiv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6</w:t>
        <w:tab/>
        <w:t>TOP:</w:t>
        <w:tab/>
        <w:t>Conceptual</w:t>
        <w:tab/>
        <w:t>MSC:</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Dynamic equilibrium is a concept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central to the conflict perspectiv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scribes how society changes yet maintains most of its original structure over tim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used by symbolic interactionists to explain how different perceptions are developed over tim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scribes the imbalance that social change always creates in socie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unrelated to any particular sociological theor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Major Theoretical Perspectiv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6</w:t>
        <w:tab/>
        <w:t>TOP:</w:t>
        <w:tab/>
        <w:t>Conceptual</w:t>
        <w:tab/>
        <w:t>MSC:</w:t>
        <w:tab/>
        <w:t>Modifi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w:t>
        <w:tab/>
        <w:t>What theoretical perspective assumes that most parts of a society exist for the welfare and survival of socie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unctional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flict theo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ymbolic interaction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ramatur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icrosociolog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REF:</w:t>
        <w:tab/>
        <w:t>Major Theoretical Perspectiv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6</w:t>
        <w:tab/>
        <w:t>TOP:</w:t>
        <w:tab/>
        <w:t>Factual</w:t>
        <w:tab/>
        <w:t>MSC:</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w:t>
        <w:tab/>
        <w:t>Which of these statements is NOT one of the basic assumptions of functionalis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ety is an integrated whole, made up of different par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change in one part of society will create change in other par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fter an upheaval, society will return to a state of stabi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very society is perfectly integrat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re is consensus about values within a societ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REF:</w:t>
        <w:tab/>
        <w:t>Major Theoretical Perspectiv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6</w:t>
        <w:tab/>
        <w:t>TOP:</w:t>
        <w:tab/>
        <w:t>Conceptual</w:t>
        <w:tab/>
        <w:t>MSC:</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0.</w:t>
        <w:tab/>
        <w:t>Changes that were demanded by student protestors in the 1960s have become a part of mainstream American life. Those students are now a part of the established middle class. This illustrates the concept of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manifest fun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latent fun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ynamic equilibriu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dysfun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sequilibrium</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Major Theoretical Perspectiv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6</w:t>
        <w:tab/>
        <w:t>TOP:</w:t>
        <w:tab/>
        <w:t>Conceptual</w:t>
        <w:tab/>
        <w:t>MSC:</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1.</w:t>
        <w:tab/>
        <w:t>Many people fall in love and marry someone they’ve met while in college. Sociologists would refer to this mate-selection phenomenon as ____ of attending colle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manifest fun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latent fun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ynamic equilibriu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dysfun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ynamic equilibrium</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Major Theoretical Perspectiv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6</w:t>
        <w:tab/>
        <w:t>TOP:</w:t>
        <w:tab/>
        <w:t>Conceptual</w:t>
        <w:tab/>
        <w:t>MSC:</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2.</w:t>
        <w:tab/>
        <w:t>Which of these is NOT a name associated with the conflict perspect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Karl Marx</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mile Durkhei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x Web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eorg Simme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 W. Mill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Major Theoretical Perspectiv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6</w:t>
        <w:tab/>
        <w:t>TOP:</w:t>
        <w:tab/>
        <w:t>Factual</w:t>
        <w:tab/>
        <w:t>MSC:</w:t>
        <w:tab/>
        <w:t>Modifi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3.</w:t>
        <w:tab/>
        <w:t>Advocates of conflict theory tend to see social living a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contes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theatrical ev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living organ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eaningles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uided by spiritual dimension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REF:</w:t>
        <w:tab/>
        <w:t>Major Theoretical Perspectiv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6</w:t>
        <w:tab/>
        <w:t>TOP:</w:t>
        <w:tab/>
        <w:t>Conceptual</w:t>
        <w:tab/>
        <w:t>MSC:</w:t>
        <w:tab/>
        <w:t>Modifi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4.</w:t>
        <w:tab/>
        <w:t>____ refers to the ability to control the behavior of others even against their wil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uthor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erc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fluen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sensu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owe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REF:</w:t>
        <w:tab/>
        <w:t>Major Theoretical Perspectiv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6</w:t>
        <w:tab/>
        <w:t>TOP:</w:t>
        <w:tab/>
        <w:t>Factual</w:t>
        <w:tab/>
        <w:t>MSC:</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5.</w:t>
        <w:tab/>
        <w:t>What theoretical perspective assumes that competition and constraint result in continually social chan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unctional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ymbolic interaction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flict theo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ramatur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conomic determinism</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Major Theoretical Perspectiv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6</w:t>
        <w:tab/>
        <w:t>TOP:</w:t>
        <w:tab/>
        <w:t>Conceptual</w:t>
        <w:tab/>
        <w:t>MSC:</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6.</w:t>
        <w:tab/>
        <w:t>Which of the following is NOT a basic assumption of symbolic interactionis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eople's interpretations of symbols are based on the meanings they learn from oth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eople base their interaction on their interpretations of symbol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eople assume that a society tends to stabilize after any social upheav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ymbolic Interactionism is more abstract than other perspectiv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roups exist because their members influence each othe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REF:</w:t>
        <w:tab/>
        <w:t>Major Theoretical Perspectiv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6</w:t>
        <w:tab/>
        <w:t>TOP:</w:t>
        <w:tab/>
        <w:t>Conceptual</w:t>
        <w:tab/>
        <w:t>MSC:</w:t>
        <w:tab/>
        <w:t>Modifi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7.</w:t>
        <w:tab/>
        <w:t>Within symbolic interactionism, the efforts people make in order to have others think highly of them are termed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ramatur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ack stage behavi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latent fun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esentation of self</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i/>
                <w:iCs/>
                <w:color w:val="000000"/>
              </w:rPr>
              <w:t>verstehe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REF:</w:t>
        <w:tab/>
        <w:t>Major Theoretical Perspectiv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6</w:t>
        <w:tab/>
        <w:t>TOP:</w:t>
        <w:tab/>
        <w:t>Factual</w:t>
        <w:tab/>
        <w:t>MSC:</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8.</w:t>
        <w:tab/>
        <w:t>Dramaturgy, an approach that depicts human interaction as theatrical performance, was developed by which symbolic interaction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rving Goffma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eorge Simme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x Web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harles Horton Coole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eorge Herbert Mead</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REF:</w:t>
        <w:tab/>
        <w:t>Major Theoretical Perspectiv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6</w:t>
        <w:tab/>
        <w:t>TOP:</w:t>
        <w:tab/>
        <w:t>Factual</w:t>
        <w:tab/>
        <w:t>MSC:</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9.</w:t>
        <w:tab/>
        <w:t>Preparing for an interview by learning about the company, polishing one’s shoes, and purchasing something new to wear would all be considered examples of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esentation of self</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ackstage behavi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intera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drama</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ront stage behavio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REF:</w:t>
        <w:tab/>
        <w:t>Major Theoretical Perspectiv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6</w:t>
        <w:tab/>
        <w:t>TOP:</w:t>
        <w:tab/>
        <w:t>Conceptual</w:t>
        <w:tab/>
        <w:t>MSC:</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0.</w:t>
        <w:tab/>
        <w:t>Which of the following is a criticism of symbolic interactionis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t supports the status quo.</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t is too abstrac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t may fail to account for forces beyond the control of the individu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t fails to recognize the positive contributions of institu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t does not recognize social solidarit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Major Theoretical Perspectiv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6</w:t>
        <w:tab/>
        <w:t>TOP:</w:t>
        <w:tab/>
        <w:t>Conceptual</w:t>
        <w:tab/>
        <w:t>MSC:</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rPr>
        <w:tab/>
        <w:t>71.</w:t>
        <w:tab/>
        <w:t xml:space="preserve">Which of the following is the </w:t>
      </w:r>
      <w:r>
        <w:rPr>
          <w:rFonts w:cs="Times New Roman;?s2”©?˜È" w:ascii="Times New Roman;?s2”©?˜È" w:hAnsi="Times New Roman;?s2”©?˜È"/>
          <w:i/>
          <w:iCs/>
          <w:color w:val="000000"/>
        </w:rPr>
        <w:t>best</w:t>
      </w:r>
      <w:r>
        <w:rPr/>
        <w:t xml:space="preserve"> way to view the three different theoretical perspecti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flict is best because it advocates for those with little pow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unctionalism is best because society is generally stable over tim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cro-level analysis is more meaningful than micro-level analysi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y complement each other because they focus on different aspects of social lif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ymbolic interactionism is the most easily applied to real lif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REF:</w:t>
        <w:tab/>
        <w:t>Major Theoretical Perspectiv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6</w:t>
        <w:tab/>
        <w:t>TOP:</w:t>
        <w:tab/>
        <w:t>Conceptual</w:t>
        <w:tab/>
        <w:t>MSC:</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2.</w:t>
        <w:tab/>
        <w:t>What branch of feminist theory focuses on equal opportunity for women and heightened public awareness of women's righ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adical femin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ist femin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iberal femin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ll of the abov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ne of the abov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REF:</w:t>
        <w:tab/>
        <w:t>Two Emerging Social Theor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7</w:t>
        <w:tab/>
        <w:t>TOP:</w:t>
        <w:tab/>
        <w:t>Conceptual</w:t>
        <w:tab/>
        <w:t>MSC:</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3.</w:t>
        <w:tab/>
        <w:t>What branch of feminist theory sees capitalism as a source of female oppress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iberal femin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ist femin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adical femin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ll of the abov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ne of the abov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REF:</w:t>
        <w:tab/>
        <w:t>Two Emerging Social Theor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7</w:t>
        <w:tab/>
        <w:t>TOP:</w:t>
        <w:tab/>
        <w:t>Factual</w:t>
        <w:tab/>
        <w:t>MSC:</w:t>
        <w:tab/>
        <w:t>Picku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4.</w:t>
        <w:tab/>
        <w:t>Which of these is a postmodern perspective on socie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ulture shapes our opinions about what is truth.</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sensus about values is the basis for social solidar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economic system determines all other aspects of socie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roups create stability through shared understanding of symbol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bsolute reasoning in the best approach to interpreting the world.</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REF:</w:t>
        <w:tab/>
        <w:t>Two Emerging Social Theor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7</w:t>
        <w:tab/>
        <w:t>TOP:</w:t>
        <w:tab/>
        <w:t>Conceptual</w:t>
        <w:tab/>
        <w:t>MSC:</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5.</w:t>
        <w:tab/>
        <w:t>What economic condition does postmodernism pertain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dustrial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eudal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lobaliz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mmunalism</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REF:</w:t>
        <w:tab/>
        <w:t>Two Emerging Social Theor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7</w:t>
        <w:tab/>
        <w:t>TOP:</w:t>
        <w:tab/>
        <w:t>Conceptual</w:t>
        <w:tab/>
        <w:t>MSC:</w:t>
        <w:tab/>
        <w:t>New</w:t>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rPr>
        <w:t>TRUE/FALS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w:t>
        <w:tab/>
        <w:t>Sociology is the scientific study of patterns of social relationship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The Sociological Perspect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1</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w:t>
        <w:tab/>
        <w:t>All human behavior in groups is determined by preexisting social structur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The Sociological Perspect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1</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w:t>
        <w:tab/>
        <w:t>Understanding the individuals who make up a group enables sociologists to predict group behavior.</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The Sociological Perspect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1</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4.</w:t>
        <w:tab/>
        <w:t>Macrosociology and microsociology are conflicting perspectiv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The Sociological Perspect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1</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5.</w:t>
        <w:tab/>
        <w:t>The sociological imagination enables the individual to understand the impact of social forces on people’s liv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The Sociological Perspect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2</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6.</w:t>
        <w:tab/>
        <w:t>Sociology is generally the same as common sens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The Sociological Perspect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2</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7.</w:t>
        <w:tab/>
        <w:t>Sociologists are in agreement that they should not get involved in trying to solve social problems; sociology is the study of what is, not what should b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The Sociological Perspect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2</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8.</w:t>
        <w:tab/>
        <w:t>Sociological research contributed to the 1954 Supreme Court decision to make segregated schools illegal.</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The Sociological Perspect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2</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9.</w:t>
        <w:tab/>
        <w:t>Psychology is the social science most closely related to sociolog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The Social Scienc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3</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0.</w:t>
        <w:tab/>
        <w:t>The subject matter and approaches of each of the social sciences are mutually exclusive; that is, they do not overlap.</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The Social Scienc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3</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1.</w:t>
        <w:tab/>
        <w:t>Sociology is one of the newest scienc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Founders of Soci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3</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2.</w:t>
        <w:tab/>
        <w:t>Sociology emerged as a conservative response to the social chaos of the nineteenth centur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Founders of Soci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4</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3.</w:t>
        <w:tab/>
        <w:t>Natural selection and the organic analogy are ideas developed by Auguste Comt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Founders of Soci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4</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4.</w:t>
        <w:tab/>
        <w:t>While Herbert Spencer thought noninterference in society would achieve the greatest progress, Karl Marx thought sociologists should change the world, not just study i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Founders of Soci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4</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5.</w:t>
        <w:tab/>
        <w:t>Marx and Spencer were in agreement that social progress would come from unrestricted natural evolution, without intervention of human effort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Founders of Soci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4</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6.</w:t>
        <w:tab/>
        <w:t>Emile Durkheim helped us to understand different types of social unit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Founders of Soci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4</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7.</w:t>
        <w:tab/>
        <w:t>Max Weber thought that rationalization would ultimately be very positive for societ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Founders of Soci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4</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8.</w:t>
        <w:tab/>
        <w:t>Women have not made many contributions to the development of the field of sociolog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Founders of Soci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5</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9.</w:t>
        <w:tab/>
        <w:t>Throughout the world today, most sociologists are America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Founders of Soci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5</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0.</w:t>
        <w:tab/>
        <w:t>It is normal for scientific theories to compete with each other.</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Major Theoretical Perspectiv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6</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1.</w:t>
        <w:tab/>
        <w:t>A perspective can both highlight and diminish attention to different aspects of societ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Major Theoretical Perspectiv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6</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2.</w:t>
        <w:tab/>
        <w:t>Functionalism is criticized for neglecting to examine social change and supporting the status quo.</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Major Theoretical Perspectiv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6</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3.</w:t>
        <w:tab/>
        <w:t>Like Marx, contemporary advocates of conflict theory continue to limit their studies to investigations of class conflic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Major Theoretical Perspectiv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6</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4.</w:t>
        <w:tab/>
        <w:t>Radical feminism is the only form of feminism that actually challenges the subordination of women in societ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Major Theoretical Perspectiv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7</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5.</w:t>
        <w:tab/>
        <w:t>Functionalism, conflict theory, and symbolic interactionism complement each other by highlighting different aspects of societ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Major Theoretical Perspectiv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6</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6.</w:t>
        <w:tab/>
        <w:t>Symbolic interactionists studying income inequality would argue that it has always existed, and that it is only recently that we have considered policies to eliminate i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REF:</w:t>
        <w:tab/>
        <w:t>Major Theoretical Perspectiv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6</w:t>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rPr>
        <w:t>SHORT ANSWER</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w:t>
        <w:tab/>
        <w:t>What is the relationship between individuals and societ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While people are affected by social structures, individuals are active, thinking beings who also have an impact on the social structure. The influence between members of society and the social structure is a two-way stree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TS:</w:t>
        <w:tab/>
        <w:t>1</w:t>
        <w:tab/>
        <w:t>REF:</w:t>
        <w:tab/>
        <w:t>The Sociological Perspective</w:t>
        <w:tab/>
        <w:t>OBJ:</w:t>
        <w:tab/>
        <w:t>1</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w:t>
        <w:tab/>
        <w:t>What is the difference between microsociology and macrosociolog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icrosociology is concerned with the study of people as they interact in daily life.  Macrosociology, on the other hand, focuses solely on groups without regard to the interaction of the people involved.  As a result, microsociology studies relationships among people within groups, while macrosociology does no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TS:</w:t>
        <w:tab/>
        <w:t>1</w:t>
        <w:tab/>
        <w:t>REF:</w:t>
        <w:tab/>
        <w:t>The Sociological Perspective</w:t>
        <w:tab/>
        <w:t>OBJ:</w:t>
        <w:tab/>
        <w:t>1</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w:t>
        <w:tab/>
        <w:t>What is the sociological imaginatio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he sociological imagination is a concept, introduced by C. Wright Mills, that refers to a person’s ability to place their own experience within the context of the larger societ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REF:</w:t>
        <w:tab/>
        <w:t>Uses of the Sociological Perspective</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1</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4.</w:t>
        <w:tab/>
        <w:t>What events in the late nineteenth century contributed to the emergence of the discipline of sociolog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he cataclysmic changes brought on by the Industrial and French Revolutions had widespread impacts on European societies. The early European sociologists sought to understand the causes and implications of these chang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TS:</w:t>
        <w:tab/>
        <w:t>1</w:t>
        <w:tab/>
        <w:t>REF:</w:t>
        <w:tab/>
        <w:t>Founders of Sociology</w:t>
        <w:tab/>
        <w:t>OBJ:</w:t>
        <w:tab/>
        <w:t>4</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5.</w:t>
        <w:tab/>
        <w:t>Describe how positivism is used in the social scienc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ositivism is the use of scientific observation and experimentation in the study of social behavior.  It is one foundation of the scientific method.</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TS:</w:t>
        <w:tab/>
        <w:t>1</w:t>
        <w:tab/>
        <w:t>REF:</w:t>
        <w:tab/>
        <w:t>Founders of Sociology</w:t>
        <w:tab/>
        <w:t>OBJ:</w:t>
        <w:tab/>
        <w:t>4</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6.</w:t>
        <w:tab/>
        <w:t>Why didn’t Herbert Spencer believe in social reform?</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pencer was a Social Darwinist. He believed that without any intervention only the strongest members of society would survive; over time this would serve to strengthen societ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TS:</w:t>
        <w:tab/>
        <w:t>1</w:t>
        <w:tab/>
        <w:t>REF:</w:t>
        <w:tab/>
        <w:t>Founders of Sociology</w:t>
        <w:tab/>
        <w:t>OBJ:</w:t>
        <w:tab/>
        <w:t>4</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7.</w:t>
        <w:tab/>
        <w:t>Define the two social classes identified by Karl Marx.</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arx identified the bourgeoisie as the class of people who owned the means of accumulating wealth in society. He called those who labored for the bourgeoisie the proletaria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TS:</w:t>
        <w:tab/>
        <w:t>1</w:t>
        <w:tab/>
        <w:t>REF:</w:t>
        <w:tab/>
        <w:t>Founders of Sociology</w:t>
        <w:tab/>
        <w:t>OBJ:</w:t>
        <w:tab/>
        <w:t>4</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8.</w:t>
        <w:tab/>
        <w:t>According to Durkheim how was religious affiliation related to rates of suicid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ccording to Durkheim, Catholics displayed a higher degree of social integration.  Durkheim related rates of suicide to the degree of social integration within different groups of peopl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TS:</w:t>
        <w:tab/>
        <w:t>1</w:t>
        <w:tab/>
        <w:t>REF:</w:t>
        <w:tab/>
        <w:t>Founders of Sociology</w:t>
        <w:tab/>
        <w:t>OBJ:</w:t>
        <w:tab/>
        <w:t>4</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9.</w:t>
        <w:tab/>
        <w:t>Explain what Max Weber meant by “value-free” research.</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Weber felt that sociologists should not let their own personal biases affect the research process. He stressed that researchers should stay neutral and objective, or “value-fre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TS:</w:t>
        <w:tab/>
        <w:t>1</w:t>
        <w:tab/>
        <w:t>REF:</w:t>
        <w:tab/>
        <w:t>Founders of Sociology</w:t>
        <w:tab/>
        <w:t>OBJ:</w:t>
        <w:tab/>
        <w:t>4</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0.</w:t>
        <w:tab/>
        <w:t>Why wasn’t Jane Addams recognized as a sociologist during her lifetim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Because she did not teach in a university, Jane Addams was not considered a sociologist during her lifetime. No doubt due to the fact that she was a woman, and that she worked for social reform directly with the poor, she was considered a social worker.</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TS:</w:t>
        <w:tab/>
        <w:t>1</w:t>
        <w:tab/>
        <w:t>REF:</w:t>
        <w:tab/>
        <w:t>Founders of Sociology</w:t>
        <w:tab/>
        <w:t>OBJ:</w:t>
        <w:tab/>
        <w:t>5</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1.</w:t>
        <w:tab/>
        <w:t>Explain the concept of dynamic equilibrium.</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Dynamic equilibrium is a concept within the functionalist perspective used to describe the balance that is maintained among the parts, even as society undergoes chang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TS:</w:t>
        <w:tab/>
        <w:t>1</w:t>
        <w:tab/>
        <w:t>REF:</w:t>
        <w:tab/>
        <w:t>Major Theoretical Perspectives</w:t>
        <w:tab/>
        <w:t>OBJ:</w:t>
        <w:tab/>
        <w:t>6</w:t>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rPr>
        <w:t>ESSA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w:t>
        <w:tab/>
        <w:t>Contrast the approaches of microsociology and macrosociology.  What types of phenomena can best be investigated by each approach?</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 Provided</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TS:</w:t>
        <w:tab/>
        <w:t>1</w:t>
        <w:tab/>
        <w:t>REF:</w:t>
        <w:tab/>
        <w:t>The Sociological Perspective</w:t>
        <w:tab/>
        <w:t>OBJ:</w:t>
        <w:tab/>
        <w:t>1</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w:t>
        <w:tab/>
        <w:t>Describe each of the social sciences and briefly compare them to sociology. Among all of them, explain which is most closely related to sociology, and wh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 Provided</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TS:</w:t>
        <w:tab/>
        <w:t>1</w:t>
        <w:tab/>
        <w:t>REF:</w:t>
        <w:tab/>
        <w:t>The Social Sciences</w:t>
        <w:tab/>
        <w:tab/>
        <w:t>OBJ:</w:t>
        <w:tab/>
        <w:t>3</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w:t>
        <w:tab/>
        <w:t>Describe functionalism as a theoretical perspective.  On what assumptions is it based? What are the major criticisms of this perspectiv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 Provided</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TS:</w:t>
        <w:tab/>
        <w:t>1</w:t>
        <w:tab/>
        <w:t>REF:</w:t>
        <w:tab/>
        <w:t>Major Theoretical Perspectives</w:t>
        <w:tab/>
        <w:t>OBJ:</w:t>
        <w:tab/>
        <w:t>6</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4.</w:t>
        <w:tab/>
        <w:t>Describe conflict theory as a theoretical perspective.  On what assumptions is it based? What are the major criticisms of this perspectiv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 Provided</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TS:</w:t>
        <w:tab/>
        <w:t>1</w:t>
        <w:tab/>
        <w:t>REF:</w:t>
        <w:tab/>
        <w:t>Major Theoretical Perspectives</w:t>
        <w:tab/>
        <w:t>OBJ:</w:t>
        <w:tab/>
        <w:t>6</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5.</w:t>
        <w:tab/>
        <w:t>Describe symbolic interactionism as a theoretical perspective.  On what assumptions is it based?  What are the major criticisms of this perspectiv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 Provided</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TS:</w:t>
        <w:tab/>
        <w:t>1</w:t>
        <w:tab/>
        <w:t>REF:</w:t>
        <w:tab/>
        <w:t>Major Theoretical Perspectives</w:t>
        <w:tab/>
        <w:t>OBJ:</w:t>
        <w:tab/>
        <w:t>6</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6.</w:t>
        <w:tab/>
        <w:t>Describe the differences between the different types of feminism: radical, liberal, and socialis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 Provided</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REF:</w:t>
        <w:tab/>
        <w:t>Two Emerging Social Theories</w:t>
        <w:tab/>
        <w:t>OBJ:</w:t>
        <w:tab/>
        <w:t>7</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imes New Roman">
    <w:altName w:val="?s2”©?˜È"/>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s2”©?˜È" w:cs="Times New Roman;?s2”©?˜È"/>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38:00Z</dcterms:created>
  <dc:creator>Corporate Edition</dc:creator>
  <dc:description/>
  <cp:keywords/>
  <dc:language>en-US</dc:language>
  <cp:lastModifiedBy>Corporate Edition</cp:lastModifiedBy>
  <dcterms:modified xsi:type="dcterms:W3CDTF">2013-05-03T16:38:00Z</dcterms:modified>
  <cp:revision>2</cp:revision>
  <dc:subject/>
  <dc:title/>
</cp:coreProperties>
</file>