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988322263"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1430965136"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369427640"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1844784710"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