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Biology: Science for Life with Physiology, 4e</w:t>
      </w:r>
      <w:r>
        <w:rPr>
          <w:rFonts w:cs="Times New Roman" w:ascii="Times New Roman" w:hAnsi="Times New Roman"/>
          <w:b/>
          <w:bCs/>
          <w:sz w:val="24"/>
          <w:szCs w:val="24"/>
        </w:rPr>
        <w:t xml:space="preserve"> (Bel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an Science Cure the Common Cold? Introduction to the Scientific Metho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scientific method is use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swer specific questions about the natural wor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termine absolute tru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tinguish good from ev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stablish moral cod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scientific hypothesis has which of the following fea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s able to be proven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falsif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a theory about somet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not based on observa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is an appropriate scientific hypothe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d people catch more colds than good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ld viruses should be allowed to reproduce just like anything e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unethical to go to school when you have a c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ople catch colds because of exposure to cold temperatur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scientific theor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explanation supported by a very large amount of experimental evi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explanation that cannot be modified in light of new experimental evi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ttle more than an educated gu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y testable explanation for a question or proble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Deductive reasoning is used to make ________ based on a hypothe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re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tistical te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What hypothesis was tested by Warren and Marshall during their research involving </w:t>
      </w:r>
      <w:r>
        <w:rPr>
          <w:rFonts w:cs="Times New Roman" w:ascii="Times New Roman" w:hAnsi="Times New Roman"/>
          <w:i/>
          <w:iCs/>
          <w:sz w:val="24"/>
          <w:szCs w:val="24"/>
        </w:rPr>
        <w:t>Helicobacter pylori</w:t>
      </w:r>
      <w:r>
        <w:rPr>
          <w:rFonts w:cs="Times New Roman" w:ascii="Times New Roman" w:hAnsi="Times New Roman"/>
          <w:sz w:val="24"/>
          <w:szCs w:val="24"/>
        </w:rPr>
        <w:t xml:space="preserve"> bacteria and stomach ulcers? </w:t>
      </w:r>
    </w:p>
    <w:p>
      <w:pPr>
        <w:pStyle w:val="NormalText"/>
        <w:rPr/>
      </w:pPr>
      <w:r>
        <w:rPr>
          <w:rFonts w:cs="Times New Roman" w:ascii="Times New Roman" w:hAnsi="Times New Roman"/>
          <w:sz w:val="24"/>
          <w:szCs w:val="24"/>
        </w:rPr>
        <w:t xml:space="preserve">A) Eating spicy food increases populations of </w:t>
      </w:r>
      <w:r>
        <w:rPr>
          <w:rFonts w:cs="Times New Roman" w:ascii="Times New Roman" w:hAnsi="Times New Roman"/>
          <w:i/>
          <w:iCs/>
          <w:sz w:val="24"/>
          <w:szCs w:val="24"/>
        </w:rPr>
        <w:t>H. pylori</w:t>
      </w:r>
      <w:r>
        <w:rPr>
          <w:rFonts w:cs="Times New Roman" w:ascii="Times New Roman" w:hAnsi="Times New Roman"/>
          <w:sz w:val="24"/>
          <w:szCs w:val="24"/>
        </w:rPr>
        <w:t xml:space="preserve"> in the stomachs of people susceptible to ulcers. </w:t>
      </w:r>
    </w:p>
    <w:p>
      <w:pPr>
        <w:pStyle w:val="NormalText"/>
        <w:rPr/>
      </w:pPr>
      <w:r>
        <w:rPr>
          <w:rFonts w:cs="Times New Roman" w:ascii="Times New Roman" w:hAnsi="Times New Roman"/>
          <w:sz w:val="24"/>
          <w:szCs w:val="24"/>
        </w:rPr>
        <w:t xml:space="preserve">B) The cause of many stomach ulcers is the bacterium </w:t>
      </w:r>
      <w:r>
        <w:rPr>
          <w:rFonts w:cs="Times New Roman" w:ascii="Times New Roman" w:hAnsi="Times New Roman"/>
          <w:i/>
          <w:iCs/>
          <w:sz w:val="24"/>
          <w:szCs w:val="24"/>
        </w:rPr>
        <w:t>H. pylori</w:t>
      </w:r>
      <w:r>
        <w:rPr>
          <w:rFonts w:cs="Times New Roman" w:ascii="Times New Roman" w:hAnsi="Times New Roman"/>
          <w:sz w:val="24"/>
          <w:szCs w:val="24"/>
        </w:rPr>
        <w:t xml:space="preserve">, not spicy food. </w:t>
      </w:r>
    </w:p>
    <w:p>
      <w:pPr>
        <w:pStyle w:val="NormalText"/>
        <w:rPr/>
      </w:pPr>
      <w:r>
        <w:rPr>
          <w:rFonts w:cs="Times New Roman" w:ascii="Times New Roman" w:hAnsi="Times New Roman"/>
          <w:sz w:val="24"/>
          <w:szCs w:val="24"/>
        </w:rPr>
        <w:t xml:space="preserve">C) Stomach acid production is decreased by </w:t>
      </w:r>
      <w:r>
        <w:rPr>
          <w:rFonts w:cs="Times New Roman" w:ascii="Times New Roman" w:hAnsi="Times New Roman"/>
          <w:i/>
          <w:iCs/>
          <w:sz w:val="24"/>
          <w:szCs w:val="24"/>
        </w:rPr>
        <w:t>H. pylori</w:t>
      </w:r>
      <w:r>
        <w:rPr>
          <w:rFonts w:cs="Times New Roman" w:ascii="Times New Roman" w:hAnsi="Times New Roman"/>
          <w:sz w:val="24"/>
          <w:szCs w:val="24"/>
        </w:rPr>
        <w:t xml:space="preserve"> bacteria in the stomachs of people who have ulcers. </w:t>
      </w:r>
    </w:p>
    <w:p>
      <w:pPr>
        <w:pStyle w:val="NormalText"/>
        <w:rPr/>
      </w:pPr>
      <w:r>
        <w:rPr>
          <w:rFonts w:cs="Times New Roman" w:ascii="Times New Roman" w:hAnsi="Times New Roman"/>
          <w:sz w:val="24"/>
          <w:szCs w:val="24"/>
        </w:rPr>
        <w:t xml:space="preserve">D) Acute stomach pain is often caused by </w:t>
      </w:r>
      <w:r>
        <w:rPr>
          <w:rFonts w:cs="Times New Roman" w:ascii="Times New Roman" w:hAnsi="Times New Roman"/>
          <w:i/>
          <w:iCs/>
          <w:sz w:val="24"/>
          <w:szCs w:val="24"/>
        </w:rPr>
        <w:t>H. pylori</w:t>
      </w:r>
      <w:r>
        <w:rPr>
          <w:rFonts w:cs="Times New Roman" w:ascii="Times New Roman" w:hAnsi="Times New Roman"/>
          <w:sz w:val="24"/>
          <w:szCs w:val="24"/>
        </w:rPr>
        <w:t xml:space="preserve"> bacteria, not ulc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germ theory was developed by microbiologists, inclu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arren and Mar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steur and Ko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atson and Cri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acob and Mona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f an inductively reasoned hypothesis makes sense, based on all available and historical observations, t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hypothesis must be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hypothesis cannot possibly be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hypothesis might be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erimentation is not necessar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y are hypotheses never accepted by scient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hypothesis cannot ever be true or false because it is an opi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rimentation cannot support a hypothesis because it only tests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ypotheses change every time a new experiment is condu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ternative hypotheses might provide a better answer to the research ques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en a hypothesis is extensively tested and supported by a large number of studies conducted by many different scientists, t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s considered a scientific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hypothesis is referred to as a predi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urther experimentation will not occur unless an alternative hypothesis is propo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a fact that cannot be refut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Consider this hypothesis: "Drinking </w:t>
      </w:r>
      <w:r>
        <w:rPr>
          <w:rFonts w:cs="Times New Roman" w:ascii="Times New Roman" w:hAnsi="Times New Roman"/>
          <w:i/>
          <w:iCs/>
          <w:sz w:val="24"/>
          <w:szCs w:val="24"/>
        </w:rPr>
        <w:t>Echinacea</w:t>
      </w:r>
      <w:r>
        <w:rPr>
          <w:rFonts w:cs="Times New Roman" w:ascii="Times New Roman" w:hAnsi="Times New Roman"/>
          <w:sz w:val="24"/>
          <w:szCs w:val="24"/>
        </w:rPr>
        <w:t xml:space="preserve"> tea reduces the duration and severity of colds." Which of the following statements is the best prediction based on this hypothesis? </w:t>
      </w:r>
    </w:p>
    <w:p>
      <w:pPr>
        <w:pStyle w:val="NormalText"/>
        <w:rPr/>
      </w:pPr>
      <w:r>
        <w:rPr>
          <w:rFonts w:cs="Times New Roman" w:ascii="Times New Roman" w:hAnsi="Times New Roman"/>
          <w:sz w:val="24"/>
          <w:szCs w:val="24"/>
        </w:rPr>
        <w:t xml:space="preserve">A) If people with a cold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they will feel better sooner than people who don't consume the tea. </w:t>
      </w:r>
    </w:p>
    <w:p>
      <w:pPr>
        <w:pStyle w:val="NormalText"/>
        <w:rPr/>
      </w:pPr>
      <w:r>
        <w:rPr>
          <w:rFonts w:cs="Times New Roman" w:ascii="Times New Roman" w:hAnsi="Times New Roman"/>
          <w:sz w:val="24"/>
          <w:szCs w:val="24"/>
        </w:rPr>
        <w:t xml:space="preserve">B) If people with a cold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an ingredient in the tea will bind to cold viruses and destroy them. </w:t>
      </w:r>
    </w:p>
    <w:p>
      <w:pPr>
        <w:pStyle w:val="NormalText"/>
        <w:rPr/>
      </w:pPr>
      <w:r>
        <w:rPr>
          <w:rFonts w:cs="Times New Roman" w:ascii="Times New Roman" w:hAnsi="Times New Roman"/>
          <w:sz w:val="24"/>
          <w:szCs w:val="24"/>
        </w:rPr>
        <w:t xml:space="preserve">C) If people with a cold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the tea will reduce their stress, making them feel better. </w:t>
      </w:r>
    </w:p>
    <w:p>
      <w:pPr>
        <w:pStyle w:val="NormalText"/>
        <w:rPr/>
      </w:pPr>
      <w:r>
        <w:rPr>
          <w:rFonts w:cs="Times New Roman" w:ascii="Times New Roman" w:hAnsi="Times New Roman"/>
          <w:sz w:val="24"/>
          <w:szCs w:val="24"/>
        </w:rPr>
        <w:t xml:space="preserve">D) If a person doesn't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he or she will catch a cold very easil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is a testable hypothesis? </w:t>
      </w:r>
    </w:p>
    <w:p>
      <w:pPr>
        <w:pStyle w:val="NormalText"/>
        <w:rPr>
          <w:rFonts w:ascii="Times New Roman" w:hAnsi="Times New Roman" w:cs="Times New Roman"/>
          <w:sz w:val="24"/>
          <w:szCs w:val="24"/>
        </w:rPr>
      </w:pPr>
      <w:r>
        <w:rPr>
          <w:rFonts w:cs="Times New Roman" w:ascii="Times New Roman" w:hAnsi="Times New Roman"/>
          <w:sz w:val="24"/>
          <w:szCs w:val="24"/>
        </w:rPr>
        <w:t>A) Taking zinc lozenges at the first sign of cold symptoms is wis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voiding contact with other people reduces the chance of catching a c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ing a good driver makes you less likely to catch a c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leeping eight hours a night makes you feel better when you have a col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of the following hypotheses is testable using scientific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es can see ultraviolet light that humans can't. </w:t>
      </w:r>
    </w:p>
    <w:p>
      <w:pPr>
        <w:pStyle w:val="NormalText"/>
        <w:rPr/>
      </w:pPr>
      <w:r>
        <w:rPr>
          <w:rFonts w:cs="Times New Roman" w:ascii="Times New Roman" w:hAnsi="Times New Roman"/>
          <w:sz w:val="24"/>
          <w:szCs w:val="24"/>
        </w:rPr>
        <w:t xml:space="preserve">B) The dinosaur </w:t>
      </w:r>
      <w:r>
        <w:rPr>
          <w:rFonts w:cs="Times New Roman" w:ascii="Times New Roman" w:hAnsi="Times New Roman"/>
          <w:i/>
          <w:iCs/>
          <w:sz w:val="24"/>
          <w:szCs w:val="24"/>
        </w:rPr>
        <w:t>Tyrannosaurus rex</w:t>
      </w:r>
      <w:r>
        <w:rPr>
          <w:rFonts w:cs="Times New Roman" w:ascii="Times New Roman" w:hAnsi="Times New Roman"/>
          <w:sz w:val="24"/>
          <w:szCs w:val="24"/>
        </w:rPr>
        <w:t xml:space="preserve"> was a scavenger, not a pred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acocks like to display their large tail feath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ople with type O blood are natural meat eat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ich of the following statements is a testable scientific hypothe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tioxidants from food are better than antioxidants from a vitamin p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ting fish reduces the chance of having a stro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bryonic stem cell research will allow scientists to find a cure for diabe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moking makes people less attracti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ich of the following statements is the best prediction based on the hypothesis that bird species have decreased in number in a particular wetland because of construction traff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f a wetland area is disturbed by construction vehicles, then the number of bird species will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f construction vehicles are in a wetland, then the birds will become too frightened to reprodu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f bird numbers decrease in a wetland, then construction vehicles must have affected th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f construction vehicles enter a wetland, then new predators will enter the area and reduce the size of bird popula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16) Certain researchers have published peer-reviewed reports that the use of zinc lozenges reduces the length and severity of cold symptoms. What is one reason why some scientists are still skeptical about the merits of using zinc lozenges during a cold?</w:t>
      </w:r>
    </w:p>
    <w:p>
      <w:pPr>
        <w:pStyle w:val="NormalText"/>
        <w:rPr>
          <w:rFonts w:ascii="Times New Roman" w:hAnsi="Times New Roman" w:cs="Times New Roman"/>
          <w:sz w:val="24"/>
          <w:szCs w:val="24"/>
        </w:rPr>
      </w:pPr>
      <w:r>
        <w:rPr>
          <w:rFonts w:cs="Times New Roman" w:ascii="Times New Roman" w:hAnsi="Times New Roman"/>
          <w:sz w:val="24"/>
          <w:szCs w:val="24"/>
        </w:rPr>
        <w:t>A) Because most people get zinc in their diet anyway, there's no reason to believe that zinc lozenges could affect a cold.</w:t>
      </w:r>
    </w:p>
    <w:p>
      <w:pPr>
        <w:pStyle w:val="NormalText"/>
        <w:rPr>
          <w:rFonts w:ascii="Times New Roman" w:hAnsi="Times New Roman" w:cs="Times New Roman"/>
          <w:sz w:val="24"/>
          <w:szCs w:val="24"/>
        </w:rPr>
      </w:pPr>
      <w:r>
        <w:rPr>
          <w:rFonts w:cs="Times New Roman" w:ascii="Times New Roman" w:hAnsi="Times New Roman"/>
          <w:sz w:val="24"/>
          <w:szCs w:val="24"/>
        </w:rPr>
        <w:t>B) Previous ideas about vitamin C usage have been discredited, so there's no reason to believe new ideas about zinc lozenges.</w:t>
      </w:r>
    </w:p>
    <w:p>
      <w:pPr>
        <w:pStyle w:val="NormalText"/>
        <w:rPr>
          <w:rFonts w:ascii="Times New Roman" w:hAnsi="Times New Roman" w:cs="Times New Roman"/>
          <w:sz w:val="24"/>
          <w:szCs w:val="24"/>
        </w:rPr>
      </w:pPr>
      <w:r>
        <w:rPr>
          <w:rFonts w:cs="Times New Roman" w:ascii="Times New Roman" w:hAnsi="Times New Roman"/>
          <w:sz w:val="24"/>
          <w:szCs w:val="24"/>
        </w:rPr>
        <w:t>C) There is no way of knowing if the original work was properly controlled or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D) There may be other reasons why the people taking zinc lozenges recovered faster, such as stress levels or differences in their immune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________ reasoning takes the form of "if/then"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ductiv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________ reasoning is used to make a hypothesis based on previously established observ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ductiv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n) ________ (two words) is an explanation of a set of related observations based on well-supported hypotheses from a number of different, independent lines of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cientific theor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________ reasoning is used to make predictions based on a hypothe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ductiv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researcher has hypothesized that the chemical tributyltin (an additive in boat paint) seeps out of the paint into the water and causes reproductive defects in developing marine snails. Which of the following would be a good control in an experiment that tests the effects of tributyltin on developing snai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ing snails are kept in a tank of water and exposed to below-expected levels of tributylt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ing snails are kept in a tank of water and exposed to boat paint that does not contain tributylt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ing snails are kept in a dry tank to avoid exposure to contaminated wa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ing snails are kept in a tank of water that has never been exposed to boat pai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Mehran has heard from some of his teammates that drinking a high protein supplement after football training will improve his muscle mass. He decides to test this hypothesis by comparing the muscle mass of teammates who drink the high protein drink with a control group who drink only water. Which of the following would be the best control for his experi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ndomly selected teammates who are given only small amounts of a protein dri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ndomly selected teammates in training who are given a placebo instead of a protein dri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olunteers from the general campus population who are not given any protein dri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olunteers from the football team who agree to take a placebo instead of a protein drin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ich of the following situations has the greatest potential for observer bias in an experimental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r. Jones is evaluating cancer patients for their responses to a new therapeutic drug. She knows which patients are receiving the placebo and which are receiving the dru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r. Bromley is conducting a survey of weight loss for his professor. He asks each student in the study the same ques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s. Bradley is an outside consultant who is conducting a health and wellness survey for a pharmaceutical company. She does not know the name of the company nor does she know the name of the drug being tested during the surv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r. Postgate is analyzing biopsy samples from rats that have been given either a placebo or an experimental drug believed to reduce inflammation. Each sample is identified by a code number so that Dr. Postgate cannot tell which treatment the rats receiv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 ________ is a factor in an experiment that can be manipul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i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ceb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Consider an experiment in which subjects are given a pill to test its effectiveness on reducing the duration of a cold. Which of the following is the best way to treat the control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 nothing with the control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the control group two pills instead of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ive the control group a pill that does not affect the duration of col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t the control group choose whether or not to take any pil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most effective control subjects in a test of an experimental treatment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ifferent age or gender than the experimental subj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n different doses of the experimental trea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kept well informed of what treatment they are get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eated the same as experimental subjects but not given the experimental treat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purpose of double-blind experiments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sure that the hypothesis is scientifically tes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e if the experimental group will respond differently than the control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the subjects in an experiment understand the treatment they are recei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nimize the effects of human bias on the resul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Model organisms are used to test hypothe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are likely to apply only to the model organ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are potentially too dangerous to perform on human subj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after human subjects have been te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at have results that are always applicable to huma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It has been observed that people with relatively high stress levels get a relatively high number of colds. This is an example of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re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ri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ypothesi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re is a strong correlation between stress and susceptibility to colds. This mean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ess must directly cause susceptibility to col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high susceptibility to colds must directly cause str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ople with high stress must come into contact with more cold viru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ess might or might not affect susceptibility to cold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n experiment is called double-blind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hypothesis being tested is not based on previous observ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has already been performed by different research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ither the subjects nor the researchers know who is in the experimental and control grou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esults of the experiment are only revealed to certain research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Ideally, an experiment studying the effect of a cold medicine should ha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control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uble-blind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mall sample s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bjects of only one gend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Correlations are less convincing than controlled experimental results because corre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subject to greater bias than experimental resul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not be observed outside the labora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not be statistically signific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 not eliminate as many alternative hypotheses as experimental resul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ich of the following is a true statement about experi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s in an experiment cannot be manipulated by the researc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me hypotheses cannot be tested by experi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rimentation should test at least two or more hypotheses at the sam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ue randomization of subjects is impossible during experiment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Suppose that a botanist is interested in the effect of light on plants. In an experiment she conducts, 50 individuals of a single species of flowering plant are grown for 60 days under different lengths of artificial daylight. The plant species has flowers that can be either white or pink, depending on the genetics of the parent plants. The amount of water and fertilizer provided to each plant is constant. At the end of the experiment, the size of each leaf of every plant is measured. The dependent variable in this experiment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uration of artificial dayl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ower's col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f's s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uration of the experi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y is the random assignment of individuals to experimental and control groups important for an experi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ensures that bias has been completely eliminated from the experi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ensures that the results of the experiment will be statistically signific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ensures that the sampling error will have no effect on the results of the experi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ensures that each group will better represent the population as a who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Bias in an experiment can occur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ubject does not know who is in the control or experimental grou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technician knows which samples are from the control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ubject finds out the results of the experiment after it is fin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researcher randomly assigns subjects to the control or experimental grou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ch of the following would be a control in an experiment testing the prediction that a certain drug prevents cataracts in females over the age of 65?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le subj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emale subjects younger than 6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ternative drugs that are suspected to prevent catara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male subjects over 65 that are given placebo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experimental scenario would likely produce the most trustworthy resul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ouble-blind study involving a new heart disease trea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unbiased investigation that shows a strong correlation between two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blind experiment testing the effects of caffeine on blood pres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experiment that is slightly biased but does not use a model organis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en graphing data, scientists plot the ________ on the x-ax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mpling erro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Imagine that the average annual temperature among geographic regions is plotted on the x-axis of a graph, and the spiciness of local food (ranked on a relative "spiciness" scale) in that region is plotted on the y-axis. If the data conform to a very tight relationship, for example, if the hotness of local food increases as the average annual temperature increases, then what can be conclu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piciness of local food does not correlate with the average annual temperature in a reg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od is spicy in warm climates because the environmental conditions (warm temperatures) make local foods more sp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elationship between the two variables is not correlation, but it is actually an example of caus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iciness of food and annual average temperature are correlated, but the relationship is not the result of caus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is an example of a cohort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are lifetime exposure to coal plant emissions between individuals with lung cancer and individuals without lung cancer in the general po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asure lifetime exposure to coal plant emissions and the incidence of lung cancer in a group of individuals living in a small tow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Question all people in an area about their exposure to coal plant emissions and whether they have any lung dis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amine the incidence of lung disease in all females over the age of 50 in a city that is close to a coal pla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ich of the following is a disadvantage of a correlational experi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jects may not know exposure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expensive and time consum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not feasible for rare diseases or environmental factors of inter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only feasible for hypotheses for which an experimental treatment can be appli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incidence of cancer in people living within 100 yards of overhead power lines is recorded. This would be best described as an example of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logical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oss-sectional surv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hort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lational experi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study of specific human populations for unusually high levels of a diseas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case-control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ross-sectional surv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cological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correlational experi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Double-blind experiments are used so that the results will be mo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i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o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j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tistically significa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Scientists are often hesitant to believe the results of a single experiment testing a particular treatment, even when the results are peer reviewed and statistically significant. This i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xperimental and control groups may be too ali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esults may not be true for humans if the experiment used a model organ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ingle experiment may have eliminated most of the alternative hypothe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periment was likely to have had many biases that affected the resul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A(n) ________ subject is treated as closely as possible to an experimental subject except that he or she does not get the experimental trea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ntrol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n) ________ is an intentionally ineffective treatment given to members of a control group in an experi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lacebo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Scientific information called ________, which are collected from well-designed experiments, should allow researchers to either reject or support a hypothe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A(n) ________ (two words) result is one that is very unlikely to be due to chance differences between the experimental and control grou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atistically significa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 specialized branch of mathematics that is used to compare data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pidem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utational mathema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oss-sectional mathema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tistic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When an experiment has a large sample size, and there is a large difference between the results in the experimental and control groups, it is ________ that the experimental results are statistically signific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ery unlik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lik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mewhat lik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ery likel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Sampling error refers to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fficulty in accurately measuring results that are incalcul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fferences between a group of experimental subjects and the population as a who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rimental results that do not support the hypothesis being te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ntional biases on the part of research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Sampling error can be reduc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the sample s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forming statistical tests on experiment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forming double-blind experi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osely monitoring changes in the experimental and control group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In statistics, a sample i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an of a po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ll subgroup of a po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relation between the experimental factor on the subject's respo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nge of values that has a high probability of containing the true mea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A statistically significant result is one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unlikely due to ch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 real-world importance but is not necessarily based on mathematical prob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likely due to chance differences between grou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edia can report as valid but scientists must consider as unsupported by research.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If the two means differ greatly between control and treatment groups, the difference is very likely to be statistically significant only i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hypothesi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ample size is lar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experimental result is practically signific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perimental result is not practically significa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Experimental results with very high statistical significance mean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hypothesis being tested is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experiment had no bi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experiment had proper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true difference between treatment and control groups likely exi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In an ideal experiment, there i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 sampling err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ll treatment ef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 standard err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rge confidence interv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If the reported confidence interval for a population mean is 95%, then there i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 chance that the results are statistically signific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5% chance that the results are statistically signific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 probability that the true mean is in the reported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5% probability that the true mean is in the reported rang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Which of the following is a standard probability that is accepted by most researchers as statistical signific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0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01%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Statistical analysis of experimental results determ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mount of bias in the experiment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ikelihood that the results are due to the experimental trea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ther the experiment proves that the hypothesis being tested is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ther the proper controls were used in the experi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An experimental result is called statistically significant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xperiment is double bli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rimental and control subjects are randomly assig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esult is unlikely to be due to chance al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esult supports the hypothesis being test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65) Results from one test of a new drug are found to be statistically significant; therefore, the hypothe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ccepted as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called a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rej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be tested agai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statements is an example of anecdotal evid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r. Chowdury's research on bowel disorders, which was published in a scientific jou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r. Jackson's statement in his infomercial that "I believe my personal cure for bowel disorders is more effective than any drug I've ever prescribed in 20 years of practicing medic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about side effects on the label of a bowel disorder dru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article on bowel disorders on a medical websit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What does it mean to say that experimental results are peer review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results are analyzed by other scientists before they are publ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esults are obtained from double-blind experi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esults are obtained from experiments with a large sample s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esults are obtained from experiments with a low sampling erro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A news report on CNN that describes recently published research on a new treatment for colds is an example of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ecdo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mary 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condary 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er-reviewed repor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69) The most trustworthy source of scientific inform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ecdotal evi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id advertis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er-reviewed research pub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cience reports in newspapers and on TV.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Which of the following is a sign that scientific information on a website may be unreliable?  </w:t>
      </w:r>
    </w:p>
    <w:p>
      <w:pPr>
        <w:pStyle w:val="NormalText"/>
        <w:rPr>
          <w:rFonts w:ascii="Times New Roman" w:hAnsi="Times New Roman" w:cs="Times New Roman"/>
          <w:sz w:val="24"/>
          <w:szCs w:val="24"/>
        </w:rPr>
      </w:pPr>
      <w:r>
        <w:rPr>
          <w:rFonts w:cs="Times New Roman" w:ascii="Times New Roman" w:hAnsi="Times New Roman"/>
          <w:sz w:val="24"/>
          <w:szCs w:val="24"/>
        </w:rPr>
        <w:t>A) The site avoids anecdotal evid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ite backs up its claims with references to primary 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reputable medical establishment maintains the 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ite is set up to allow you to buy the product being describ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 personal opinion on the effectiveness of a dietary supplement in preventing colds is an example of ________ evi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ecdotal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A news report is an example of a(n) ________ source of scientific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m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o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rti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ecdot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In science, an individual's personal experience or endorsement is considered to b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ecdotal evi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ircumstantial evi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rimary 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eer review.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74) According to scientific evidence, what is the best prevention method known for reducing the chance of contracting a common cold? </w:t>
      </w:r>
    </w:p>
    <w:p>
      <w:pPr>
        <w:pStyle w:val="NormalText"/>
        <w:rPr/>
      </w:pPr>
      <w:r>
        <w:rPr>
          <w:rFonts w:cs="Times New Roman" w:ascii="Times New Roman" w:hAnsi="Times New Roman"/>
          <w:sz w:val="24"/>
          <w:szCs w:val="24"/>
        </w:rPr>
        <w:t xml:space="preserve">A) drinking </w:t>
      </w:r>
      <w:r>
        <w:rPr>
          <w:rFonts w:cs="Times New Roman" w:ascii="Times New Roman" w:hAnsi="Times New Roman"/>
          <w:i/>
          <w:iCs/>
          <w:sz w:val="24"/>
          <w:szCs w:val="24"/>
        </w:rPr>
        <w:t>Echinacea</w:t>
      </w:r>
      <w:r>
        <w:rPr>
          <w:rFonts w:cs="Times New Roman" w:ascii="Times New Roman" w:hAnsi="Times New Roman"/>
          <w:sz w:val="24"/>
          <w:szCs w:val="24"/>
        </w:rPr>
        <w:t xml:space="preserve"> tea at least once a day</w:t>
      </w:r>
    </w:p>
    <w:p>
      <w:pPr>
        <w:pStyle w:val="NormalText"/>
        <w:rPr>
          <w:rFonts w:ascii="Times New Roman" w:hAnsi="Times New Roman" w:cs="Times New Roman"/>
          <w:sz w:val="24"/>
          <w:szCs w:val="24"/>
        </w:rPr>
      </w:pPr>
      <w:r>
        <w:rPr>
          <w:rFonts w:cs="Times New Roman" w:ascii="Times New Roman" w:hAnsi="Times New Roman"/>
          <w:sz w:val="24"/>
          <w:szCs w:val="24"/>
        </w:rPr>
        <w:t>B) eating 500 mg of vitamin C a day</w:t>
      </w:r>
    </w:p>
    <w:p>
      <w:pPr>
        <w:pStyle w:val="NormalText"/>
        <w:rPr>
          <w:rFonts w:ascii="Times New Roman" w:hAnsi="Times New Roman" w:cs="Times New Roman"/>
          <w:sz w:val="24"/>
          <w:szCs w:val="24"/>
        </w:rPr>
      </w:pPr>
      <w:r>
        <w:rPr>
          <w:rFonts w:cs="Times New Roman" w:ascii="Times New Roman" w:hAnsi="Times New Roman"/>
          <w:sz w:val="24"/>
          <w:szCs w:val="24"/>
        </w:rPr>
        <w:t>C) using throat lozenges that contain zinc</w:t>
      </w:r>
    </w:p>
    <w:p>
      <w:pPr>
        <w:pStyle w:val="NormalText"/>
        <w:rPr>
          <w:rFonts w:ascii="Times New Roman" w:hAnsi="Times New Roman" w:cs="Times New Roman"/>
          <w:sz w:val="24"/>
          <w:szCs w:val="24"/>
        </w:rPr>
      </w:pPr>
      <w:r>
        <w:rPr>
          <w:rFonts w:cs="Times New Roman" w:ascii="Times New Roman" w:hAnsi="Times New Roman"/>
          <w:sz w:val="24"/>
          <w:szCs w:val="24"/>
        </w:rPr>
        <w:t>D) washing your hands frequently and effectiv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ual</w:t>
      </w:r>
    </w:p>
    <w:sectPr>
      <w:footerReference w:type="default" r:id="rId2"/>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11:00Z</dcterms:created>
  <dc:creator>Carol</dc:creator>
  <dc:description/>
  <dc:language>en-US</dc:language>
  <cp:lastModifiedBy>Carol</cp:lastModifiedBy>
  <dcterms:modified xsi:type="dcterms:W3CDTF">2012-02-23T15:11:00Z</dcterms:modified>
  <cp:revision>2</cp:revision>
  <dc:subject/>
  <dc:title/>
</cp:coreProperties>
</file>