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rPr>
          <w:b/>
          <w:b/>
          <w:bCs/>
          <w:color w:val="000000"/>
          <w:sz w:val="28"/>
          <w:szCs w:val="28"/>
        </w:rPr>
      </w:pPr>
      <w:r>
        <w:rPr>
          <w:b/>
          <w:bCs/>
          <w:color w:val="000000"/>
          <w:sz w:val="28"/>
          <w:szCs w:val="28"/>
        </w:rPr>
        <w:t>Stanhope: Community Health Nursing in Canada, Second Canadian Edition</w:t>
      </w:r>
    </w:p>
    <w:p>
      <w:pPr>
        <w:pStyle w:val="Normal"/>
        <w:suppressAutoHyphens w:val="true"/>
        <w:autoSpaceDE w:val="false"/>
        <w:rPr>
          <w:b/>
          <w:b/>
          <w:bCs/>
          <w:color w:val="000000"/>
          <w:sz w:val="28"/>
          <w:szCs w:val="28"/>
        </w:rPr>
      </w:pPr>
      <w:r>
        <w:rPr>
          <w:b/>
          <w:bCs/>
          <w:color w:val="000000"/>
          <w:sz w:val="28"/>
          <w:szCs w:val="28"/>
        </w:rPr>
      </w:r>
    </w:p>
    <w:p>
      <w:pPr>
        <w:pStyle w:val="Normal"/>
        <w:suppressAutoHyphens w:val="true"/>
        <w:autoSpaceDE w:val="false"/>
        <w:rPr>
          <w:b/>
          <w:b/>
          <w:bCs/>
          <w:color w:val="000000"/>
        </w:rPr>
      </w:pPr>
      <w:r>
        <w:rPr>
          <w:b/>
          <w:bCs/>
          <w:color w:val="000000"/>
        </w:rPr>
        <w:t>Chapter 01: COMMUNITY HEALTH NURSING</w:t>
      </w:r>
    </w:p>
    <w:p>
      <w:pPr>
        <w:pStyle w:val="Normal"/>
        <w:suppressAutoHyphens w:val="true"/>
        <w:autoSpaceDE w:val="false"/>
        <w:rPr>
          <w:b/>
          <w:b/>
          <w:bCs/>
          <w:color w:val="000000"/>
        </w:rPr>
      </w:pPr>
      <w:r>
        <w:rPr>
          <w:b/>
          <w:bCs/>
          <w:color w:val="000000"/>
        </w:rPr>
      </w:r>
    </w:p>
    <w:p>
      <w:pPr>
        <w:pStyle w:val="Normal"/>
        <w:suppressAutoHyphens w:val="true"/>
        <w:autoSpaceDE w:val="false"/>
        <w:rPr>
          <w:b/>
          <w:b/>
          <w:bCs/>
          <w:color w:val="000000"/>
        </w:rPr>
      </w:pPr>
      <w:r>
        <w:rPr>
          <w:b/>
          <w:bCs/>
          <w:color w:val="000000"/>
        </w:rPr>
        <w:t>Test Bank</w:t>
      </w:r>
    </w:p>
    <w:p>
      <w:pPr>
        <w:pStyle w:val="Normal"/>
        <w:suppressAutoHyphens w:val="true"/>
        <w:autoSpaceDE w:val="false"/>
        <w:rPr>
          <w:b/>
          <w:b/>
          <w:bCs/>
          <w:color w:val="000000"/>
        </w:rPr>
      </w:pPr>
      <w:r>
        <w:rPr>
          <w:b/>
          <w:bCs/>
          <w:color w:val="000000"/>
        </w:rPr>
      </w:r>
    </w:p>
    <w:p>
      <w:pPr>
        <w:pStyle w:val="Normal"/>
        <w:suppressAutoHyphens w:val="true"/>
        <w:autoSpaceDE w:val="false"/>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r>
      <w:r>
        <w:rPr>
          <w:color w:val="000000"/>
        </w:rPr>
        <w:t xml:space="preserve">Which of the following </w:t>
      </w:r>
      <w:r>
        <w:rPr>
          <w:iCs/>
          <w:color w:val="000000"/>
        </w:rPr>
        <w:t>best</w:t>
      </w:r>
      <w:r>
        <w:rPr>
          <w:color w:val="000000"/>
        </w:rPr>
        <w:t xml:space="preserve"> describes</w:t>
      </w:r>
      <w:r>
        <w:rPr>
          <w:i/>
          <w:iCs/>
          <w:color w:val="000000"/>
        </w:rPr>
        <w:t xml:space="preserve"> community health nursing</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Focusing on the health care of individual clients in the commun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Giving care with a focus on the group’s nee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Giving care with a focus on the aggregate’s nee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Working with an approach of unique client ca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rPr>
        <w:t>By definition, community health nursing is the health care of individual clients in the community.</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Knowledge</w:t>
        <w:tab/>
        <w:t>REF:</w:t>
        <w:tab/>
        <w:t>p. 2</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RNE Competency: Changes in Heal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r>
      <w:r>
        <w:rPr>
          <w:color w:val="000000"/>
        </w:rPr>
        <w:t xml:space="preserve">Which of the following </w:t>
      </w:r>
      <w:r>
        <w:rPr>
          <w:iCs/>
          <w:color w:val="000000"/>
        </w:rPr>
        <w:t>best</w:t>
      </w:r>
      <w:r>
        <w:rPr>
          <w:i/>
          <w:iCs/>
          <w:color w:val="000000"/>
        </w:rPr>
        <w:t xml:space="preserve"> </w:t>
      </w:r>
      <w:r>
        <w:rPr>
          <w:color w:val="000000"/>
        </w:rPr>
        <w:t>describes</w:t>
      </w:r>
      <w:r>
        <w:rPr>
          <w:i/>
          <w:iCs/>
          <w:color w:val="000000"/>
        </w:rPr>
        <w:t xml:space="preserve"> primary health car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A comprehensive way to address issues of social just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Giving care to manage acute or chronic condi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Giving direct care to ill individuals within their family set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Having the goal of health promotion and disease preven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rPr>
        <w:t>By definition, primary health care is comprehensive and addresses issues of social justice and equity. Social justice in the context of health refers to ensuring fairness and equality in health services so that vulnerable individuals in society have easy access to health car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Knowledge</w:t>
        <w:tab/>
        <w:t>REF:</w:t>
        <w:tab/>
        <w:t>p. 20</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RNE Competency: Health and Wellnes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r>
      <w:r>
        <w:rPr/>
        <w:t>The health of which of the following is the primary focus of public health nurses (PH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Famil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Grou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ndividu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Popula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rPr>
        <w:t>PHNs use knowledge of nursing, social sciences, and public health sciences for the promotion and protection of health and for the prevention of disease among population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Knowledge</w:t>
        <w:tab/>
        <w:t>REF:</w:t>
        <w:tab/>
        <w:t>p. 4, Table 1-1; p. 2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7</w:t>
        <w:tab/>
        <w:t>TOP:</w:t>
        <w:tab/>
        <w:t>CRNE Competency: Health and Wellnes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r>
      <w:r>
        <w:rPr/>
        <w:t>Which of the following is the primary explanation for life expectancy increasing so notably during the twentieth centu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An increase in findings from medical laboratory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ncredible advances in surgical techniques and procedu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mproved sanitation and other public health activ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ncreased use of antibiotics to fight infec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rPr>
        <w:t>Improvement in control of infectious diseases through immunizations, sanitation, and other public health activities led to the increase in life expectancy from less than 50 years in 1900 to more than 77 years in 2002.</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Knowledge</w:t>
        <w:tab/>
        <w:t>REF:</w:t>
        <w:tab/>
        <w:t>p. 24</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RNE Competency: Health and Wellnes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r>
      <w:r>
        <w:rPr/>
        <w:t>Which community health nursing practice area receives funding from the private sect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elenur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Corrections nur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Nurse entrepreneu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Street or outreach nur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rPr>
        <w:t>The nurse entrepreneur receives private funding, whereas all of the other community health nurse (CHN) roles are with provincially or federally funded position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Knowledge</w:t>
        <w:tab/>
        <w:t>REF:</w:t>
        <w:tab/>
        <w:t>p. 6, Table 1-1 Examp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7</w:t>
        <w:tab/>
        <w:t>TOP:</w:t>
        <w:tab/>
        <w:t>CRNE Competency: Professional Practic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r>
      <w:r>
        <w:rPr/>
        <w:t>Which of the following definitions reflects “client as socie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Groups within a population working together on a defined activ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Systems that incorporate the social, political, economic, and cultural infrastructure to address issues of concer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People and the relationships that emerge among them as they develop and share environ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A large group of people who have at least one characteristic in common and who reside in close proxim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rPr>
        <w:t xml:space="preserve">Systems that incorporate the social, political, economic, and cultural infrastructure to address issues of concern is the definition of </w:t>
      </w:r>
      <w:r>
        <w:rPr>
          <w:i/>
          <w:iCs/>
          <w:color w:val="000000"/>
        </w:rPr>
        <w:t>client as society</w:t>
      </w:r>
      <w:r>
        <w:rPr>
          <w:color w:val="000000"/>
        </w:rPr>
        <w:t>.</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Knowledge</w:t>
        <w:tab/>
        <w:t>REF:</w:t>
        <w:tab/>
        <w:t>p. 7, Table 1-2</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w:t>
        <w:tab/>
        <w:t>TOP:</w:t>
        <w:tab/>
        <w:t>CRNE Competency: Nurse–Client Partnershi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r>
      <w:r>
        <w:rPr/>
        <w:t>A PHN strives to prevent disease and disability, often in partnership with other community groups. Which one of the following is an appropriate summary of the PHN’s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PHN asks the political leaders what interventions should be chos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PHN assesses the community and decides on appropriate interven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 PHN uses data from the main health care institutions in the community to determine needed health serv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 PHN works with community members to carry out public health func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rPr>
        <w:t xml:space="preserve">It is crucial that the PHN work </w:t>
      </w:r>
      <w:r>
        <w:rPr>
          <w:i/>
          <w:iCs/>
          <w:color w:val="000000"/>
        </w:rPr>
        <w:t>with</w:t>
      </w:r>
      <w:r>
        <w:rPr>
          <w:color w:val="000000"/>
        </w:rPr>
        <w:t xml:space="preserve"> members of the community to carry out core public health function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pplication</w:t>
        <w:tab/>
        <w:t>REF:</w:t>
        <w:tab/>
        <w:t>p. 25, How To box</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7</w:t>
        <w:tab/>
        <w:t>TOP:</w:t>
        <w:tab/>
        <w:t>CRNE Competency: Health and Wellnes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r>
      <w:r>
        <w:rPr/>
        <w:t>Which of the following is used as a measurement of population heal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Health status indicat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Awareness of levels of preven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 number of memberships at the local fitness cent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Reported provincial alcohol and tobacco sales in any given mont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rPr>
        <w:t>The focus of community health nursing practice is disease prevention, which is broken down into three levels of prevention: primary, secondary, and tertiary.</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Knowledge</w:t>
        <w:tab/>
        <w:t>REF:</w:t>
        <w:tab/>
        <w:t>p. 8</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RNE Competency: Changes in Health</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r>
      <w:r>
        <w:rPr/>
        <w:t>Ms. LeBlanc, BSc, registered nurse (RN), has just been employed as a CHN. Which of the following questions might be very relevant to her practice as she begins her pos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Which community groups are at greatest risk for probl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Which patients should I see first as I begin my d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With which physicians will I be collaborating most close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w:t>
            </w:r>
            <w:r>
              <w:rPr>
                <w:color w:val="000000"/>
              </w:rPr>
              <w:t>Who is the nursing assistant to whom I can refer pati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rPr>
        <w:t>CHNs apply the nursing process to the entire community; asking which groups are at greatest risk reflects a community-oriented perspective. The other possible responses focus on particular individual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pplication</w:t>
        <w:tab/>
        <w:t>REF:</w:t>
        <w:tab/>
        <w:t>p. 20</w:t>
        <w:tab/>
        <w:t>OBJ:</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RNE Competency: Health and Wellnes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r>
      <w:r>
        <w:rPr/>
        <w:t>Whenever Ms. LeBlanc, BSc, RN, talks to the women at the senior citizens’ centre, she reminds them that the only way the centre will be able to afford a driver and a van service for those who cannot drive themselves is to continue to write letters to their local city council representatives, requesting funding for such a service. What is Ms. LeBlanc do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Ensuring that the women do not expect Ms. LeBlanc herself to do anything about their probl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Demonstrating that she understands the women’s concerns and nee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Expressing empathy, support, and concer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Helping the women engage in political action local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rPr>
        <w:t xml:space="preserve">PHNs have an imperative to work </w:t>
      </w:r>
      <w:r>
        <w:rPr>
          <w:i/>
          <w:iCs/>
          <w:color w:val="000000"/>
        </w:rPr>
        <w:t>with</w:t>
      </w:r>
      <w:r>
        <w:rPr>
          <w:color w:val="000000"/>
        </w:rPr>
        <w:t xml:space="preserve"> the members of the community to carry out public health function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pplication</w:t>
        <w:tab/>
        <w:t>REF:</w:t>
        <w:tab/>
        <w:t>p. 25, How To box</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7, 8</w:t>
        <w:tab/>
        <w:t>TOP:</w:t>
        <w:tab/>
        <w:t>CRNE Competency: Nurse–Client Partnershi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r>
      <w:r>
        <w:rPr/>
        <w:t>Which one of the following is an example of the “advocate” role of the CH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Organizing home care support for a newly discharged older adult cli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Acting as a member of a community action group for provision of accessible transit cho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Doing prenatal assess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Facilitating a self-help group for smoking cess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rPr>
        <w:t>An advocate provides a voice to client concerns when acting as a member of a community action group for provision of accessible transit choice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pplication</w:t>
        <w:tab/>
        <w:t>REF:</w:t>
        <w:tab/>
        <w:t>p. 28, Table 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7</w:t>
        <w:tab/>
        <w:t>TOP:</w:t>
        <w:tab/>
        <w:t>CRNE Competency: Health and Wellnes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r>
      <w:r>
        <w:rPr/>
        <w:t>In which of the following scenarios is the PHN most probably fulfilling required employment responsibil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PHN meets with several groups about community recreation issu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PHN spends the day attending meetings at various health agenc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 PHN talks to several people about their particular health concer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 PHN watches television, including a telecast of a city council meeting on the local cable st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rPr>
        <w:t>Any of these might represent a PHN communicating, cooperating, or collaborating with community residents or groups about health concerns. However, the PHN who spends the day attending meetings at various health agencies is most probably fulfilling requirements effectively, since health is broader than recreation, individual concerns are not as important as aggregate priorities, and watching television is only one-way communicatio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Synthesis</w:t>
        <w:tab/>
        <w:t>REF:</w:t>
        <w:tab/>
        <w:t>pp. 4–6, Table 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8</w:t>
        <w:tab/>
        <w:t>TOP:</w:t>
        <w:tab/>
        <w:t>CRNE Competency: Health and Wellnes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r>
      <w:r>
        <w:rPr/>
        <w:t>A CHN often has to make resource allocation decisions. In such cases, which of the following approaches will help the CHN to arrive at the deci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hoosing a moral or ethical princi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Choosing the cheapest, most economical approa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Choosing the most rational outco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Choosing the needs of the aggregate, rather than the needs of a few individua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
          <w:szCs w:val="2"/>
        </w:rPr>
      </w:pPr>
      <w:r>
        <w:rPr>
          <w:color w:val="000000"/>
        </w:rPr>
        <w:t>Although all of the answers represent components of the CHN’s decision-making process, the predominant needs of the population outweigh the expressed needs of one person or a few people.</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pplication</w:t>
        <w:tab/>
        <w:t>REF:</w:t>
        <w:tab/>
        <w:t>pp. 2, 7</w:t>
        <w:tab/>
        <w:t>OBJ:</w:t>
        <w:tab/>
        <w:t>7,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RNE Competency: Nurse–Client Partnershi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r>
      <w:r>
        <w:rPr/>
        <w:t>Which one of the following situations represents public health nur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Assessing the services and effectiveness of the school health clin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Caring for patients after their outpatient surge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Giving care to schoolchildren at the school clinic and to the children’s famil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reating paediatric patients at an outpatient clin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rPr>
        <w:t>A public health or population-focused approach would consider the entire group of children receiving care, to see if services are effective in achieving the goal of improving the health of the school populatio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DIF:</w:t>
        <w:tab/>
        <w:t>Cognitive Level: Application</w:t>
        <w:tab/>
        <w:t>REF:</w:t>
        <w:tab/>
        <w:t>p. 25, How To box</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7</w:t>
        <w:tab/>
        <w:t>TOP:</w:t>
        <w:tab/>
        <w:t>CRNE Competency: Health and Wellnes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r>
      <w:r>
        <w:rPr>
          <w:color w:val="000000"/>
        </w:rPr>
        <w:t xml:space="preserve">Which one of the following public health services represents </w:t>
      </w:r>
      <w:r>
        <w:rPr>
          <w:i/>
          <w:iCs/>
          <w:color w:val="000000"/>
        </w:rPr>
        <w:t xml:space="preserve">primary </w:t>
      </w:r>
      <w:r>
        <w:rPr/>
        <w:t>preven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Developing a health education program about the dangers of smo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Providing a diabetes clinic for adults in low-income neighbourho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Providing an influenza vaccination program in a community retirement vill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eaching school-aged children about the positive effects of exerci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
          <w:szCs w:val="2"/>
        </w:rPr>
      </w:pPr>
      <w:r>
        <w:rPr>
          <w:color w:val="000000"/>
        </w:rPr>
        <w:t>Although all the services listed are appropriate and valuable, providing influenza vaccines to healthy adults represents the primary level of health preventio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pplication</w:t>
        <w:tab/>
        <w:t>REF:</w:t>
        <w:tab/>
        <w:t>p. 8</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RNE Competency: Health and Wellnes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w:t>
        <w:tab/>
      </w:r>
      <w:r>
        <w:rPr>
          <w:color w:val="000000"/>
        </w:rPr>
        <w:t xml:space="preserve">What term is used interchangeably with the term </w:t>
      </w:r>
      <w:r>
        <w:rPr>
          <w:i/>
          <w:iCs/>
          <w:color w:val="000000"/>
        </w:rPr>
        <w:t>subpopulations</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Grou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Aggreg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Cli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Communit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rPr>
        <w:t xml:space="preserve">Generally, </w:t>
      </w:r>
      <w:r>
        <w:rPr>
          <w:i/>
          <w:iCs/>
          <w:color w:val="000000"/>
        </w:rPr>
        <w:t>subpopulations</w:t>
      </w:r>
      <w:r>
        <w:rPr>
          <w:color w:val="000000"/>
        </w:rPr>
        <w:t xml:space="preserve"> are referred to as aggregates within the larger community population.</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Knowledge</w:t>
        <w:tab/>
        <w:t>REF:</w:t>
        <w:tab/>
        <w:t>p. 8</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RNE Competency: Nurse–Client Partnership</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w:t>
        <w:tab/>
      </w:r>
      <w:r>
        <w:rPr>
          <w:color w:val="000000"/>
        </w:rPr>
        <w:t xml:space="preserve">Which one of the following public health services represents </w:t>
      </w:r>
      <w:r>
        <w:rPr>
          <w:i/>
          <w:iCs/>
          <w:color w:val="000000"/>
        </w:rPr>
        <w:t>secondary</w:t>
      </w:r>
      <w:r>
        <w:rPr/>
        <w:t xml:space="preserve"> preven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Administering the influenza vaccine to a community of seni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nitiating an infant car seat safety screening program for parents in low-income hous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Starting a rehabilitation clinic for middle-aged adults residing in low-income hous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Setting up a support group for teenage mothers of infants with Down syndro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rPr>
        <w:t>Secondary prevention seeks to detect disease early in its progression—for example, through mass screening program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Application</w:t>
        <w:tab/>
        <w:t>REF:</w:t>
        <w:tab/>
        <w:t>p. 8</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RNE Competency: Health and Wellnes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8.</w:t>
        <w:tab/>
      </w:r>
      <w:r>
        <w:rPr/>
        <w:t>Which type of thinking is most reflective of looking at a macroscopic, big-picture population focu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ollaborative thin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Upstream thin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Holistic thin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Downstream think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rPr>
        <w:t>Upstream thinking uses a macroscopic, big-picture population focus, whereas downstream thinking is a microscopic, individual curative focus.</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Knowledge</w:t>
        <w:tab/>
        <w:t>REF:</w:t>
        <w:tab/>
        <w:t>p. 9</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RNE Competency: Health and Wellnes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r>
      <w:r>
        <w:rPr/>
        <w:t>What were the first determinants of health as identified by the Lalonde Report in 1974?</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Biology, lifestyle, health care,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Resources, social justice, stable ecosystem, equ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Biology, genetics, education, social suppor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ncome, social status, education, health servi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
          <w:szCs w:val="2"/>
        </w:rPr>
      </w:pPr>
      <w:r>
        <w:rPr>
          <w:color w:val="000000"/>
        </w:rPr>
        <w:t>The Lalonde Report first identified four determinants of health: biology, lifestyle, health care organization, and environment.</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Knowledge</w:t>
        <w:tab/>
        <w:t>REF:</w:t>
        <w:tab/>
        <w:t>p. 15</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RNE Competency: Health and Wellnes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r>
      <w:r>
        <w:rPr/>
        <w:t>Which of the following ethical principles indicates that the CHN is ethically bound to do good within the limitations of time, place, and tal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Just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Benefic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Nonmalefic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Distributive justi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rPr>
        <w:t>Beneficence is the ethical principle that states that CHNs are ethically bound to do good within the limitations of time, place, and talent.</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Knowledge</w:t>
        <w:tab/>
        <w:t>REF:</w:t>
        <w:tab/>
        <w:t>p. 20</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RNE Competency: Professional Practic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r>
      <w:r>
        <w:rPr/>
        <w:t>Which of the following is a requirement for reaching the goal “health for a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Self-actual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A system for heal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Elimination of lower- and upper-class catego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otal compliance with immunizations and vaccines with all group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color w:val="000000"/>
        </w:rPr>
        <w:t>The requirements identified to reach the “health for all” goal include 1) basic needs, 2) belonging and engagement, 3) healthy living, and 4) a system for health.</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Knowledge</w:t>
        <w:tab/>
        <w:t>REF:</w:t>
        <w:tab/>
        <w:t>p. 23</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RNE Competency: Health and Wellnes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2.</w:t>
        <w:tab/>
      </w:r>
      <w:r>
        <w:rPr>
          <w:color w:val="000000"/>
        </w:rPr>
        <w:t xml:space="preserve">Which of the following is the simplest definition of </w:t>
      </w:r>
      <w:r>
        <w:rPr>
          <w:i/>
          <w:iCs/>
          <w:color w:val="000000"/>
        </w:rPr>
        <w:t>primary health car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t is based on a multidisciplinary group of health care providers working as a tea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t provides essential care that is universally accessible to persons in a community and encourages self-management, self-reliance, and compet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t focuses on health promotion and disease prevention among those who can afford to engage in behaviours that facilitate th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t is based on local efforts to meet the Declaration of Alma-Ata, known as Health for Al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
          <w:szCs w:val="2"/>
        </w:rPr>
      </w:pPr>
      <w:r>
        <w:rPr>
          <w:i/>
          <w:iCs/>
          <w:color w:val="000000"/>
        </w:rPr>
        <w:t>Primary health care</w:t>
      </w:r>
      <w:r>
        <w:rPr>
          <w:color w:val="000000"/>
        </w:rPr>
        <w:t xml:space="preserve"> is generally defined as essential care made universally accessible to individuals and families in a community with their full participation and at a cost that the community can afford.</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gnitive Level: Knowledge</w:t>
        <w:tab/>
        <w:t>REF:</w:t>
        <w:tab/>
        <w:t>p. 22</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TOP:</w:t>
        <w:tab/>
        <w:t>CRNE Competency: Health and Wellness</w:t>
        <w:tab/>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12 Elsevier Canada, a division of Reed Elsevier Canada,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12 Elsevier Canada, a division of Reed Elsevier Canada,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est Bank</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03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1:18:00Z</dcterms:created>
  <dc:creator>masters.04</dc:creator>
  <dc:description/>
  <dc:language>en-US</dc:language>
  <cp:lastModifiedBy>LOAN</cp:lastModifiedBy>
  <dcterms:modified xsi:type="dcterms:W3CDTF">2012-12-05T01:18:00Z</dcterms:modified>
  <cp:revision>2</cp:revision>
  <dc:subject/>
  <dc:title>Stanhope: Community Health Nursing in Canada, 2nd Edition</dc:title>
</cp:coreProperties>
</file>