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Children with Exceptionalities and Their Familie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Match each statement to the item listed be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terindividual differenc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mily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raindividual difference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Medical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sponse interventio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 substantial difference among people along key dimensions of develop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Helping families play a major role in the planning and execution process of their child’s educ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view of exceptionality that implies a physical condition or disease within the pati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major variation in the abilities or development of a single chil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method of academic intervention to help children facing difficulties in schoo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w:t>
        <w:tab/>
        <w:t>ANS:</w:t>
        <w:tab/>
        <w: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w:t>
        <w:tab/>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w:t>
        <w:tab/>
        <w:t>ANS:</w:t>
        <w:tab/>
        <w:t>C</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120"/>
        <w:ind w:hanging="630"/>
        <w:rPr>
          <w:color w:val="000000"/>
          <w:sz w:val="2"/>
          <w:szCs w:val="2"/>
        </w:rPr>
      </w:pPr>
      <w:r>
        <w:rPr>
          <w:color w:val="000000"/>
          <w:sz w:val="22"/>
          <w:szCs w:val="22"/>
        </w:rPr>
        <w:tab/>
        <w:t>1.</w:t>
        <w:tab/>
        <w:t>A reasonable estimate</w:t>
      </w:r>
      <w:r>
        <w:rPr>
          <w:b/>
          <w:bCs/>
          <w:color w:val="000000"/>
          <w:sz w:val="22"/>
          <w:szCs w:val="22"/>
        </w:rPr>
        <w:t xml:space="preserve"> </w:t>
      </w:r>
      <w:r>
        <w:rPr>
          <w:color w:val="000000"/>
          <w:sz w:val="22"/>
          <w:szCs w:val="22"/>
        </w:rPr>
        <w:t>is that more than _____________ children in the United States can be classified among the categories of children with exceptiona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spacing w:before="0" w:after="120"/>
        <w:rPr>
          <w:color w:val="000000"/>
          <w:sz w:val="22"/>
          <w:szCs w:val="22"/>
        </w:rPr>
      </w:pPr>
      <w:r>
        <w:rPr>
          <w:color w:val="000000"/>
          <w:sz w:val="22"/>
          <w:szCs w:val="22"/>
        </w:rPr>
        <w:t>6 million</w:t>
      </w:r>
    </w:p>
    <w:p>
      <w:pPr>
        <w:pStyle w:val="Normal"/>
        <w:keepLines/>
        <w:suppressAutoHyphens w:val="true"/>
        <w:autoSpaceDE w:val="false"/>
        <w:spacing w:before="0" w:after="120"/>
        <w:rPr>
          <w:color w:val="000000"/>
          <w:sz w:val="22"/>
          <w:szCs w:val="22"/>
        </w:rPr>
      </w:pPr>
      <w:r>
        <w:rPr>
          <w:color w:val="000000"/>
          <w:sz w:val="22"/>
          <w:szCs w:val="22"/>
        </w:rPr>
        <w:t>Six million</w:t>
      </w:r>
    </w:p>
    <w:p>
      <w:pPr>
        <w:pStyle w:val="Normal"/>
        <w:keepLines/>
        <w:suppressAutoHyphens w:val="true"/>
        <w:autoSpaceDE w:val="false"/>
        <w:spacing w:before="0" w:after="120"/>
        <w:rPr>
          <w:color w:val="000000"/>
          <w:sz w:val="2"/>
          <w:szCs w:val="2"/>
        </w:rPr>
      </w:pPr>
      <w:r>
        <w:rPr>
          <w:color w:val="000000"/>
          <w:sz w:val="22"/>
          <w:szCs w:val="22"/>
        </w:rPr>
        <w:t>6,000,00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 xml:space="preserve">With the recognition of the role of the environment, the field moved from a(n) </w:t>
      </w:r>
      <w:r>
        <w:rPr>
          <w:b/>
          <w:bCs/>
          <w:color w:val="000000"/>
          <w:sz w:val="22"/>
          <w:szCs w:val="22"/>
        </w:rPr>
        <w:t xml:space="preserve">_______________ </w:t>
      </w:r>
      <w:r>
        <w:rPr>
          <w:color w:val="000000"/>
          <w:sz w:val="22"/>
          <w:szCs w:val="22"/>
        </w:rPr>
        <w:t>model</w:t>
      </w:r>
      <w:r>
        <w:rPr>
          <w:b/>
          <w:bCs/>
          <w:color w:val="000000"/>
          <w:sz w:val="22"/>
          <w:szCs w:val="22"/>
        </w:rPr>
        <w:t xml:space="preserve"> </w:t>
      </w:r>
      <w:r>
        <w:rPr>
          <w:color w:val="000000"/>
          <w:sz w:val="22"/>
          <w:szCs w:val="22"/>
        </w:rPr>
        <w:t xml:space="preserve">of exceptionality, which assumes that the physical condition or disease exists within the patient, to a(n) </w:t>
      </w:r>
      <w:r>
        <w:rPr>
          <w:b/>
          <w:bCs/>
          <w:color w:val="000000"/>
          <w:sz w:val="22"/>
          <w:szCs w:val="22"/>
        </w:rPr>
        <w:t xml:space="preserve">____________ </w:t>
      </w:r>
      <w:r>
        <w:rPr>
          <w:color w:val="000000"/>
          <w:sz w:val="22"/>
          <w:szCs w:val="22"/>
        </w:rPr>
        <w:t>model</w:t>
      </w:r>
      <w:r>
        <w:rPr>
          <w:b/>
          <w:bCs/>
          <w:color w:val="000000"/>
          <w:sz w:val="22"/>
          <w:szCs w:val="22"/>
        </w:rPr>
        <w:t xml:space="preserve">, </w:t>
      </w:r>
      <w:r>
        <w:rPr>
          <w:color w:val="000000"/>
          <w:sz w:val="22"/>
          <w:szCs w:val="22"/>
        </w:rPr>
        <w:t>in which we see the child with exceptionalities in complex interaction with many environmental fo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edical, ecologic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_________________ is a test developed by Turnbull and Turnbull to measure the quality a family’s quality of life to determine where supports are nee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FQLS</w:t>
      </w:r>
    </w:p>
    <w:p>
      <w:pPr>
        <w:pStyle w:val="Normal"/>
        <w:keepLines/>
        <w:suppressAutoHyphens w:val="true"/>
        <w:autoSpaceDE w:val="false"/>
        <w:rPr>
          <w:color w:val="000000"/>
          <w:sz w:val="2"/>
          <w:szCs w:val="2"/>
        </w:rPr>
      </w:pPr>
      <w:r>
        <w:rPr>
          <w:color w:val="000000"/>
          <w:sz w:val="22"/>
          <w:szCs w:val="22"/>
        </w:rPr>
        <w:t>Family Quality of Life Sca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area of _______________ is the only area of exceptionalities that is not covered under federal legis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gift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______________ was one of the first individuals to work on methods for educating children with hearing lo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Gallaude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1.</w:t>
        <w:tab/>
        <w:t>Describe how the perspectives on identifying and treating individuals with exceptionalities have changed over the ye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w:t>
      </w:r>
      <w:r>
        <w:rPr>
          <w:color w:val="000000"/>
          <w:sz w:val="22"/>
          <w:szCs w:val="22"/>
        </w:rPr>
        <w:t>Answers should reflect the following trend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 the shift from a medical orientation to an ecological or environmental orientation;</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2) the shift from defining exceptionalities in terms of individual student traits to describing the interaction of individual characteristics and environmental demands; </w:t>
      </w:r>
    </w:p>
    <w:p>
      <w:pPr>
        <w:pStyle w:val="Normal"/>
        <w:keepLines/>
        <w:suppressAutoHyphens w:val="true"/>
        <w:autoSpaceDE w:val="false"/>
        <w:rPr>
          <w:color w:val="000000"/>
          <w:sz w:val="22"/>
          <w:szCs w:val="22"/>
        </w:rPr>
      </w:pPr>
      <w:r>
        <w:rPr>
          <w:color w:val="000000"/>
          <w:sz w:val="22"/>
          <w:szCs w:val="22"/>
        </w:rPr>
        <w:t xml:space="preserve">(3) the shift in intervention focus from school age to the inclusion of early intervention and adult services; </w:t>
      </w:r>
    </w:p>
    <w:p>
      <w:pPr>
        <w:pStyle w:val="Normal"/>
        <w:keepLines/>
        <w:suppressAutoHyphens w:val="true"/>
        <w:autoSpaceDE w:val="false"/>
        <w:rPr>
          <w:color w:val="000000"/>
          <w:sz w:val="22"/>
          <w:szCs w:val="22"/>
        </w:rPr>
      </w:pPr>
      <w:r>
        <w:rPr>
          <w:color w:val="000000"/>
          <w:sz w:val="22"/>
          <w:szCs w:val="22"/>
        </w:rPr>
        <w:t xml:space="preserve">(4) the shift from emphasis on treating the child to empowering the family; and </w:t>
      </w:r>
    </w:p>
    <w:p>
      <w:pPr>
        <w:pStyle w:val="Normal"/>
        <w:keepLines/>
        <w:suppressAutoHyphens w:val="true"/>
        <w:autoSpaceDE w:val="false"/>
        <w:rPr>
          <w:color w:val="000000"/>
          <w:sz w:val="2"/>
          <w:szCs w:val="2"/>
        </w:rPr>
      </w:pPr>
      <w:r>
        <w:rPr>
          <w:color w:val="000000"/>
          <w:sz w:val="22"/>
          <w:szCs w:val="22"/>
        </w:rPr>
        <w:t>(5) the shift from localizing intervention in special schools or treatment centers to providing services in the regular classroom and commun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2.</w:t>
        <w:tab/>
        <w:t>Contrast interindividual differences and intraindividual differences and explain how cultural context influences our perception of these differ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Interindividual differences are substantial differences between people. These differences are often in academic performance, physical development, or social development. It is important to consider cultural factors when interpreting interindividual differences. Variations among individuals may be more of an expression of differences in attitudes, values, customs, and language related to heritage and cultural patterns than a deviation from normal development. Intraindividual differences are differences within a single child. They can show up in any area: intellectual, psychological, physical, or social. The uneven development of specific characteristics may also be affected by family culture (see case study discuss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3.</w:t>
        <w:tab/>
        <w:t>Identify five common sources of stress for families with children who are exceptional. For each source of stress, cite ways the field of special education has changed to support famil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w:t>
      </w:r>
    </w:p>
    <w:tbl>
      <w:tblPr>
        <w:tblW w:w="5760" w:type="dxa"/>
        <w:jc w:val="left"/>
        <w:tblInd w:w="478" w:type="dxa"/>
        <w:tblLayout w:type="fixed"/>
        <w:tblCellMar>
          <w:top w:w="0" w:type="dxa"/>
          <w:left w:w="0" w:type="dxa"/>
          <w:bottom w:w="0" w:type="dxa"/>
          <w:right w:w="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ource of stress:</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espon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 The stigma of having an exceptional child</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cept of normalization, emphasis on individual strengths rather than deviation from no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 Decisions about education and living arrangements for the child</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ransition planning, family-centered planning AD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 Economic concerns</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ransition planning, family-centered plann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 Concern for other children in the family</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amily-centered plann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 The child's behavior and social responsiveness</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ransition planning, family-centered planning, emphasis on inclusion of students in mainstream of socie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 Concern for the support of other family members</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amily-centered planning, family support servi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 Concern for the marital relationship</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amily-centered planning, family support servi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 The time and energy required to meet the needs of the exceptional child and other members of the family</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amily-centered planning, family support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w:t>
        <w:tab/>
        <w:t>According to IDEA, 2004, a child with a developmental disability that significantly affects verbal and nonverbal communication and social interaction, generally evident before age 3, would be under the definition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munication impair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ind w:left="450" w:hanging="450"/>
              <w:rPr>
                <w:color w:val="000000"/>
                <w:sz w:val="22"/>
                <w:szCs w:val="22"/>
              </w:rPr>
            </w:pPr>
            <w:r>
              <w:rPr>
                <w:color w:val="000000"/>
                <w:sz w:val="22"/>
                <w:szCs w:val="22"/>
              </w:rPr>
              <w:t>visual impai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ut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earing impair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The part of the Information Processing Model that is the decision-making aspect is th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put fun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ecutive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utput fun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motional contex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term that refers to a child who is between 3-9 years old and a has a significantly limited, impaired, or delayed learning capacit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munication impair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del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pecific learning disabil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tellectual impair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In defining the term </w:t>
      </w:r>
      <w:r>
        <w:rPr>
          <w:i/>
          <w:iCs/>
          <w:color w:val="000000"/>
          <w:sz w:val="22"/>
          <w:szCs w:val="22"/>
        </w:rPr>
        <w:t>children with exceptionalities</w:t>
      </w:r>
      <w:r>
        <w:rPr>
          <w:color w:val="000000"/>
          <w:sz w:val="22"/>
          <w:szCs w:val="22"/>
        </w:rPr>
        <w:t>, which characteristic is most centr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hild deviates from the normal population in intellectual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hild is from a lower socioeconomic backg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hild shows evidence of multiple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hild's deviation is extensive enough to warrant modification of educational services or pract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Historically, the disabling condition of any student was perceiv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sult of an interaction between the student and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iding exclusively in the stu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iding in the student's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pendent on the family of the stu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6.</w:t>
        <w:tab/>
        <w:t>Education intervention based on an ecological model would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oking for the medical causes of the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ating the medical condition causing the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amining the interaction of the individual's characteristics with the environment's dem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ttempting to change the environment without reference to the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From an educator's point of view, identification of a student as disabled is necessary when the stud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an obvious interindividual dif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s an obvious intraindividual dif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quires special adaptations in the educational progr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identified by parents, teachers, school administrators, and support persons as having a dis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movement toward an early intervention model makes which of the following more impor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family environ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theoretical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medical mode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Most of the interventions with children aged 3 through 5 is directed toward generating more constructive _______________ interac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ent-chil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ter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hysician-chil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logist-chi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ecological approach to intervention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remediation of developmental del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reation of family support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dification of the "environment" around the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tering community expect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ccording to the Twenty-eighth Annual Report to Congress, the category of exceptional individuals that is most preval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ut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ech and language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llectual and developmental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Shannon, who is 10 years old, has the intelligence of a 12-year-old and the social behavior of a 6-year-old. This discrepancy is referred to by the authors of your text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er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oma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individual dif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raindividual diff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first individual who tried to teach children with Intellectual and Developmental Disabilities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tar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in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allaude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ontessor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Children with Attention Deficit Hyperactivity Disorder have difficul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gulating their activity leve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ling impulsiv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intaining atten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Intraindividual differ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der how a child compares to other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not useful in developing individual plans of instr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the differences in abilities within the same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measured by intelligence t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increasing interest in the family as a focus for intervention is based on the following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vention for young children with exceptionalities should not be the concern of the public schoo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milies are capable of providing the supports needed by children with exceptionalities until they reach school 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volving and supporting families is likely to be a more powerful intervention than focusing exclusively on the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ly minimal intervention is needed for young children with exceptionalities until they are school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he major goal for the family-focused approach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give the parents the financial support that they n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help parents become more autonomous and less dependent on professio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tell the family how to raise their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give parents respite care when nee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___________ is the situation in which there are agreed-on responsibilities within the family for caring for a child with a dis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mily domi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mily harmo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mily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mily rout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In most cases, the influence of an individual's genetic make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uarantees a certain outcome (e.g., alcoho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ly determines the development of specific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only increase or decrease the probability of a certain outcome occur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rides any environmental influences that may occ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en considering the interaction of heredity and environment, it is important for teachers to understan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anging a child's environment can have little effect on hereditary infl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sent educational viewpoints place most of their emphasis on the role of here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sent educational viewpoints ascribe to a medical model of exception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nging the environmental conditions of early childhood can result in behavior chan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Parent empowerment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sisting parents in becoming active participants in their child's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arent advocacy group for single working m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cess of grieving that many parents of children with disabilities go throug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One area of exceptionalities where prevalence seems to be increasing rapidl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disabilit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ut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earing impair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3.</w:t>
        <w:tab/>
        <w:t xml:space="preserve">The FQLS developed by Turnbull and Turnbull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measures improvement in the child's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defines and measures a family’s quality of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measures the child’s progress in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ind w:firstLine="50"/>
              <w:rPr>
                <w:color w:val="000000"/>
                <w:sz w:val="22"/>
                <w:szCs w:val="22"/>
              </w:rPr>
            </w:pPr>
            <w:r>
              <w:rPr>
                <w:color w:val="000000"/>
                <w:sz w:val="22"/>
                <w:szCs w:val="22"/>
              </w:rPr>
              <w:t>evaluates the quality of the child’s teac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s collaborative members of their child's multidisciplinary team, parents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vide professionals with important information about their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ake an active role in teaching their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inforce learning that has taken place in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The current approach to family particip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courages families who are financially unable to meet their child's needs to seek out-of-home pla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courages parents of children with disabilities to network with other families for information and supp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hasizes the need for professionals to provide parents with clinical information about their child's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courages mothers to seek respite care to alleviate the stress and burden of caring for their chi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Most professionals now view disabilitie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nvironmental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roblem within the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esult of interactions between the child and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ult of the par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ich of these emotions do parents usually experience first when their child is diagnosed with a severe disabi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ng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h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uil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rust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Prevalence refers to the number of people wh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ind w:hanging="40"/>
              <w:rPr>
                <w:color w:val="000000"/>
                <w:sz w:val="22"/>
                <w:szCs w:val="22"/>
              </w:rPr>
            </w:pPr>
            <w:r>
              <w:rPr>
                <w:color w:val="000000"/>
                <w:sz w:val="22"/>
                <w:szCs w:val="22"/>
              </w:rPr>
              <w:t>live in a particular area of the coun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ind w:hanging="40"/>
              <w:rPr>
                <w:color w:val="000000"/>
                <w:sz w:val="22"/>
                <w:szCs w:val="22"/>
              </w:rPr>
            </w:pPr>
            <w:r>
              <w:rPr>
                <w:color w:val="000000"/>
                <w:sz w:val="22"/>
                <w:szCs w:val="22"/>
              </w:rPr>
              <w:t>the new cases of an excepti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ind w:hanging="40"/>
              <w:rPr>
                <w:color w:val="000000"/>
                <w:sz w:val="22"/>
                <w:szCs w:val="22"/>
              </w:rPr>
            </w:pPr>
            <w:r>
              <w:rPr>
                <w:color w:val="000000"/>
                <w:sz w:val="22"/>
                <w:szCs w:val="22"/>
              </w:rPr>
              <w:t>have specific characteristics that make them excep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tabs>
                <w:tab w:val="clear" w:pos="720"/>
                <w:tab w:val="left" w:pos="0" w:leader="none"/>
              </w:tabs>
              <w:suppressAutoHyphens w:val="true"/>
              <w:autoSpaceDE w:val="false"/>
              <w:ind w:hanging="40"/>
              <w:rPr>
                <w:color w:val="000000"/>
                <w:sz w:val="22"/>
                <w:szCs w:val="22"/>
              </w:rPr>
            </w:pPr>
            <w:r>
              <w:rPr>
                <w:color w:val="000000"/>
                <w:sz w:val="22"/>
                <w:szCs w:val="22"/>
              </w:rPr>
              <w:t>are classified in a given category in a population group during a specified period of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Sibshops are workshops designed for which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ecial Educ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 with ADH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iblings of children with special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rents of children with special nee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One of the most important things that teachers can do for children from diverse cultur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make sure that the child understands and conforms to the predominant cultural expectations represented in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aware of the factors that shape their own cultural vi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nimize differences because culture does not play a significant role in the way that children ultimately lea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hasis that English is the language of the classro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Prevalence is difficult to measur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ents over disclose that their child has a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fessionals do not always agree on the criteria used to identify children with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idence numbers are so similar professionals use them inst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ild count is not conducted in most ar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 xml:space="preserve">The Information Processing Model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new service delivery model for children with exception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ethod to determine how the various components of information processing are impacted by a particular excepti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ost useful for early intervention progr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 not be used in conjunction with the Response to Intervention Mod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family-centered model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tiology of the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arents delivering the inter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trengths in the child and fami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arental supportive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RTI three-tier model is design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ve children with disabilities quickly into special cla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dify the concept of incl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w remedial work to be given before a referral to special education is m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rve only the children who have been diagnosed with a dis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recognition that society and schools have a responsibility for exceptional students stemmed in large part from the activiti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ducational diagnostici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hildren's par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gular education 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hool counsel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Siblings of children with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end considerably less time with their parents than does the child with a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ypically have many unverbalized questions about the child with a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nd to need professional help to cope with the lack of parental att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nd to be "spoiled" since parents of children with disabilities tend to overcompensate with their nondisabled childr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Intraindividual differences are differences that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tween a child and other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ween a child and his or her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t are not observable in a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tween different areas of a single child's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en looking at the historical perspective of services for children with exceptionalities, the 1950s s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assage of new legislation requiring schools to serve these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beginning of many preschool programs for these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uncil for Exceptional Children being fou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beginning of special programs in some states for these childr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Interindividual differences are differences that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individual differences are differences that ex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ween a child and his or her backg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t are not observable in the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tween different areas of a single child's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One of the assumptions of the family-focused approach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fessionals should counsel parents as to an appropriate level of involvement in their child's progr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ind w:hanging="10"/>
              <w:rPr>
                <w:color w:val="000000"/>
                <w:sz w:val="22"/>
                <w:szCs w:val="22"/>
              </w:rPr>
            </w:pPr>
            <w:r>
              <w:rPr>
                <w:color w:val="000000"/>
                <w:sz w:val="22"/>
                <w:szCs w:val="22"/>
              </w:rPr>
              <w:t>involving and supporting families is likely to be less effective than just treating the child, but it is more cost-effective when parents are not adversar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fessionals should attend to family priorities for goals and services, even when those priorities differ substantially from professional prior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ile intervention and support of families has little influence on the child with a disability, it is important to educate families and encourage parent advoca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The most frequently used classification of exceptional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llectual and Developmental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ttention Deficit Hyperactivity Dis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ther Health Impai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Which of the following is not an example of a low-incidence categ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ut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aring impair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isual impairme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rthopedic impair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The low-incidence categories make up about _________ of the total number of children with disabil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 perc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3 perc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1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The following factors influence how well a family adapts to the presence of a child with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ature of the stressor event, the family's resources, and the perception of the sit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egree of disability, the prognosis for the child, and the level of care requi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ome, social status, and marital sta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knowledge level of the parents, the number of siblings, and the income 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shift away from the medical model of defining exceptionality is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ing recognition of the influence of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ing use of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ing emphasis on parent advoca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ing concern regarding cultural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Which of the following is an appropriate role for special education personnel working with fami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direct and evaluate program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facilitate the identification and procurement of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prescribe and direct the provision of appropriate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diagnose family needs and identify appropriate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Children with ADHD have many similarities with other groups of children with exceptionalities, not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ildren with 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 who are mentally i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with aut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A child with a hearing impairment is an example of a child with the following excepti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llectual dif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nsory dif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hysical dif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ltiple and severe handicapping cond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Children who have impairments that result in limited strength, vitality, or alertness would be included in which of the following categor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ut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ealth impair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ellectual impairme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anguage impair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According to educators, the exceptional child is different from the average child in that he or she nee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ose supervis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couragement in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structional modifica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Response to Interven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ased only on the use of special education instructional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ultilevel approach of academic intervention used to provide early, effective assistance to children before referral to special education and ident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variety of materials and techniques for an “independence” curriculum that is totally community-b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ased upon the extensive use of assistive techn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Which of the following is not a low-incidence disabi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isual impair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peech impai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ultiple disabiliti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rthopedic impair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Which of the following is not a high-incidence dis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aring impai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D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otional and Behavior dis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 xml:space="preserve">In employing an “ecological approach,” the exceptional chil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ould live in an environment with clean air and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acts with family, school, home, and comm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ceives limited  educational experiences from professio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ffected only by the medical characteristics of the disorder in their edu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 xml:space="preserve">Changes in definitions of certain categories will result i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anges in prevalence of certain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use of census data instead of school cou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tter coun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ross-checking of school counts by auditing te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en a child is diagnosed with a severe disability, their parents usually experience the emotion of _________ l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ng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ccep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rustr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ui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The attitudes, values, customs, and language that form an identifiable pattern or heritage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ecological mode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ltural recipro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ultu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context of chi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A family-centered model has a _____________ orientation towards the disabi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t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p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ength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ix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The field of special education has moved from a/an ______ model to a/an  _____ mod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dical, ecolog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vironmental, gen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cological, med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ducational, leg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The components of the Information Processing Model include all but one of the following compon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ecutive func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genetic predis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motional contex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isual input of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Intra-individual differences in intellectual, psychological, physical, and social abilities are f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tween children of the same gen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ween different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thin a group of per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ithin the same 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Using different tiers of delivery of instruction for learning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fferential Instruction Methods (D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st Restrictive Environment (L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ponse to Intervention (RT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rmal Appropriate Education (FA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An ecological approach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as a medical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incorporate the child’s family, school, and community into he/she learning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inly with children with behavior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determine which component of the IPM works the best with certain exceptiona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A family-focused approach is to help par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ome more autonom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m their own support netwo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responsible for how to raise their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The area of _______________ is the only area of exceptionalities that is not covered under federal legis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ift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D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ut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earning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1:34:00Z</dcterms:created>
  <dc:creator/>
  <dc:description/>
  <cp:keywords/>
  <dc:language>en-US</dc:language>
  <cp:lastModifiedBy>TL User</cp:lastModifiedBy>
  <dcterms:modified xsi:type="dcterms:W3CDTF">2010-11-11T21:34:00Z</dcterms:modified>
  <cp:revision>2</cp:revision>
  <dc:subject/>
  <dc:title>CHAPTER 1: Children with Exceptionalities and Their Families</dc:title>
</cp:coreProperties>
</file>