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The Art and Science of Economic Analysi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Economics is best defined as the study of how individuals decide to use limited resources in an attempt to satisfy unlimited w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Economics studies how decision makers use scarce resources to satisfy unlimited w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n economics, money is an example of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Profit is the payment received by resource owners for the use of their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Rent is the payment received by resource owners for the use of their natural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fact that people have unlimited want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lways want more of at least one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erson has an unlimited desire for every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unions demand wage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sh people are not concerned about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buy goods without regard to what they can affo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problem of scarce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ns that in some cities there are not enough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ld be solved if the unemployment rate f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at there are not enough resources to satisfy people's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at resources are used ineffici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solved by lowering tax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Scarcity is best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hortage -- when buyers cannot obtain the goods they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urplus -- when sellers cannot sell the goods they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ufficient resources to satisfy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vate ownership of society's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because people have wants that are unlimited relative to the availability of resources to satisfy those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s when a resource is not freely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ns that each society and each individual must mak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in all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Because people's wants are unlimited but resources ar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rich get everything they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s must be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be more services produced than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search for spiritual fulfillment rather than material fulfill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 people never get anything they w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statements regarding the basic economic problem of scarcity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only exists in countries that are not highly industri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is likely to disappear as production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is sure to disappear as technology impro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will exist as long as resources are available in limited amou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will disappear as a person's income fa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Some individuals or families can become completely saturated with a service such as television. This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 ar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ires for a single commodity can be satisfied but then the focus will switch to other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ly productive economy may someday be able to satisfy all human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not truly fixed in supply as we generally ass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does not ex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Economics is best defined as the study of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decide to use scarce resources in an attempt to satisfy their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make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should deal with unemployment and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eliminate the problem of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run a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get rich by playing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st ways to reduce people's wants, given the scarcity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rational government officials determine what goods should be pro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and why it is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people use limited resources to try to satisfy unlimited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s the best definition of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vestigation of the quantities and prices of the various goods produced by the nations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why inflation and unemployment periodically plague the U.S.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nalysis of how individuals and societies deal with the problem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amination of the role that money play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how goods and services are distributed throughout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human race differs from other spe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individuals amass personal fortunes in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individuals and nations deal with the problem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le that money play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goods and services are distributed throughout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Economics is best describ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y of choice when scarcity ex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y of the production of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of 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ience of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t of spending money wise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Michigan has an abundant supply of fresh water. However, an economist would consider it a scarce resourc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is necessary for humans' physical survi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lution will eventually destroy all life in the Great Lak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is limited relative to people's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commands a very high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e can destroy water as well as create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ies human behavior when scarcity exists and choices must be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the only reasonable explanation of how people make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accurately explain all human behavior since it is based on the assumption of rati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better at showing the way things ought to be than the other social sciences 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only social science that can explain the existence and behavior of public institu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n economist would classify 100 shares of Apple Computer stock as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Profit is the payment made for land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 resource is someth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ed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rovided by nature, not made by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in unlimited quant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produced by a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s goods and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Natural resour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considered scarce because no one pays for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desired for use in producing other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d in the category of resources called gifts of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ailable in unlimited quant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considered scarce because they are not produced by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In economics, capital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 such as water, oil, and iron 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tural, unskilled abilities of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creations used in the produ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and other financial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illingness of business owners to take ris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of the following would an economist classify as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 shares of Microsoft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50 b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redit c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awyer's personal compu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auxite mine in Jama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6.</w:t>
        <w:tab/>
        <w:t xml:space="preserve">Economists classify all of the following as capital, except one. Which one is </w:t>
      </w:r>
      <w:r>
        <w:rPr>
          <w:rFonts w:cs="Times New Roman" w:ascii="Times New Roman" w:hAnsi="Times New Roman"/>
          <w:i/>
          <w:iCs/>
          <w:color w:val="000000"/>
          <w:lang w:val="en-US"/>
        </w:rPr>
        <w:t>not</w:t>
      </w:r>
      <w:r>
        <w:rPr/>
        <w:t xml:space="preserve">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20 bill in a firm's petty cash dra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ilding where our economics class me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lumber's wre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ailroad c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ac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en economists refer to capital, they might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 used in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nk lo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of the following is an example of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izza ov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lldoz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llege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pentry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respective payments for the resources of natural resources, labor, capital, and entrepreneurial abilit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est, wages, profit, and 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 rent, interest, and w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nt, wages, profit, and 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est, profit, wages, and 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nt, wages, interest, and prof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n entreprene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makes a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avoids risky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ims the residual (i.e., whatever is left over) after other resource suppliers are compens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arasite that benefits by not paying other resources for their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manager who runs an enterprise and keeps the customers hap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If a business produces and sells only one unit of a good, its profit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received for the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the product minus the cost of the resources used to produce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urn paid to the firm's bank on its outstanding lo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the product minus the wages paid for the labor used to produc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s paid for the labor used to produce the product minus the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Because resources ar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 are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must make choices among altern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human wants and desires can be satisf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prices are fix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dities are fr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Resources are divided into the following broad categ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money, and mach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ving, spending, investment, and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technological, an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 labor, capital, and entrepreneuri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 scarce, abundant, and unlimi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Natural resources" ref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dies of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il reser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In economics, "capital"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 bonds, and other financial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eat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hines, buildings, tools, and 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 worth (assets minus liabil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n entrepreneur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who has much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er who seeks profitable opportunities and is willing to accept ri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organization that uses inputs to produce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or who runs an enterprise without accepting any risk of financial l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ot or storehouse for commercial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Resources are used only in the production of goods, not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difference between a good and a service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helps satisfy unlimited wants; a service doe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rvice helps satisfy unlimited wants; a good doe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rvices is available in unlimited quantities; a good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is available in unlimited quantities; a service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is tangible; a service is no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is a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thing that is scarce and that satisfies unlimited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hing for which people pay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angible activity that satisfies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output produced by a service-sector industry, such as fast f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thing less desirable than a g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Goods and services are scarc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are gre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produced using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keep production low in order to earn higher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produced by firms that seeks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wants to maintain its power over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expression "There's no such thing as a free lunch"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s may be free, but goods are never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 if it has a price of zero, a good or service has a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itable organizations should not serve free lunches to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 people are really the ones who pay for their allegedly free lun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one has to pay the market price for a good or serv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expression "There's no such thing as a free lunch"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even if the lunch is free, we pay for it in extra cal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resources used up in producing the lunch are not available to satisfy othe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ame thing as "The best things in life are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 eat only if you work fir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sea water nor air is fr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 good or service is considered scarc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quantity of it can be consumed at a zero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exceeds the amount available at a zero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exceeds the amount available at an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is less than the amount available at an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is less than the amount available at a zero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Unlike a "service," a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desir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resources to satisfy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hysical and tang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bundant and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resou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Goods and services are exchang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ssified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Considering both product markets and resource markets, most economic decision makers participate in the economy as both buyers and sell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Which of the four types of decision makers in the U.S. economy plays the largest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firms and government because they produce the products that households cons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households because they supply goods to the product markets and are demanders in resource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ign households, firms, and governments because they greatly outnumber those of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firms and government because they create employment for domestic households and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households, as buyers in product markets and sellers in resource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A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often a physical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ilitates exchanges between buyers and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ypically involves monetary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ght not have well-defined geographical lim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Choices made by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government decision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primary focus of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important in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 infrequ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involve ordinary citize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Househol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wn and sel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y a very minor role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largest purchasers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he labor market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ssified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unication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 rational individual would make charitable contributions only if such contributions receive favorable tax treat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The assumption of rational self-interest does not rule out the possibility of concern for other 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The assumption that individuals act rationally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think only of themselves and disregard the well-being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undertake all those activities that yield benefits to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only consider the costs of an activity to decide whether it is worthwhi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reater the cost of a charitable deed to a benefactor, the more likely he or she is to perform that d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implicitly calculate the costs and benefits of an activity to decide if it is worthwhi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Rational choice by an individual imp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e of some mathematical model when solving a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ing decisions aimed at achieving some predetermined go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only monetary costs and benefits are weig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an individual will never regret any action tak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scarcity can be eliminated for that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Economists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ho choose to promote the interests of others cannot be acting rationally in their own self-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show concern only for those whom they know person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itable donations would disappear if tax deductions for charitable giving were elimin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otion of self-interest rules out concern for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rn for the welfare of others is consistent with the concept of self-inte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It is always rational to acquire more information before making a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Consumers need information to make good choices. Which of the following is correct regarding this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is always harmful to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is scarce and therefore valu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 names offer no informational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quiring more information is always 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analysis does not apply to the acquisition of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Economists generally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ers and sellers have all the information they can 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ditional information is costly to acqu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makers have complete knowledge of all the alternatives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decisions result from random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makers never make mistak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Rational economic decision makers will make a change only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ange is free of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no costs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expectations ar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uncertainty about the results of the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pected marginal benefit exceeds expected marginal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Economic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scarce and costly to acqu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available free to any decision ma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not required for rational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complete before any decision is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useful only to govern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In economics, the term "marginal" usually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mall change in an economic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w-quality product or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important and irrelevant economic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ll-or-nothing economic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ootnote or minor poi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A marginal adjustment only refers to a minor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A rational decision maker compares the expected marginal cost to the expected marginal benefit of any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Most real economic choices involve small (or marginal) changes, rather than all-or-nothing dec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Economic decision makers will continue to acquire information only as long as the expected additional benefit exceeds the expected additional cost of the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When economic choice involves an adjustment to an existing situation, marginal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no practical applications or real-world 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es incorrect decisions and bad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comparing the additional costs and additional benefits of an activity before deci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examining only the total costs and total benefits of an activity before deci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Economists believe that people respond in a predictable way to changes in costs and benefits. The term that best describes this phenomen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no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other things equal (or </w:t>
            </w:r>
            <w:r>
              <w:rPr>
                <w:rFonts w:cs="Times New Roman" w:ascii="Times New Roman" w:hAnsi="Times New Roman"/>
                <w:i/>
                <w:iCs/>
                <w:color w:val="000000"/>
                <w:lang w:val="en-US"/>
              </w:rPr>
              <w:t>ceteris paribus</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en economists say that people act as rational decision makers, tha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gather all relevant information before making their purch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ce a pattern of behavior has been established, people tend to become set in their 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respond in predictable ways to changes in costs and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rarely make errors when they are permitted to make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ce made, decisions are never rever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In economics, marginal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mental or decre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vel or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order-line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ad altern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To say that people make marginal decision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usually wait until the last minute before making a decision to bu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weigh the additional costs and additional benefits of various activities before they make a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people just barely get by on the incomes they earn and live from day to day on the very edge of subsis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en a choice, most people would prefer to make their own decisions concerning the things that affect their l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consider the total cost and benefit of various activities before they make a purc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 rational decision maker will take only those actions for which the expected marginal bene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t its maximum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greater than or equal to the expected marginal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less than the expected marginal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actly equals the expected marginal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You currently subscribe to two magazines and are trying to decide whether you should subscribe to a third. What should determine your decision, if you are rat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cost of the magazines compared to the total satisfaction you would rece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amount of satisfaction you would get from the magaz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joyment you would get from the third magaz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the third magazine, including the time it takes to read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the third magazine compared to the additional enjoyment you would get from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The behavior of the entertainment industry in Detroit is a microeconomic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Mi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or inferior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individual decision 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use the fewest natural resources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 role as a producer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Ma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large firms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individual decision 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use the fewest natural resources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 role as a stabilizing influence o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The economic behavior of individual decision makers and the determination of price and output in specific markets are both studi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equilibrium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In macroeconomics, we analy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follow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verall performance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angements through which specific products are ex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uences on the decision making of particular househo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ctors that affect the decisions of individual fi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An economic model will produce poor predictions if it includes unrealistic assump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Most economists consider a theory a good one if it predicts 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Theory in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some simplification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ars no relation to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roaches reality in all its complex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so much distortion of reality that it is worthl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es on the unique aspects of each situ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Theory seek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y a complex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ront reality in all its complexity by focusing on the unique aspects of each phenomen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phenomena without predicting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 phenomena without explaining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ort reality in order to improve forecasting 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has a mathematical found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never be proven w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onstructed for an individual economic unit but not for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implification of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onstructed for the economy as a whole but not for an individual economic un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mits critical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presented in mathematical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ies reality in order to focus on its essential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never be proven wrong if its assumptions are re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es poor predictions if it includes an unrealistic as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Economic theor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because they are as exact as theories in the physical sc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less because they are based on abstr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because they allow us to make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complex to understand because they include all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in predicting events only if their assumptions are real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A good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realistic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as much detail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proven 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only be presented in mathematical te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The basic purpose of economic model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 simplifying assumptions about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reality in all its complex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 empirical data to support the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 situations where controlled experiments can be carried 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explanations for, and predictions of, economic ev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When constructing an economic model, econom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y mostly on their own value judgments and ignore the far more complex world of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try to duplicate reality by including all availabl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assumptions that are true for the individual but never true for the whol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rely on simplifying assumptions that abstract from the complexity of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primarily concerned with making realistic assump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All economic models must involve simplification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would be unable to command high salaries if their models were so simple that anyone could understand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behavior is very erratic and unpredic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lity is too complex to understand in its entirety, so we must reduce it to a level that we can underst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lways try to duplicate all possible information and cover all possible variables that might influence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must rely on value judgments and ignore re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Economics employs a scientific methodology. In part, thi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economic laws have been proven true by laboratory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 single economic theory accepted by all econom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hypotheses are tested to determine their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values never enter into economic policy recommend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ptions are not necessary in economic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An economic model is useful if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every detail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no unproven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expressed in eq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accurate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imple enough to be understood by a chi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Role of The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A model that sometimes makes incorrect predictions may be used by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 no circumst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f its assumptions are detailed and re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t is mathematical and computer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t is simple enough for a child to underst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til a better model is develop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Role of The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resses normative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s imaginative and interesting st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the behavior of a specific economic decision maker after an economic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the average behavior of a group of similar economic decision makers after an economic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only perfect and complete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Role of The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4.</w:t>
        <w:tab/>
      </w:r>
      <w:r>
        <w:rPr>
          <w:rFonts w:cs="Times New Roman" w:ascii="Times New Roman" w:hAnsi="Times New Roman"/>
          <w:i/>
          <w:iCs/>
          <w:color w:val="000000"/>
          <w:lang w:val="en-US"/>
        </w:rPr>
        <w:t>Ceteris paribus</w:t>
      </w:r>
      <w:r>
        <w:rPr/>
        <w:t xml:space="preserve"> means "other things cons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Which of the following is an accurate list, in order, of the steps of the scientific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e variables; state assumptions; form a hypothesi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assumptions; define variables; form a hypothesi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variables; state assumptions; test; form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variables; form “other things equal” assumptions; form behavioral assumption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 “other things equal” assumptions; form behavioral assumptions; form hypothesis; t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The other-things-constant as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the economist to make useful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s only to consumers' decisions, not to those of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ces the economist to ignore reality, where things are constantly chan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ies rational self-interest on the part of all economic a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In an economic model of consumer behavior, rational self-interest would like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key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ypothesis of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ehavioral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ethod of testing the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Behavioral assump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economic models more complex than if these assumptions were remo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tain only to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ld all other things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ways to test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be how individuals are expected to beha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A hypothe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ssumption abou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what will occur given certain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what will occur regardless of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orecast of future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only if the assumptions are real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0.</w:t>
        <w:tab/>
        <w:t xml:space="preserve">Which of the following is </w:t>
      </w:r>
      <w:r>
        <w:rPr>
          <w:rFonts w:cs="Times New Roman" w:ascii="Times New Roman" w:hAnsi="Times New Roman"/>
          <w:i/>
          <w:iCs/>
          <w:color w:val="000000"/>
          <w:lang w:val="en-US"/>
        </w:rPr>
        <w:t>not</w:t>
      </w:r>
      <w:r>
        <w:rPr/>
        <w:t xml:space="preserve"> a part of the scientific method in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ing predictions to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ing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al assump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Which of the following statements about economic methodology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is a cause-and-effect relationship that has been verified by a controlle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est of a theory's validity is its usefulness in explaining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is a statement about group behavior that is based on the observed behavior of a single individ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because it is based on probabilities, can only be expected to be true about half the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ptions are ignored in the development of hypothe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The assumption of rational self-interest means that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no concern for the welfare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 the welfare of others to be more important than their own happ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now with certainty which choice will have the best resu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reasonable decisions based on their expectations of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make incorrect decisions or bad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The scientific method is usefu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n fields of science such as chemistry and phys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testing the validity of theoretical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testing the validity of a model's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no economic variables can be assumed to be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f a theory has been proven to b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Economists believe that individuals respond in a predictable way to changes in costs and benefits. The term that best describes this belief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ional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Normative economic statements refer to what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There should be less discrimination against women" is an example of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An example of a positive economic statement is, "An increase in the price of a product causes consumers to purchase more of that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Which of the following is an example of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ers with families should be paid at least the minimum w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crime rates were reduced, the world would be a better place in which to l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tax rates should be reduced for individuals in the highest tax brac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gasoline will cause a reduction in the amount purch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rupt politicians ought to be voted out of off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employment rate of 7 percent or higher is a national disgr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is a less important problem than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national unemployment rate is 7 percent, the unemployment rate for inner-city youth is often close to 4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and inflation are equally important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flation rate of 7 percent is too hig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A norma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hypothesis used to test econo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tatement of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tatement of what ought to be, not what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s what will occur if certain assumptions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ables economists to test hypothe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 rate of unemployment was lower in 2004 than it was in 199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vings accounts earn interest, whereas checking accounts do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 must recognize that the growing national debt is the most serious problem that the country fa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increases when the percentage of the labor force without jobs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among teenagers is higher than the rate among ad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Which of the following is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on is made of green che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men should earn the same income as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price of a good rises, people will buy more of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re time you spend studying, the higher your economics test scores will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re time you spend studying for chemistry, the higher your economics test score will b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Which of the following is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money supply falls, interest rates will 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enage unemployment would be lower if there were no minimum w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quantity of shirts sold increases as the price of shirts de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government's total spending should be re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nterest rates go up, then construction activity will f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There should be less discrimination against the elderly." This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c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The difference between a positive economic statement and a normative statement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 must be true; a normative statement is often not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 must be true; a positive statement is often not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 can be verified; a normative statement can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s can be verified; a positive statement can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economic statement is a moral judgment; a normative economic statement is not a moral judg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The difference between positive economic statements and normative economic statement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 and e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based on opinion while normative statements are based on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true and normative statements are often 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often false and normative statements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based on fact while normative statements are based on opin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Economists tell stories -- like the vending machine stor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order to breathe life into economic theory and personalize abstract id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economics is an art, not a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a way of rigorously testing econo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doing so is a required part of the 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show how their theory can predict at least one real-world situ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A Yen for Vending Machin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Japan has more vending machines per capita than any other country in the world. One explanation for this phenomenon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nding machines are expensive in 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Japanese sales clerks' union requires that vending machines be used wherever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is scarce in Japan, and vending machines help conserve on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is abundant in Japan, and vending machines help conserve on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nding machines were invented in Jap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A Yen for Vending Machin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Japan has more vending machines per capita than any other country in the world. One explanation for this phenomenon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nding machines are very expensive in 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ustoms of the Japanese marketplace encourage businesses to install vending mach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nding machines were invented in 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 is less valuable in Japan than it is elsewh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products commonly purchased by Japanese consumers are small enough to be sold in vending machin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A Yen for Vending Machin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When labor is relatively expensive, as it is in Jap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ufacturers will employ lots of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will be hi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nding machines displace labor, causing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es will substitute capital -- such as vending machines -- in place of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cohol and cigarettes must be sold through vending machin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A Yen for Vending Machin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The case study on Japanese vending machines is a story that teaches 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a less expensive resource (vending machines) can be substituted for a more expensive resource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a more expensive resource (vending machines) can be substituted for a less expensive resource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echnological innovations (such as vending machines) can eliminate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machines are starting to dominate our l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a technological unsophisticated economy can begin to use machin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A Yen for Vending Machin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Economists often focus on average behavior because it is easier to predi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Predicting Average Behavio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Economic theory allows us to predict the behavior of a specific person or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Predicting Average Behavio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The association-causation fallacy is the error of assuming that what is true for one member of a group must be true for the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The fallacy of composition is the error of believing a cause-effect relationship exists between two events that are associated in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One problem with rent controls is that policy makers often ignore its secondary e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Secondary effects are consequences of economic actions that develop slowly over time as people react to ev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Your friend notices that U.S. auto production and U.S. population growth have moved together over several decades. He reasons that one way to slow population growth is for the government to order the auto makers to cut back on production. You gently point out to him that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rrect only when the economy is in a 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mistakenly inferred causation from observed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ignored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committed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rrect only when the United States enjoys economic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One might commit the fallacy of composition by conclud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s that are true during prosperity are necessarily true during 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good for the individual is necessarily good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vent that precedes another is necessarily the cause of the l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ntions need not coincide with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osition of a complex product is not revealed by its exterior appea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30.</w:t>
        <w:tab/>
        <w:t xml:space="preserve">Which of the following is </w:t>
      </w:r>
      <w:r>
        <w:rPr>
          <w:rFonts w:cs="Times New Roman" w:ascii="Times New Roman" w:hAnsi="Times New Roman"/>
          <w:i/>
          <w:iCs/>
          <w:color w:val="000000"/>
          <w:lang w:val="en-US"/>
        </w:rPr>
        <w:t>not</w:t>
      </w:r>
      <w:r>
        <w:rPr/>
        <w:t xml:space="preserve"> an example of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can get to work fastest by taking the interstate, so can everyone e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you can only get away from it all by going to Fairbanks, everyone who needs to get away should go to Fairba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quickest way to get off a sinking ship is to run to the nearest lifeboat, all the passengers should do th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best TV reception can be gotten with a Couch Potato antenna, then everyone should have a Couch Potato anten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can get a better view by standing up at the baseball game, everyone gets a better view by standing 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A fallacy of composition is to assu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 determine the composition of a complex product just by examining its exterior prope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durable goods today do not last as long as they did a generation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mistakes made in producing a product using an assembly line technique will lead to a compounding of errors as the product moves down the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any individual component in a group is true for the group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I was young I liked cotton candy, but now that I'm older I no longer like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One of the difficulties with an economic policy such as rent control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ians do not consider its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disagree about the impacts of the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difficult to enforce antidiscrimination laws in the rental housing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akes landlords wealthy at the expense of ren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sure from landlords resulted in its repeal in many c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Someone who committed the association-is-causation fallacy might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caused by the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not necessarily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implest model is the best predi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also true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not necessarily true for the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Someone who commits the fallacy of composition is likely to assu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implest model is the best predi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not necessarily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also true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not necessarily true for the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As a scientist, an economist's main professional objective is to become wealt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f Economists Are So Smart, Why Aren't They Ri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As a scientist, an economist's main professional objective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ome wealt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 the government's decision-making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how the economy wo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over which stock prices will de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the psychology of participants in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f Economists Are So Smart, Why Aren't They Ri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7.</w:t>
        <w:tab/>
        <w:t>Which of the following is the fundamental resource that is the basis of lab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ial 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Which of the following is true about entrepreneu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have the talent required to dream up a new product or find a better way to produce an existing 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rewarded by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sometimes suffer lo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benefit from what’s left over after paying other resource 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In a circular-flow model, households supply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i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 Simple Circular-Flow Mode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Step one in the scientific metho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e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lect an opi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fy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the question and define relevant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st the hypothe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Most of the disagreement among economists involves normative deb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To tell a compelling story, an economist reli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e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ecdo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rrelevant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ecdotes and irrelevant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e studies and anecdo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Economists Tell Stor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According to a 2008 Payscale.com survey the highest paying college majo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r 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al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College Major and Annual Earn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According to a 2008 survey by PayScale.com, the increase in median pay for economics majors with 10-20 years of experience compared to economics majors with 0-5 years of experien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College Major and Annual Earn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5.</w:t>
        <w:tab/>
        <w:t>According to a 2008 PayScale.com survey, the college major whose median earnings showed the biggest increase from workers with 0-5 years of experience to workers with 10-20 years of experienc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Jus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hema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chanical 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College Major and Annual Earn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6.</w:t>
        <w:tab/>
        <w:t>According to a 2008 PayScale.com survey, the college majors that have the highest median earnings are ones that require quantitative and analytical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College Major and Annual Earn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Accorsing to a 2008 PayScale.com survey, among college majors with 10-20 years of experience, economics ranks second only to computer engineering in terms of the median p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CASE STUDY: College Major and Annual Earning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06:00Z</dcterms:created>
  <dc:creator>Trong Xuyen</dc:creator>
  <dc:description/>
  <dc:language>en-US</dc:language>
  <cp:lastModifiedBy>Trong Xuyen</cp:lastModifiedBy>
  <dcterms:modified xsi:type="dcterms:W3CDTF">2012-12-13T15:06:00Z</dcterms:modified>
  <cp:revision>2</cp:revision>
  <dc:subject/>
  <dc:title/>
</cp:coreProperties>
</file>