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Chapter 1—Managers and Entrepreneur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Change is the only certainty in today's clima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At Zappos, protecting the company culture and sticking to core values is a long-term benef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True economic progress for individuals and organizations cannot be achieved without learning and continuous improv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The effective and efficient use of limited resources is central to the management proc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Management is, above all else, a political proc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Management is the process of working with and through others to achieve organizational objectives in a changing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In the derailed managers study, mismanagement of funds was the number one probl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he management process would be aimless and wasteful without organizational 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Collective action is always required for organizational objectives or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Achieving a stated objective involves efficienc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When calculating efficiency, the amount of resources used is irreleva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Mismanagement can occur when too much emphasis is placed on either effectiveness or efficienc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Organizations that waste resources are efficient but not eff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Based on its population, the United States uses less than its proportionate share of global resources such as oi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Chemistry and management are closely related, because of their common focus on resou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Human resource management is the study of how limited resources are distributed among alternative u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A good term for management is "applied economic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In the year 2020, less than 40 percent of the world's population will live in relatively poor and less-developed count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One of the five overarching sources of change for managers is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Union Pacific Railroad’s management team uses information technology to increase efficiency and improve the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Challenging</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1.</w:t>
        <w:tab/>
        <w:t>Everyone including business executives and politicians agree that offshoring is one of the best aspects of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2.</w:t>
        <w:tab/>
        <w:t>Product/service quality has become a driving force in all organizations, thanks to the work of quality guru Mary Parker Follet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3.</w:t>
        <w:tab/>
        <w:t>Identifying and eliminating causes of quality problems is the emphasis in the build-it-in approa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4.</w:t>
        <w:tab/>
        <w:t>Intense customer and employee involvement during the entire design-production cycle is the focus of the inspect-it-in approach to qu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5.</w:t>
        <w:tab/>
        <w:t>In the design-it-in approach, continuous improvement of personnel, processes, and product is emphasiz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6.</w:t>
        <w:tab/>
        <w:t>TQM is a popular label for the fix-it approach to qu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7.</w:t>
        <w:tab/>
        <w:t>The initials TQM stand for Techniques for Quality Measur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8.</w:t>
        <w:tab/>
        <w:t>A challenge for managers is imbedding sustainability into their organizations product design, supply chain management, training, production, and transportation proc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9.</w:t>
        <w:tab/>
        <w:t>Given that investors have the primary concern of making money, they do not care whether an organization is environmentally "clean" or "dirty," as long as it is profit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0.</w:t>
        <w:tab/>
        <w:t>Drug abuse is the number one ethical problem in the workplace, according to a survey of employe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1.</w:t>
        <w:tab/>
        <w:t>Years of headlines about discrimination, accounting fraud, and insider trading have placed managers under strong pressure to behave ethicall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thical Responsibilitie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2.</w:t>
        <w:tab/>
        <w:t xml:space="preserve">According to a survey by </w:t>
      </w:r>
      <w:r>
        <w:rPr>
          <w:rFonts w:cs="Times New Roman;?s2”©?˜È" w:ascii="Times New Roman;?s2”©?˜È" w:hAnsi="Times New Roman;?s2”©?˜È"/>
          <w:i/>
          <w:iCs/>
          <w:color w:val="000000"/>
        </w:rPr>
        <w:t>Economist</w:t>
      </w:r>
      <w:r>
        <w:rPr>
          <w:rFonts w:cs="Times New Roman;?s2”©?˜È" w:ascii="Times New Roman;?s2”©?˜È" w:hAnsi="Times New Roman;?s2”©?˜È"/>
          <w:color w:val="000000"/>
        </w:rPr>
        <w:t xml:space="preserve"> magazine, a sound ethical compass was Number One on a Top 10 list of leadership quali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thical Responsibilitie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3.</w:t>
        <w:tab/>
        <w:t>IBM owns the Web today, even though the concept of the Internet began as a U.S. Department of Defense research proje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4.</w:t>
        <w:tab/>
        <w:t>The global network of servers and computers is called the Interne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5.</w:t>
        <w:tab/>
        <w:t>Web 2.0 or social networking is comprised of user-generated content such as Facebook, YouTube, and Twitt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6.</w:t>
        <w:tab/>
        <w:t>Legal, ethical, security and privacy issues associated with the Internet have been resolved making it safe and worry free for managers to use for business transac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thical Responsibilitie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7.</w:t>
        <w:tab/>
        <w:t>Managerial functions are general administrative duties that need to be carried out in virtually all productive organiz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8.</w:t>
        <w:tab/>
        <w:t>Frenchman Henri Fayol became the father of the functional approach because he identified five managerial functions: planning, organizing, command, coordination, and contro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9.</w:t>
        <w:tab/>
        <w:t>Wilson isolated five functions he believes are common to al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0.</w:t>
        <w:tab/>
        <w:t>The primary management function, which also involves the formulation of future courses of action, is called plann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1.</w:t>
        <w:tab/>
        <w:t>The decision-making function involves comparing desired results with actual results so corrective action can be take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2.</w:t>
        <w:tab/>
        <w:t>Recognizing that communication is a two-way process, managers should be responsive to feedback and upward communic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Communication</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3.</w:t>
        <w:tab/>
        <w:t>According to research by Clark L. Wilson, about 10 percent of managers at all levels do not achieve an appropriate balance of managerial skills and are thus ineff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Challenging</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4.</w:t>
        <w:tab/>
        <w:t>Although the pace of work for today's managers is hectic, it is expected that the pace will slow down for future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5.</w:t>
        <w:tab/>
        <w:t>According to research, interruptions are what the work of top managers is all about, and actually constitute a valuable resour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6.</w:t>
        <w:tab/>
        <w:t>The primary way in which managers learn to manage is through formal training, according to the Honeywell stud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7.</w:t>
        <w:tab/>
        <w:t>Making a big mistake and feeling threatened are included in the "school of hard knock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8.</w:t>
        <w:tab/>
        <w:t>Research clearly indicates that future managers can learn to manage by disregarding theories, focusing on practice, and observing role mode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9.</w:t>
        <w:tab/>
        <w:t>Full-time students tend to get a lot of theory and little practi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0.</w:t>
        <w:tab/>
        <w:t>About 20 percent of small businesses are "microbusinesses", with fewer than five employees, typically operating out of the owner's ho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1.</w:t>
        <w:tab/>
        <w:t>An independently owned and managed profit-seeking enterprise employing fewer than 50 people is called a small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2.</w:t>
        <w:tab/>
        <w:t>According to recent statistics, four out of five businesses go out of business with unpaid bills within five years,  that is an 80% failure ra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3.</w:t>
        <w:tab/>
        <w:t>According to recent government data, small firms with fewer than 500 employees produced no new net jobs over the last decad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4.</w:t>
        <w:tab/>
        <w:t>Entrepreneurs are less comfortable with ambiguity and risk taking compared to general administrato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5.</w:t>
        <w:tab/>
        <w:t>Founder's disease refers to the problem of organizations outgrowing the entrepreneur's ability to manage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of the following core values impacted hiring decisions the most at Zapp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more with l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sue growth and 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hum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e fun and a little weird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brace and drive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p.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t Zappos they have a philosophy that they are willing to make short-term sacrifices (including lost revenue or profits) if they believe that the long-term benefits are worth it.  Protecting ____________is an example of a long-term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40% retention bon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pany culture and sticking to core val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vestor’s money by focusing on pro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pany’s place on the Fortune magazine’s “100 Best Companies to Work For” l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eking growth in online sales by hiring the top talent regardless of their ego</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the driving force in the battle to stay competitive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service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lexi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w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at is the key for true economic progress for individuals and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eign compet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 assist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fe-long 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Speed, teamwork, and ____ are the orders of the day, from both strategic and operational standpoi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horitaria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zardous working condi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lexi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ality mal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____ is the process of working with and through others to achieve organizational objectives in a changing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____ is central to the managemen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intaining status quo in a changing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imizing prof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oming an employee-centered 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 and efficient use of 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hancing interpersonal relationship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Management is, above all else, a ______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it-orient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64.</w:t>
        <w:tab/>
        <w:t xml:space="preserve">____ is </w:t>
      </w:r>
      <w:r>
        <w:rPr>
          <w:rFonts w:cs="Times New Roman;?s2”©?˜È" w:ascii="Times New Roman;?s2”©?˜È" w:hAnsi="Times New Roman;?s2”©?˜È"/>
          <w:b/>
          <w:bCs/>
          <w:color w:val="000000"/>
        </w:rPr>
        <w:t>not</w:t>
      </w:r>
      <w:r>
        <w:rPr/>
        <w:t xml:space="preserve"> a key component in the definition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ping with a changing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the most of 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ing with and through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lancing effectiveness and 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imizing shareholder wealt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Phil recently read about the derailed managers study. Being a first-line manager and aspiring to climb the management ladder, Phil wants to avoid the mistakes involving working effectively with and through others identified in the study. Which of the following does he need to work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think in closed-system te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predict the fu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build and lead a te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make financial  dec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avoid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nnie is having difficulty as a manager because she is hampered by a problem identified in the derailed managers study. Annie's problem may be that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not pay appropriat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manipul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unable to staff effectiv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overly ambiti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oo len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Challenging</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67.</w:t>
        <w:tab/>
        <w:t>Poppy’s Pancake House opened its 500</w:t>
      </w:r>
      <w:r>
        <w:rPr>
          <w:rFonts w:cs="Times New Roman;?s2”©?˜È" w:ascii="Times New Roman;?s2”©?˜È" w:hAnsi="Times New Roman;?s2”©?˜È"/>
          <w:color w:val="000000"/>
          <w:vertAlign w:val="superscript"/>
        </w:rPr>
        <w:t>th</w:t>
      </w:r>
      <w:r>
        <w:rPr/>
        <w:t xml:space="preserve"> store in 2011, just as its founder had planned.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ping with a changing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ing with and through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the most of 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hieving an organizational obje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lancing effectiveness and efficien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____ is(are) always required by organizational objectives or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ment approv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descri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lective 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 gather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he management process would be aimless and wasteful with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etitive press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 obj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ee invol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areholder commi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 profi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____ enters the picture when the resources required to achieve an objective are weighed against what was actually accomplished, whereas ____ entails promptly achieving a stated o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ality; quant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 effectiv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 efficien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UPS uses sophisticated mapping-software to reduce driver time idling and decrease the volume of fuel burned.  This is an example of a(n) _________ratio of benefits to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fo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vor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favor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Challenging</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Paul earned his college degree after retaking four classes, changing his major three times, and spending twice as much as his family budgeted. In terms of the definition of management, Pau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effective bu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ly effective and partly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ither effective nor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 but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effective and 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Lexie, a sales representative for GreenWares Company, failed to achieve her sales quota last year but was praised by her manager for  reducing her expense account by 25 percent. Lexi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 but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what effective and very in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effective and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bu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and not 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dean of students at State College wants to increase the average class size from 30 to 100 students, at the expense of instructional excellence. If this happens, it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what effective and very in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bu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 but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and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effective and 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Dr. Marty Weller is a strong believer in maintaining smaller class sizes at the university where she is the President. This means hiring additional faculty and spending more money than allocated every year. However, the students are happy and are receiving a top-quality education. Dr. Well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what effective and very in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bu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 but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effective and not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effective and 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Union Pacific Railroad uses information technology to track the fuel efficiency of every engineer.  This is an example of a company increasing efficiency and productivity while also protecting 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ain eng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puters on bo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nduc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atural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ei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ssume that both car manufacturers produce high quality vehicles.  If Honda annually produces 51 cars per worker, whereas Toyota produces 69 cars per worker, it can be said that in terms of labor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yota is both more effective and more efficient than Hond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nda is both more effective and more efficient than Toyo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nda is more effective but Toyota is more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yota is more effective but Honda is more 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are in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1</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he global economy produces $59 trillion worth of goods and services annually.  __________________is the world’s largest economy accounting for $14 trillion of the globa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p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uss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xic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nited St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____________ is an example of an American mult-national company that has prospered through global expansion that includes 32,000 locations, serving more than 60 million people in 117 countries each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e Dep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rg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kin Robbi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cDonald’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Natural disasters and weather events such as the earthquake in Japan and the Eyjafjallajokull volcano erupting in Iceland effect manufacturing managers world wide because of the impact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pulation grow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e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 desig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nsportation &amp; shipp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Apple, Dell, Seagate and other U.S. companies have been criticized for ___________________, because they have reduced the number of  manufacturing jobs in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fsho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o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arsho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ust-in-time manufactur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Managers today are effective transacting business  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hout financial da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multiple languages and cul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h un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h little or no concern for eth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highly structured, slow paced environ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83.</w:t>
        <w:tab/>
        <w:t>Which of the following is not an overarching source of change for managers in the 21</w:t>
      </w:r>
      <w:r>
        <w:rPr>
          <w:rFonts w:cs="Times New Roman;?s2”©?˜È" w:ascii="Times New Roman;?s2”©?˜È" w:hAnsi="Times New Roman;?s2”©?˜È"/>
          <w:color w:val="000000"/>
          <w:vertAlign w:val="superscript"/>
        </w:rPr>
        <w:t>st</w:t>
      </w:r>
      <w:r>
        <w:rPr/>
        <w:t xml:space="preserve">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rnet and new media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alism and sustain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 production and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____ is the practice of sending jobs from developed countries to low-wage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ho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fsho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engin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or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Margaret Spiker is a manager at a call center. She is worried that she may lose her job due to offshoring. What would be her best insurance against ending up unemploy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tting a promo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ling a grievance with her u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inuing her edu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ving to a lower-tech indus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eking work outside of the count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emphasis on quality has evolved through four distinct stages since World War II. Listed chronologically, these stag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 fix-it-in, copy-it-in, m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 design-it-in, copy-it-in, 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py-it-in, fix-it-in, build-it-in, 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 inspect-it-in, build-it-in, 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 fix-it-in, design-it-in, build-it-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t  Z-Tee, Inc.,  Annika insists on reworking any defective products identified by quality inspectors at the end of the production process. What is her company's approach to 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acti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Challenging</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en Sunny Day, Inc. requires that its quality inspectors sample work in process and prescribe machine adjustments to avoid substandard outputs, it is following which approach to 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i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The ____ approach to product quality involves making everyone in the organization responsible for identifying and correcting product defects, as well as identifying and eliminating causes of quality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it-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Jared, the CEO of Fun Toys, Inc shares his commitment to quality: "Everyone in my factory who touches the product is responsible for finding and eliminating the causes of quality problems." What is Jared’s approach to product quality at his toy manufacturing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The ____ stage in the evolution of product quality emphasizes continuous impr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ce-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____ are closely associated with Total Quality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t-in and 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 and fix-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it-in and inspect-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pect-it-in and build-it-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d-it-in and design-it-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searchers recently found that multinational corporations adhering to strict environmental standards had ____ compared to those taking advantage of lax environmental stand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 percent lower stock market valu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percent lower stock market valu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ame stock market valu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percent higher stock market valu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 percent higher stock market valu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thical Responsibilitie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Corporate leaders including IBM executives view sustainability and environmental clean-up as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manage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ly detrimen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government, not corporate probl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nvironmental corporate 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opportunity for jobs and profi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95.</w:t>
        <w:tab/>
        <w:t xml:space="preserve">According to the </w:t>
      </w:r>
      <w:r>
        <w:rPr>
          <w:rFonts w:cs="Times New Roman;?s2”©?˜È" w:ascii="Times New Roman;?s2”©?˜È" w:hAnsi="Times New Roman;?s2”©?˜È"/>
          <w:i/>
          <w:iCs/>
          <w:color w:val="000000"/>
        </w:rPr>
        <w:t xml:space="preserve">Economist </w:t>
      </w:r>
      <w:r>
        <w:rPr/>
        <w:t xml:space="preserve"> magazine’s Top 10 list of leadership qualities, _____________was Number 1.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cellent communicatio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rn for the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ong financial backg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und ethical compa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tical thinking and problem solv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t>STA:</w:t>
        <w:tab/>
        <w:t>DISC: Leadership Princi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More than 4,000 employees surveyed indicated that ______________ was the most common ethical problem in the work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ying to supervi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ea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using drugs or alcoh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harass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of intere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Ethical Responsibilitie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In concept, the Internet began as a(n) ____ research pro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ussi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B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 Department of Defen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of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re Da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Which of the following is the global network of servers and personal and organizational compu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R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ran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og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rn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User-generated content on the Internet using websites such as Facebook, YouTube, Twitter and Linked-in are examples of 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ran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ch commun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networ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erprise networ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il-safe network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The Internet, global interconnectedness and the social media revolution have forced companies to consider all of the following risk related issu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security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legal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va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ur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2</w:t>
        <w:tab/>
        <w:t>NAT:</w:t>
        <w:tab/>
        <w:t>BUSPROG: Techn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A:</w:t>
        <w:tab/>
        <w:t>DISC: Information Technology</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____ are general administrative duties that need to be carried out in virtually all productive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 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ship tra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als and obj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 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descrip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Managerial ____ tell us what managers generally do, while managerial ____ tell us more precisely how managers carry them 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sions;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res; v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als; desi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s;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kills; func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Henri Fayol originally identified planning, organizing, command, coordination, and ____ as the universal managerial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 ma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When Alex describes his managerial duties at Cougar Bikes in terms of planning, decision making, motivating, and leading, he actually is referring to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on patter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 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descri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ship profi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____ involves comparing desired results with actual results and taking corrective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Which managerial function consists of recruiting, training, and developing people who can contribute to the organized eff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____ is commonly referred to as the primary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With inventory control and financial problems, the owner of Baker's Dozen, Inc. is considering the following alternatives: reduce inventory, lay off people, file for bankruptcy, or sell the business. The owner is using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ma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The managerial function involving structural considerations, such as chain of command, division of labor, and assignment of responsibilit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Sam is a manager at Tasty Chicken Cafe’. He has been considering the implementation of flexible work schedules for his employees. Sam's goal is to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 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ee commun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ee 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 commun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ee moti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ccording to Clark L. Wilson, technical, team building, and ____ are three skill categories used by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erarch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s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yt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Clark L. Wilson's research shows that ____ of managers at all levels are ineffective because of imbalanced manageri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e-quar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Rick Davidson just accepted a managerial position at Bubbles Car Wash. As a result, he has given up the right to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se his temp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one of the ga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mote 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ng his personal problems to w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y favori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According to research, ____ best describes the typical manager's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 and log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refully schedul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chestra 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tant interru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ive plan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Research from the American Management Association reports that approximately ____ percent of U.S. managers experience stress every day, but yet ____ percent say they feel enthusiasm for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5; 36</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5; 63</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90; 2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36</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63</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According a survey of 3,600 managers conducted by Honeywell, managers learned the least (20 percent) about managing from 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wor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n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assign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mal training and edu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le mode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In the Honeywell study, ____ percent of management knowledge was acquired from relationships with others, including bosses, mentors and co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The ideal way for future managers to learn to manag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gnore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y strictly on common sen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grate theory and pract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t an MB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read periodicals, such as the </w:t>
            </w:r>
            <w:r>
              <w:rPr>
                <w:rFonts w:cs="Times New Roman;?s2”©?˜È" w:ascii="Times New Roman;?s2”©?˜È" w:hAnsi="Times New Roman;?s2”©?˜È"/>
                <w:i/>
                <w:iCs/>
                <w:color w:val="000000"/>
              </w:rPr>
              <w:t>Harvard Business Review.</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Each year in the U.S., ____ account for more than one-quarter of the nation's $1.4 trillion in business capital inves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 corpor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ltinational corpor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rge busi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e-based busi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mall busines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What percentage of small businesses are microbusinesses, with fewer than five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60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0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than 5 perc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Which of these best describes a small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p to 1,000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more than 25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er than 10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er than 100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p to 500 employe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Small businesses can be best described as ____, in relation to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rf boa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nch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rill see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ng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ty crush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According to the U.S. Small Business Administration, businesses with less than 500 employees account for ____ percent of net new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2</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4</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7</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9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8</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Bruce A. Kirchhoff tracked over 800,000 businesses for eight years.  During this time ____ percent of small businesses tracked by Kirchhoff went out of business with unpaid b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2</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9</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4</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 8</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Rachel is a management major who wants to start her own business after graduation.  However, the 80 percent failure rate statistic that she hears all the time has her concerned. Based on recent research evidence, what should you tell 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has an 18 percent chance of failure in the first eight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statistic applies only to the high-tech busi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statistic is limited to the manufacturing 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has at least a 28 percent chance of success in the first three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ailure rate is only four percent in the first yea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Blake Ross, creator of the web browser Firefox is an example of an entrepreneur who has used _______________to create and build highly successful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mall Business Administration gr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lege stud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rn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ble cost benefit ratio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quisi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Technology</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Your friend Regina says she wants to work in a small company atmosphere but has very little start-up capital. She is not worried about getting a steady paycheck at first, wants to run the business, and seeks a high financial return in the long run. Which small business opportunity should she pur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ome an independent contractor/consul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should forget about 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ke a job with a small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y her family's small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chase a franchi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Entrepreneurship is the process by which individuals pursue opportunities without regar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rapreneur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l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u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Entrepreneurs are preoccupied with ____ rather th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re; h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its; proj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why n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wha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not; how to</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A common stumbling block for entrepreneur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become lazy and uncre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become preoccupied with prof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run out of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organizations outgrow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become power hung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Compared with general administrators, entrepreneurs can be best described by which one of the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hibit moderate-to-high risk taking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 on the established pres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play a low-to-medium tolerance for ambigu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tain motivation from a need to lead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sess managerial knowledge and experi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Entrepreneurs tend to have ____ tolerance for ambigu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ver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dium-to-hig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tremely hig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low aver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Andrew Myloski possesses technical knowledge of computers and strong experience in product innovation. Andrew would best be sui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dministr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inanci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human resource special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chool teach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Challenging</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Raymond Vitelli is CEO of Vitelli Innovations 3//4 a software firm. Recently, Vitelli Innovations has grown dramatically and Raymond finds that he lacks some confidence now that he is competing with bigger and stronger software companies. What is the cause of Raymond's lack of conf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ziness on the part of Raymond's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ziness on the part of Raymo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telli Innovations has outgrown Raymond's ability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telli Innovations has run out of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ymond Vitelli has become power-hung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Challenging</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u w:val="single"/>
        </w:rPr>
      </w:pPr>
      <w:r>
        <w:rPr>
          <w:rFonts w:cs="Times New Roman;?s2”©?˜È" w:ascii="Times New Roman;?s2”©?˜È" w:hAnsi="Times New Roman;?s2”©?˜È"/>
          <w:b/>
          <w:bCs/>
          <w:color w:val="000000"/>
          <w:u w:val="single"/>
        </w:rPr>
        <w:t>Big Wheel Bikes, In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aily Bach was recently promoted to the managing director's position at Big Wheel Bikes, Inc. Kaily was told by her boss that she received the promotion because he believed she had the management skills necessary to help the company become more efficient and effective.  During her first week, Kaily first compared the actual revenues and expenses of the company with desired results. She also met with employees to get their feedback and suggestions.  Armed with this information, she formulated the future course of action for Big Wheel Bikes. One of her short-term goals is to provide the employees of Big Wheel Bikes with flexible working schedules. Another short-term goal is to create business lunches, in which groups of five employees meet over lunch to discuss organizational objectives. Kaily is confident she can lead the company into a prosperous futu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Refer to Big Wheel Bikes, Inc. Which managerial function is Kaily performing when she compares the actual revenue and expense analysis with desired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 ma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Refer to Big Wheel Bikes, Inc. When Kaily implements the flexible work schedule program, what management function will be positively aff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ff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Refer to Big Wheel Bikes, Inc. Kaily's formulation of a future course of action for Big Wheel Bikes is an example of the ____________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Refer to Big Wheel Bikes, Inc. Which of Clark Wilson's three skill categories is involved when Kaily implements the lunch ses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buil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cedur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Challenging</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4</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u w:val="single"/>
        </w:rPr>
      </w:pPr>
      <w:r>
        <w:rPr>
          <w:rFonts w:cs="Times New Roman;?s2”©?˜È" w:ascii="Times New Roman;?s2”©?˜È" w:hAnsi="Times New Roman;?s2”©?˜È"/>
          <w:b/>
          <w:bCs/>
          <w:color w:val="000000"/>
          <w:u w:val="single"/>
        </w:rPr>
        <w:t>Renee’ Burgos</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nee’ Burgos, recently took a risk for he and his family by choosing to move to the United States from Columbia.  Although he owned a cafe’ and bakery in his home country of Columbia, he considered the future and felt his family would have better long-term opportunities in the U.S..  He is considering a career in small business. During his research to learn more about small business and entrepreneurship in America he has discovered frightening statistics along with contradictory and confusing information.  Can you help hi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Refer to Renee’ Burgos. If Mr. Burgos has no capital, what would you tell him about his career options in small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y a small business owned by his fami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ome an independent contractor/consul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rt his own small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ke a job with a small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chase a franchi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Challenging</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Refer to Renee’ Burgos. In terms of number of employees, what would you tell Mr. Burgos about how "small businesses" are generally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er than 10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p to 75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tween 20 and 40, excluding family memb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er than 10 (since he is an immigr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more than 3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Challenging</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Refer to Renee’ Burgos. What would you tell Mr. Burgos about his chance of success in his new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chances of success are greater than 9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has a 23% chance of success in the first seven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has a 100% chance of success if he survives the first three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has no chance of success because he is an immigr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chances of success are greater than 80% in the first eight yea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p. 2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Refer to Renee’ Burgos. Which of the following entrepreneurial  traits does Mr. Burgos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obtains motivation from a need to lead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emphasizes internal/cost dimen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has no tolerance for ambigu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possesses managerial knowledge and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exhibits medium-high risk-taking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Refer to Renee’ Burgos. Which of these common stumbling blocks for entrepreneurs would you caution Mr. Burgos about as he moves toward his entrepreneurial ven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run out of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become power hung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family kills the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become lazy with innovations and preoccupied with prof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organizations outgrow th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Challenging</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6</w:t>
        <w:tab/>
        <w:t>NAT:</w:t>
        <w:tab/>
        <w:t>BUSPROG: Reflective Thinking</w:t>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44.</w:t>
        <w:tab/>
        <w:t xml:space="preserve">Congratulations!  You have been hired by Bay Ridge Boats as a management consultant.  The owners of Bay Ridge Boats  are in their late 70’s and planning to retire soon.  They want to be sure they set their managers up for success so they have asked you to conduct a series of management workshops.  The first workshop topic is to teach the managers about the five overarching sources of change. </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Prepare an outline of the five overarching sources of chang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 xml:space="preserve">Discuss how these factors are reshaping the practice of management.  </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t>
      </w:r>
      <w:r>
        <w:rPr>
          <w:rFonts w:cs="Times New Roman;?s2”©?˜È" w:ascii="Times New Roman;?s2”©?˜È" w:hAnsi="Times New Roman;?s2”©?˜È"/>
          <w:color w:val="000000"/>
        </w:rPr>
        <w:t>Include in your essay suggestions for how this manufacturing firm that specializes in building powerboats can leverage these changes for competitive advanta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3/4 Figuratively speaking, the globe is shrinking in almost every conceivable way. Networks of transportation, communication, computers, music, and economics have tied the people of the world together as never before. On the negative side is the controversial practice of offshoring, which is the outsourcing of jobs from developed countries to lower-wage countries. A good education and marketable skills are the best insurance against having your job outsourced to a foreign country.  For the boat builder, globalization creates an opportunity for increased sales through the global economy.  They may also find new suppliers through international partnership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volution of Product Quality 3/4 thanks to U.S. and Japanese quality gurus such as W. Edwards Deming and Kaoru Ishikawa, product/service quality has become both a forethought and a driving force in effective organizations of all kinds. In the most basic terms, the emphasis on quality has evolved through four distinct stages since World War II: From "fix-it-in" to "inspect-it-in" to "build-it-in" to "design-it-in". Progressive managers are moving away from the first two approaches and toward the build it in and design it in approaches.  A better understanding of the various approaches to product quality will provide the boat builder with new knowledge to re-evaluate their quality initiatives and potentially implement different approaches that will help them exceed customer expectation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alism\sustainability 3/4 Managers around the world are picking up the environmental banner and putting their creative ideas to work. The Green Movement is a cultural and political force in Europe and is gaining a foothold in North America and elsewhere. Managers are challenged to develop innovative ways to make a profit without unduly harming the environment in the process.  When the boat builder implements green manufacturing initiatives they can use this as a marketing tool.  They may also discover new technologies that allow their boats to be more environmentally friendly giving them competitive advantag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thical Reawakening 3/4 Managers are under strong pressure to behave better due to recent media attention directed at discrimination, illegal campaign contributions, accounting fraud, price fixing, insider trading, the selling of unsafe products, and other unethical practices. Traditional values, such as honesty, are being reemphasized in managerial decision-making and conduct.  Establishing a corporate culture where honesty and integrity are the norm will contribute to ethical decision making by all employees including management.  This will have a positive impact on profits, employee satisfaction and production.</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Internet and Social Media Revolution 3/4 Growth of the Internet has been explosive, and the implications of this massive interconnectedness are profound and revolutionary for all. Today, the social media revolution is leading to more user generated content which provides managers and employees with tools to use the Internet for greater efficiency in every aspect of its operations.  The boat builder can use these tools to enhance internal communication with employees and external communication with customers, vendors, and partners.  These tools also present some potential risks and challenges that managers should be aware of, including: legal, ethical, privacy and security issu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8 | p. 15</w:t>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Reflective Thinking</w:t>
        <w:tab/>
        <w:t>STA:</w:t>
        <w:tab/>
        <w:t>DISC: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45.</w:t>
        <w:tab/>
        <w:t xml:space="preserve">Identify five different small business and entrepreneurship career options. </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Which one is the best? Why?  </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hich of these career options appeals to you the most? Wh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ive small business career options are: (1) become an independent contractor/consultant, (2) take a job with a small business, (3) join or buy a small business owned by your family, (4) purchase a franchise, and (5) start your own business. There is no one best option. It depends on personal circumstances including skills, interests, talents and resources. In addition, success in the small business sector depends on the right combination of money, talent, hard work, luck, and opportunity.</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udent answers to the personal question, “which appeals to you and why?”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23</w:t>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6.</w:t>
        <w:tab/>
        <w:t>Select one of Zappo’s ten core values.  Describe why this value is important to you as a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Zappo’s Ten Core Value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 Deliver WOW Through Servic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 Embrace and Drive Chang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 Create Fun and a Littel Weirdnes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 Be Adventurous, Creative, and Open-Minded</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 Pursue Growth and Learning</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6. Build Open and Honest Relationships with Communication</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 Build a Positive Team and Family Spirit</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 Do More with Les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9. Be Passionate and Determine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10. Be Hum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p. 3-4</w:t>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Reflective Thinking</w:t>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7.</w:t>
        <w:tab/>
        <w:t>How do entrepreneurs differ from administrato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Entrepreneurs tend to be more future and externally focused, have a higher tolerance for ambiguity, take more risk, have higher achievement motivation, and possess more specific technical knowled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24</w:t>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8.</w:t>
        <w:tab/>
        <w:t>What were the results of the Honeywell study regarding how managers learn to manage? What do these results say about the relative importance of formal management educ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Half of their managerial knowledge came from job assignments, meaning practical experience or the "school of hard knocks." Thirty percent of what they knew about management came from relationships 3/4 their interactions with others. The remaining 20 percent was acquired through formal training and education. Formal education provides a relatively small but crucial theoretical and conceptual foundation for learning by doing. However, the best way for students to learn to manage is by integrating theory and practice and observing role mode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20</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9.</w:t>
        <w:tab/>
        <w:t>Define and discuss the relationship between effectiveness and efficiency. Why is it important for managers to balance the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Effectiveness is the process of management that entails achieving a stated organizational objective, whereas efficiency is the process of management that balances the amount of resources used to achieve an objective against what is actually accomplished. The more favorable the ratio of benefits to costs, the greater the efficiency. Managers are responsible for balancing effectiveness and efficiency; too much emphasis in either direction leads to mismanagement. On the one hand, managers must be effective by getting the job done. On the other hand, managers need to be efficient by reducing costs and not wasting resources. In addition, those managers who are too stingy with resources may fail to get the job done. Balancing effectiveness and efficiency is important for any organization that is committed to productivity improvement (a favorable ratio of input and output) and sustainabi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p. 6-7</w:t>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0.</w:t>
        <w:tab/>
        <w:t>Discuss four key realities confronting the manager of the 21</w:t>
      </w:r>
      <w:r>
        <w:rPr>
          <w:rFonts w:cs="Times New Roman;?s2”©?˜È" w:ascii="Times New Roman;?s2”©?˜È" w:hAnsi="Times New Roman;?s2”©?˜È"/>
          <w:color w:val="000000"/>
          <w:vertAlign w:val="superscript"/>
        </w:rPr>
        <w:t>st</w:t>
      </w:r>
      <w:r>
        <w:rPr>
          <w:rFonts w:cs="Times New Roman;?s2”©?˜È" w:ascii="Times New Roman;?s2”©?˜È" w:hAnsi="Times New Roman;?s2”©?˜È"/>
          <w:color w:val="000000"/>
        </w:rPr>
        <w:t xml:space="preserve"> century. How do these features differ from the pa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1) The only certainty is change; challenging goals motivate people to strive for improvement and overcome resistance to change. (2) Speed, teamwork and flexibility are the orders of the day from both a strategic and operational standpoint. (3) Product/service quality cannot be an afterthought; quality must be the driving force in the battle to stay competitive. (4) Without life-long learning and continuous improvement, there can be no True economic progress for individuals and organizations alik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4</w:t>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1.</w:t>
        <w:tab/>
        <w:t>Explain the difference between managerial functions and managerial skills. What is significant about both with regard to a manager's job?</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ial functions are general administrative duties that need to be carried out in all productive organizations. These include planning, organizing, command, coordination, and control. Managerial skills are specific observable behaviors that effective managers exhibit. According to Clark L. Wilson, the three categories of managerial skills are technical, teambuilding, and drive. Functions tell us what managers generally do while skills tell us more precisely how they carry out those func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Challenging</w:t>
        <w:tab/>
        <w:t>REF:</w:t>
        <w:tab/>
        <w:t>p. 15 | p. 17</w:t>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Y:</w:t>
        <w:tab/>
        <w:t>Bloom's: Synthesis</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9:00Z</dcterms:created>
  <dc:creator>Corporate Edition</dc:creator>
  <dc:description/>
  <cp:keywords/>
  <dc:language>en-US</dc:language>
  <cp:lastModifiedBy>Corporate Edition</cp:lastModifiedBy>
  <dcterms:modified xsi:type="dcterms:W3CDTF">2013-05-03T16:39:00Z</dcterms:modified>
  <cp:revision>2</cp:revision>
  <dc:subject/>
  <dc:title/>
</cp:coreProperties>
</file>