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b/>
          <w:b/>
          <w:bCs/>
          <w:sz w:val="28"/>
          <w:szCs w:val="28"/>
        </w:rPr>
      </w:pPr>
      <w:r>
        <w:rPr>
          <w:b/>
          <w:bCs/>
          <w:sz w:val="28"/>
          <w:szCs w:val="28"/>
        </w:rPr>
        <w:t>Jarvis: Physical Examination &amp; Health Assessment, 1</w:t>
      </w:r>
      <w:r>
        <w:rPr>
          <w:b/>
          <w:bCs/>
          <w:sz w:val="28"/>
          <w:szCs w:val="28"/>
          <w:vertAlign w:val="superscript"/>
        </w:rPr>
        <w:t>st</w:t>
      </w:r>
      <w:r>
        <w:rPr>
          <w:b/>
          <w:bCs/>
          <w:sz w:val="28"/>
          <w:szCs w:val="28"/>
        </w:rPr>
        <w:t xml:space="preserve"> Canadian Edition</w:t>
      </w:r>
    </w:p>
    <w:p>
      <w:pPr>
        <w:pStyle w:val="Normal"/>
        <w:rPr>
          <w:b/>
          <w:b/>
          <w:bCs/>
          <w:sz w:val="28"/>
          <w:szCs w:val="28"/>
        </w:rPr>
      </w:pPr>
      <w:r>
        <w:rPr>
          <w:b/>
          <w:bCs/>
          <w:sz w:val="28"/>
          <w:szCs w:val="28"/>
        </w:rPr>
      </w:r>
    </w:p>
    <w:p>
      <w:pPr>
        <w:pStyle w:val="Normal"/>
        <w:numPr>
          <w:ilvl w:val="0"/>
          <w:numId w:val="0"/>
        </w:numPr>
        <w:outlineLvl w:val="2"/>
        <w:rPr>
          <w:b/>
          <w:b/>
          <w:bCs/>
          <w:color w:val="000000"/>
        </w:rPr>
      </w:pPr>
      <w:r>
        <w:rPr>
          <w:b/>
          <w:bCs/>
          <w:color w:val="000000"/>
        </w:rPr>
        <w:t>Chapter 1: Critical Thinking in Health Assessment</w:t>
      </w:r>
    </w:p>
    <w:p>
      <w:pPr>
        <w:pStyle w:val="Normal"/>
        <w:numPr>
          <w:ilvl w:val="0"/>
          <w:numId w:val="0"/>
        </w:numPr>
        <w:outlineLvl w:val="2"/>
        <w:rPr>
          <w:b/>
          <w:b/>
          <w:bCs/>
          <w:color w:val="000000"/>
        </w:rPr>
      </w:pPr>
      <w:r>
        <w:rPr>
          <w:b/>
          <w:bCs/>
          <w:color w:val="000000"/>
        </w:rPr>
      </w:r>
    </w:p>
    <w:p>
      <w:pPr>
        <w:pStyle w:val="Normal"/>
        <w:rPr>
          <w:b/>
          <w:b/>
          <w:bCs/>
        </w:rPr>
      </w:pPr>
      <w:r>
        <w:rPr>
          <w:b/>
          <w:bCs/>
        </w:rPr>
        <w:t>Test Bank</w:t>
      </w:r>
    </w:p>
    <w:p>
      <w:pPr>
        <w:pStyle w:val="Normal"/>
        <w:numPr>
          <w:ilvl w:val="0"/>
          <w:numId w:val="0"/>
        </w:numPr>
        <w:outlineLvl w:val="2"/>
        <w:rPr>
          <w:b/>
          <w:b/>
          <w:bCs/>
          <w:color w:val="000000"/>
        </w:rPr>
      </w:pPr>
      <w:r>
        <w:rPr>
          <w:b/>
          <w:bCs/>
          <w:color w:val="000000"/>
        </w:rPr>
      </w:r>
    </w:p>
    <w:p>
      <w:pPr>
        <w:pStyle w:val="Normal"/>
        <w:widowControl w:val="false"/>
        <w:suppressAutoHyphens w:val="true"/>
        <w:autoSpaceDE w:val="false"/>
        <w:ind w:left="-810" w:hanging="0"/>
        <w:rPr>
          <w:color w:val="000000"/>
          <w:sz w:val="2"/>
          <w:szCs w:val="2"/>
        </w:rPr>
      </w:pPr>
      <w:r>
        <w:rPr>
          <w:b/>
          <w:bCs/>
          <w:color w:val="000000"/>
        </w:rPr>
        <w:tab/>
        <w:tab/>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After completing an initial assessment on a patient, the nurse has charted that his respirations are eupneic and his pulse is 58. This type of data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objectiv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reflectiv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subjectiv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intro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Objective data are what the health care professional observes by inspecting, percussing, palpating, and auscultating during the physical examin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mprehension</w:t>
        <w:tab/>
        <w:tab/>
        <w:t>REF:</w:t>
        <w:tab/>
        <w:t>Page: 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A patient tells the nurse that he is very nervous, that he is nauseated, and that he “feels hot.” This type of data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objectiv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reflectiv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subjectiv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intro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Subjective data are what the patient says about himself or herself during history taki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mprehension</w:t>
        <w:tab/>
        <w:tab/>
        <w:t>REF:</w:t>
        <w:tab/>
        <w:t>Page: 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The patient’s record, laboratory studies, objective data, and subjective data together form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databas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dmitting data.</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financial statement.</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discharge summa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ogether with the patient’s record and laboratory studies, the objective and subjective data form the databas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Knowledge</w:t>
        <w:tab/>
        <w:t>REF:</w:t>
        <w:tab/>
        <w:t>Page: 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w:t>
        <w:tab/>
        <w:t>When listening to a patient’s breath sounds, the nurse is unsure about a sound that is heard. The nurse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notify the patient’s physician immediately.</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document the sound exactly as it was heard.</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validate the data by asking a co-worker to listen to the breath sound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ssess again in 20 minutes to note whether the sound is still pres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Validate any data when you need to ensure their accuracy. If you have less experience in an area, ask an expert to listen to the soun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Analysis</w:t>
        <w:tab/>
        <w:t>REF:</w:t>
        <w:tab/>
        <w:t>Page: 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w:t>
        <w:tab/>
        <w:t>Novice nurses, without a background of skills and experience to draw from, are more likely to make their decisions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intui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 set of rule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rticles in journal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dvice from supervis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Novice nurses operate from a set of rules (such as the nursing proces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mprehension</w:t>
        <w:tab/>
        <w:tab/>
        <w:t>REF:</w:t>
        <w:tab/>
        <w:t>Pages: 2–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w:t>
        <w:tab/>
        <w:t>Expert nurses learn to attend to a pattern of assessment data and act without consciously labelling it. This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intui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he nursing proces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linical knowledg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diagnostic reaso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Intuition is characterized by pattern recognition—expert nurses learn to attend to a pattern of assessment data and act without consciously labelling i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mprehension</w:t>
        <w:tab/>
        <w:tab/>
        <w:t>REF:</w:t>
        <w:tab/>
        <w:t>Page: 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t>Critical thinking in the expert nurse is greatly enhanced by opportunitie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pply theory in real situation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work with physicians to provide patient car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follow physician orders in providing patient car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develop nursing diagnoses for commonly occurring illnes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e depth and breadth of expert knowledge, largely gained from opportunities to apply theory in real situations, greatly enhances a nurse’s critical thinking abili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mprehension</w:t>
        <w:tab/>
        <w:tab/>
        <w:t>REF:</w:t>
        <w:tab/>
        <w:t>Pages: 3–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8.</w:t>
        <w:tab/>
        <w:t>Which of the following is an example of a first-level priority probl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 patient with postoperative pai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 newly diagnosed patient with diabetes who needs teaching about diabete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n individual with a small laceration on the sole of the foot</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n individual with shortness of breath and respiratory distr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First-level priority problems are those that are emergent, are life-threatening, and require immediate action (e.g., establishing airway, supporting breathing, maintaining circulation, and monitoring vital sign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mprehension</w:t>
        <w:tab/>
        <w:tab/>
        <w:t>REF:</w:t>
        <w:tab/>
        <w:t>Page: 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t>Which of the following are considered second-level priority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Low self-esteem</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Lack of knowledg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bnormal laboratory valu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Severely abnormal vital sig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Second-level priority problems are those that require prompt intervention to prevent further deterioration (e.g., mental status change, acute pain, abnormal laboratory values, and risks to safety or securi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mprehension</w:t>
        <w:tab/>
        <w:tab/>
        <w:t>REF:</w:t>
        <w:tab/>
        <w:t>Page: 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0.</w:t>
        <w:tab/>
        <w:t>Which critical thinking skill helps the nurse recognize relationships among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Valida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lustering-related cue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Identifying gaps in data</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Distinguishing relevant from irrelev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Clustering-related cues help the nurse recognize relationships among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mprehension</w:t>
        <w:tab/>
        <w:tab/>
        <w:t>REF:</w:t>
        <w:tab/>
        <w:t>Page: 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t>The nurse knows that developing appropriate nursing interventions for a patient relies on the appropriateness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nursing diagnosi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medical diagnosi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dmission diagnosi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collaborative diagno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An accurate nursing diagnosis provides the basis for selecting nursing interventions to achieve outcomes for which the nurse is accountab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mprehension</w:t>
        <w:tab/>
        <w:tab/>
        <w:t>REF:</w:t>
        <w:tab/>
        <w:t>Page: 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2.</w:t>
        <w:tab/>
        <w:t>Which five steps are included in the nursing process, which is a sequential method of problem solv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ssessment, treatment, evaluation, discharge, follow-up</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dmission, assessment, diagnosis, treatment, discharge planning</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dmission, diagnosis, treatment, evaluation, discharge planning</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ssessment, diagnosis, planning, implementation, evalu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nursing process is a method of problem solving that includes assessment, diagnosis, planning, implementation, and evalu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mprehension</w:t>
        <w:tab/>
        <w:tab/>
        <w:t>REF:</w:t>
        <w:tab/>
        <w:t>Page: 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3.</w:t>
        <w:tab/>
        <w:t>A newly admitted patient is in acute pain, has not been sleeping well lately, and is having difficulty breathing. How should the nurse prioritize these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Breathing, pain, sleep</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Breathing, sleep, pai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Sleep, breathing, pai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Sleep, pain, breath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First-level priority problems are immediate priorities (remember the ABCs), followed by second-level problems and then third-level problem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Analysis</w:t>
        <w:tab/>
        <w:t>REF:</w:t>
        <w:tab/>
        <w:t>Page: 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4.</w:t>
        <w:tab/>
        <w:t>Which of the following would be formulated by a nurse using diagnostic reaso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Nursing diagnosi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Medical diagnosi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Diagnostic hypothesi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Diagnostic assess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Diagnostic reasoning calls for the nurse to formulate a diagnostic hypothesis; the nursing process calls for a nursing diagnosi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mprehension</w:t>
        <w:tab/>
        <w:tab/>
        <w:t>REF:</w:t>
        <w:tab/>
        <w:t>Page: 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5.</w:t>
        <w:tab/>
        <w:t>A nursing diagnosis made by a critical thinker using a dynamic nursing process would identify the actual problem and would als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ontinue to reasses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predict potential problem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heck the appropriateness of goal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modify the diagnosis if necessa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A dynamic nursing process, as used by a critical thinker, would include under diagnoses: diagnoses of actual problems, prediction of potential problems, and identification of strength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mprehension</w:t>
        <w:tab/>
        <w:tab/>
        <w:t>REF:</w:t>
        <w:tab/>
        <w:t>Page: 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6.</w:t>
        <w:tab/>
        <w:t>What is the step of the nursing process that includes data collection through health history taking, physical examination, and intervie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lanning</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Diagnosi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Evaluatio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ssess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Data collection, which includes conducting health history taking, physical examination, and interview, is the assessment step of the nursing proces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Knowledge</w:t>
        <w:tab/>
        <w:t>REF:</w:t>
        <w:tab/>
        <w:t>Page: 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7.</w:t>
        <w:tab/>
        <w:t>Which of the following statements illustrates the biomedical model of Western traditional vie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Health is viewed as the absence of diseas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Optimal health is viewed as high-level wellnes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Health and disease are considered parts of a cyclical proces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he treatment of disease is nursing’s primary foc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e biomedical model of Western tradition views health as the absence of diseas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Knowledge</w:t>
        <w:tab/>
        <w:t>REF:</w:t>
        <w:tab/>
        <w:t>Page: 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8.</w:t>
        <w:tab/>
        <w:t>The public’s concept of health has changed since the 1950s. Which of the following statements most accurately describes this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Lifestyle, personal habits, exercise, and nutrition are essential to health.</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ssessment of health is critical to identifying disease-causing pathogen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ccurate diagnosis and treatment by a physician are essential for all health car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n individual is considered healthy when signs and symptoms of disease have been elimin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e accurate diagnosis and treatment of illness are still considered important parts of health care, but the public’s concept of health has expanded since the 1950s. We have an increasing interest in lifestyle, personal habits, exercise and nutrition, and social and natural environmen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mprehension</w:t>
        <w:tab/>
        <w:tab/>
        <w:t>REF:</w:t>
        <w:tab/>
        <w:t>Page: 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9.</w:t>
        <w:tab/>
        <w:t>Why is the concept of prevention essential in describing heal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Disease can be prevented by treating the external environment.</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he majority of deaths among Canadians under age 65 years is not preventabl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Prevention places emphasis on the link between health and personal behaviour.</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he means to prevention is through treatment provided by primary health care practition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A natural progression to prevention now rounds out our concept of health. Guidelines to prevention place emphasis on the link between health and personal behaviou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mprehension</w:t>
        <w:tab/>
        <w:tab/>
        <w:t>REF:</w:t>
        <w:tab/>
        <w:t>Page: 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0.</w:t>
        <w:tab/>
        <w:t>Which of the following statements about nursing diagnoses is true? Nursing diagno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evaluate the etiology of diseas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re a process based on medical diagnosi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evaluate the response of the whole person to actual or potential health problem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focus on the function and malfunction of a specific organ system in response to dise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Nursing diagnoses are used to evaluate the response of the whole person to actual or potential health problem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Knowledge</w:t>
        <w:tab/>
        <w:t>REF:</w:t>
        <w:tab/>
        <w:t>Page: 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1.</w:t>
        <w:tab/>
        <w:t>An example of objective information obtained during the physical assessment includes the pati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history of allergi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use of medications at hom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last menstrual period.</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pPr>
            <w:r>
              <w:rPr>
                <w:color w:val="000000"/>
              </w:rPr>
              <w:t xml:space="preserve">2 </w:t>
            </w:r>
            <w:r>
              <w:rPr>
                <w:rFonts w:cs="Symbol;Symbol" w:ascii="Symbol;Symbol" w:hAnsi="Symbol;Symbol"/>
                <w:color w:val="000000"/>
              </w:rPr>
              <w:t></w:t>
            </w:r>
            <w:r>
              <w:rPr>
                <w:color w:val="000000"/>
              </w:rPr>
              <w:t xml:space="preserve"> 5 cm scar present on the right forear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Objective data comprise the patient’s record, results of laboratory studies, and information that the health care professional obtains by inspecting, percussing, palpating, and auscultating the patient during the physical examin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Application</w:t>
        <w:tab/>
        <w:t>REF:</w:t>
        <w:tab/>
        <w:t>Page: 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2.</w:t>
        <w:tab/>
        <w:t>A visiting nurse is making an initial home visit to a patient who has a number of chronic medical problems. Which type of database is most appropriate to collect in this set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 follow-up database to evaluate changes at appropriate interval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n episodic database because of the continuing, complex medical problems of this patient</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 complete health database because of the nurse’s primary responsibility for monitoring the patient’s health</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n emergency database because of the need to rapidly collect information and make accurate diagno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The complete database is collected in a primary care setting, such as a pediatric or family practice clinic, independent or group private practice, college health service, women’s health care agency, visiting nurse agency, or community health care agency. In these settings, the nurse is the first health care professional to see the patient and has the primary responsibility for monitoring the person’s health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Application</w:t>
        <w:tab/>
        <w:t>REF:</w:t>
        <w:tab/>
        <w:t>Page: 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3.</w:t>
        <w:tab/>
        <w:t>Which of the following situations is most appropriate for an episodic his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 patient’s admission to a long-term care facility</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 patient having sudden, severe shortness of breath</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 patient’s admission to the hospital for surgery the following day</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 patient having cold and flu-like symptoms and seen in an outpatient clin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In an episodic or problem-centred database, the nurse collects a “mini” database, smaller in scope than a complete database. It concerns mainly one problem, one cue complex, or one body syste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Application</w:t>
        <w:tab/>
        <w:t>REF:</w:t>
        <w:tab/>
        <w:t>Page: 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4.</w:t>
        <w:tab/>
        <w:t>A patient is at the clinic to have her blood pressure checked. She has been coming to the clinic weekly since her medications were changed 2 months ago. The nurse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ollect a follow-up database and then check the patient’s blood pressur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sk the patient to read her health record and indicate any changes since her last visit.</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heck only the blood pressure because the patient’s complete health history was documented 2 months ago.</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obtain a complete health history before checking the blood pressure because much of the patient’s information may have chang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A follow-up database is used in all settings to follow up short-term or chronic health problem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Application</w:t>
        <w:tab/>
        <w:t>REF:</w:t>
        <w:tab/>
        <w:t>Page: 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5.</w:t>
        <w:tab/>
        <w:t>A patient is brought by ambulance to the emergency department with multiple injuries received in an automobile accident. He is alert and co-operative, but his injuries are quite severe. How should the nurse proceed with the data colle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ollect history information first, perform the physical examination next, and institute life-saving measur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sk history questions while performing the examination and initiating life-saving measure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ollect all information on the history form, including social support patterns, strengths, and coping pattern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Perform life-saving measures and not ask any history questions until after the patient has been transferred to the intensive care un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emergency database calls for rapid collection of the database, often compiled while performing life-saving measur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Analysis</w:t>
        <w:tab/>
        <w:t>REF:</w:t>
        <w:tab/>
        <w:t>Page: 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6.</w:t>
        <w:tab/>
        <w:t>Which of the following statements correctly describes age-specific charts for periodic health exami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They are used to diagnose an illnes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hey are helpful in identifying developmental delays in childre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hey recommend that every individual receive an annual physical examinatio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hey list a frequency schedule for periodic health visits for a specific age grou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age-specific charts for the periodic health examination define a lifetime schedule of health care, organized into packages for eight specific age group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Knowledge</w:t>
        <w:tab/>
        <w:t>REF:</w:t>
        <w:tab/>
        <w:t>Page: 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7.</w:t>
        <w:tab/>
        <w:t>A 42-year-old patient of Asian descent is being seen at the clinic for an initial examination. The nurse knows that it is important to include cultural information in his health assessmen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identify the cause of his illnes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make an accurate diagnosi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provide cultural health rights for the individual.</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provide culturally sensitive and appropriate c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inclusion of cultural considerations in the health assessment is of paramount importance to gather accurate and meaningful data and to provide culturally sensitive and appropriate health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mprehension</w:t>
        <w:tab/>
        <w:tab/>
        <w:t>REF:</w:t>
        <w:tab/>
        <w:t>Page: 1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8.</w:t>
        <w:tab/>
        <w:t>In the socioenvironmental model, the focus of the health care professional inclu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hanging the patient’s perceptions of diseas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identification of biomedical model intervention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identifying the negative health behaviours of the patient.</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helping the patient view health as a resour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In the socioenvironmental model, the focus of the health care professional is on helping the consumer choose a healthier lifesty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Knowledge</w:t>
        <w:tab/>
        <w:t>REF:</w:t>
        <w:tab/>
        <w:t>Page: 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9.</w:t>
        <w:tab/>
        <w:t>Which of the following would be included in a holistic model of assess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Nursing goals for the patient</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nticipated growth and development pattern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 patient’s perception of his or her health statu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he nurse’s perception of disease as related to this pati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Holistic health views the mind, body, and spirit functioning as a whole within the environment. A holistic model includes the patient’s perception of his or her health status, not the nurse’s perception or goal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mprehension</w:t>
        <w:tab/>
        <w:tab/>
        <w:t>REF:</w:t>
        <w:tab/>
        <w:t>Page: 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0.</w:t>
        <w:tab/>
        <w:t>When nursing diagnoses are being classified, which of the following would be considered a risk diagno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Identifying existing levels of wellnes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Evaluating previous problems and goal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Identifying potential problems the individual may develop</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Focusing on strengths and reflecting an individual’s transition to higher levels of well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Risk diagnoses are problems that an individual does not currently have but is particularly vulnerable to develop.</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Application</w:t>
        <w:tab/>
        <w:t>REF:</w:t>
        <w:tab/>
        <w:t>Page: 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1.</w:t>
        <w:tab/>
        <w:t>The nurse has implemented several planned interventions to address the nursing diagnosis of acute pain. Which of the following would be the next appropriate 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Establishing prioriti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Identifying expected outcome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Evaluating the individual’s condition and comparing actual outcomes with expected outcom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Interpreting data, identifying clusters of cues, and making inferen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Evaluation is the next step after the implementation phase of the nursing process. During this step, the nurse should evaluate the individual’s condition and compare actual outcomes with expected outcom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Application</w:t>
        <w:tab/>
        <w:t>REF:</w:t>
        <w:tab/>
        <w:t>Page: 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2.</w:t>
        <w:tab/>
        <w:t>Which of the following best describes a proficient nur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 nurse who has little experience with a specified population and uses rules to guide performanc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 nurse who has an intuitive grasp of a clinical situation and quickly identifies the accurate solutio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 nurse who sees actions in the context of daily plans for patient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 nurse who sees a patient’s situation as a whole, with long-term goals for the patient, rather than as a list of tasks to be perform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proficient nurse, who has more time and experience than has the novice nurse, is able to see a patient’s situation as a whole, rather than as a list of tasks to be performed, and is able to see how today’s nursing actions apply to the point the nurse wants the patient to reach at a future tim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Application</w:t>
        <w:tab/>
        <w:t>REF:</w:t>
        <w:tab/>
        <w:t>Page: 3</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810" w:hanging="0"/>
        <w:rPr>
          <w:color w:val="000000"/>
          <w:sz w:val="2"/>
          <w:szCs w:val="2"/>
        </w:rPr>
      </w:pPr>
      <w:r>
        <w:rPr>
          <w:b/>
          <w:bCs/>
          <w:color w:val="000000"/>
        </w:rPr>
        <w:tab/>
        <w:tab/>
        <w:t>MATCHING</w:t>
      </w:r>
    </w:p>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i/>
          <w:i/>
          <w:iCs/>
          <w:color w:val="000000"/>
        </w:rPr>
      </w:pPr>
      <w:r>
        <w:rPr>
          <w:i/>
          <w:iCs/>
          <w:color w:val="000000"/>
        </w:rPr>
        <w:t>Prioritize the following patient situations:</w:t>
      </w:r>
    </w:p>
    <w:p>
      <w:pPr>
        <w:pStyle w:val="Normal"/>
        <w:keepLines/>
        <w:suppressAutoHyphens w:val="true"/>
        <w:autoSpaceDE w:val="false"/>
        <w:rPr>
          <w:color w:val="000000"/>
        </w:rPr>
      </w:pPr>
      <w:r>
        <w:rPr>
          <w:color w:val="000000"/>
        </w:rPr>
        <w:t>A = first-level priority problem</w:t>
      </w:r>
    </w:p>
    <w:p>
      <w:pPr>
        <w:pStyle w:val="Normal"/>
        <w:keepLines/>
        <w:suppressAutoHyphens w:val="true"/>
        <w:autoSpaceDE w:val="false"/>
        <w:rPr>
          <w:color w:val="000000"/>
        </w:rPr>
      </w:pPr>
      <w:r>
        <w:rPr>
          <w:color w:val="000000"/>
        </w:rPr>
        <w:t>B = second-level priority problem</w:t>
      </w:r>
    </w:p>
    <w:p>
      <w:pPr>
        <w:pStyle w:val="Normal"/>
        <w:keepLines/>
        <w:suppressAutoHyphens w:val="true"/>
        <w:autoSpaceDE w:val="false"/>
        <w:rPr>
          <w:i/>
          <w:i/>
          <w:iCs/>
          <w:color w:val="000000"/>
        </w:rPr>
      </w:pPr>
      <w:r>
        <w:rPr>
          <w:color w:val="000000"/>
        </w:rPr>
        <w:t>C = third-level priority problem</w:t>
      </w:r>
    </w:p>
    <w:p>
      <w:pPr>
        <w:pStyle w:val="Normal"/>
        <w:widowControl w:val="false"/>
        <w:suppressAutoHyphens w:val="true"/>
        <w:autoSpaceDE w:val="false"/>
        <w:rPr>
          <w:i/>
          <w:i/>
          <w:iCs/>
          <w:color w:val="000000"/>
          <w:sz w:val="2"/>
          <w:szCs w:val="2"/>
        </w:rPr>
      </w:pPr>
      <w:r>
        <w:rPr>
          <w:i/>
          <w:iCs/>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w:t>
        <w:tab/>
        <w:t>A patient newly diagnosed with type 2 diabetes mellitus does not know how to check his own blood glucose levels with a glucomet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w:t>
        <w:tab/>
        <w:t>A teenager who was stung by a bee during a soccer match is having trouble breath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3.</w:t>
        <w:tab/>
        <w:t>An older adult with urinary tract infection is showing signs of confusion and agi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rPr>
        <w:tab/>
      </w:r>
      <w:r>
        <w:rPr>
          <w:color w:val="000000"/>
          <w:lang w:val="fr-FR"/>
        </w:rPr>
        <w:t>1.</w:t>
        <w:tab/>
        <w:t>ANS:</w:t>
        <w:tab/>
        <w:t>B</w:t>
        <w:tab/>
        <w:t>DIF:</w:t>
        <w:tab/>
        <w:t>Analysis</w:t>
        <w:tab/>
        <w:t>REF:</w:t>
        <w:tab/>
        <w:t>Page: 5</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2.</w:t>
        <w:tab/>
        <w:t>ANS:</w:t>
        <w:tab/>
        <w:t>C</w:t>
        <w:tab/>
        <w:t>DIF:</w:t>
        <w:tab/>
        <w:t>Analysis</w:t>
        <w:tab/>
        <w:t>REF:</w:t>
        <w:tab/>
        <w:t>Page: 5</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lang w:val="fr-FR"/>
        </w:rPr>
      </w:pPr>
      <w:r>
        <w:rPr>
          <w:color w:val="000000"/>
          <w:lang w:val="fr-FR"/>
        </w:rPr>
        <w:tab/>
        <w:t>3.</w:t>
        <w:tab/>
        <w:t>ANS:</w:t>
        <w:tab/>
        <w:t>A</w:t>
        <w:tab/>
        <w:t>DIF:</w:t>
        <w:tab/>
        <w:t>Analysis</w:t>
        <w:tab/>
        <w:t>REF:</w:t>
        <w:tab/>
        <w:t>Page: 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a3"/>
    <w:family w:val="roman"/>
    <w:pitch w:val="variable"/>
  </w:font>
  <w:font w:name="Liberation Sans">
    <w:altName w:val="Arial"/>
    <w:charset w:val="01"/>
    <w:family w:val="swiss"/>
    <w:pitch w:val="variable"/>
  </w:font>
  <w:font w:name="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9 Elsevier Canada, a division of Reed Elsevier Canada,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9 Elsevier Canada, a division of Reed Elsevier Canada,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3:24:00Z</dcterms:created>
  <dc:creator>Masters_13</dc:creator>
  <dc:description/>
  <dc:language>en-US</dc:language>
  <cp:lastModifiedBy>LOAN</cp:lastModifiedBy>
  <dcterms:modified xsi:type="dcterms:W3CDTF">2012-12-15T13:24:00Z</dcterms:modified>
  <cp:revision>2</cp:revision>
  <dc:subject/>
  <dc:title/>
</cp:coreProperties>
</file>