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rPr/>
      </w:pPr>
      <w:r>
        <w:rPr>
          <w:b/>
          <w:bCs/>
          <w:color w:val="000000"/>
          <w:sz w:val="26"/>
          <w:szCs w:val="26"/>
        </w:rPr>
        <w:t>CHAPTER 1—PERSPECTIVES ON RETAILING</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widowControl w:val="false"/>
        <w:suppressAutoHyphens w:val="true"/>
        <w:bidi w:val="0"/>
        <w:ind w:left="-630" w:right="0" w:hanging="0"/>
        <w:rPr/>
      </w:pPr>
      <w:r>
        <w:rPr>
          <w:b/>
          <w:bCs/>
          <w:color w:val="000000"/>
          <w:sz w:val="22"/>
          <w:szCs w:val="22"/>
        </w:rPr>
        <w:t>MULTIPLE CHOICE</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When Benetton, Toys “R” Us, Pizza Hut, and an IMAX Theater opened for business in former communist countries, the companies became instant successes. The joy and excitement exhibited by these customers illustrates which valuable less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rPr/>
            </w:pPr>
            <w:r>
              <w:rPr>
                <w:color w:val="000000"/>
                <w:sz w:val="22"/>
                <w:szCs w:val="22"/>
              </w:rPr>
              <w:t>a.</w:t>
            </w:r>
          </w:p>
        </w:tc>
        <w:tc>
          <w:tcPr>
            <w:tcW w:w="8099" w:type="dxa"/>
            <w:tcBorders/>
          </w:tcPr>
          <w:p>
            <w:pPr>
              <w:pStyle w:val="Normal"/>
              <w:widowControl w:val="false"/>
              <w:tabs>
                <w:tab w:val="clear" w:pos="720"/>
              </w:tabs>
              <w:suppressAutoHyphens w:val="true"/>
              <w:bidi w:val="0"/>
              <w:ind w:left="0" w:right="0" w:hanging="0"/>
              <w:rPr/>
            </w:pPr>
            <w:r>
              <w:rPr>
                <w:color w:val="000000"/>
                <w:sz w:val="22"/>
                <w:szCs w:val="22"/>
              </w:rPr>
              <w:t>The value people of all cultures place on retailing that is responsive to their needs and want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he weakened American dollar in these countries allowed consumers to take advantage of significant saving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Consumers in these countries were faced with too many choices, allowing this narrow grouping of American companies to be successful.</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Retailers that enter foreign markets and “under-price” local competitors will be higher profit performers than those that do not.</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Retailers that enter foreign markets and operate their business based on the same procedures used in their home market will be higher profit performer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Retailing is defin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ny exchange of cash and/or credit for goods or services between channel member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fairly stable and unchanging industry that has a major impact on society.</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he final activities and steps needed to place merchandise made elsewhere into the hands of the consumer or to provide services to the consume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he sale of any good or service by the producer to a channel member.</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 activities and steps needed to transfer goods and/or services between channel member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Which of the following is an example of a retail transac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 firm pays a printer for printing business card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supermarket purchases eggs from a local farmer for resal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 student purchases a magazine subscription from a door-to-door salesperson.</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 manager of a college bookstore purchases extra copies of your Retailing text from the publisher.</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A department store purchases cosmetics from a manufacturer for sale in its stor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w:t>
        <w:tab/>
        <w:t>An operator of which of the following establishments is NOT a retail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 catering service specializing in wedding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computer firm selling software to households via the Internet.</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 student going door-to-door selling magazine subscription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 corporate property management firm.</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An ice cream shop in the student union.</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w:t>
        <w:tab/>
        <w:t>Which of the following statements is true about retailing toda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Retailing is the most staid and stable sector of American busines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Retailing includes every living individual as a custome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Retailing accounts for just over 30 percent of the worldwide labor forc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While the computer has improved the efficiency of service retailers, it has had less effect on the performance of bricks-and-mortar retailer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Retailing is the third largest industry in most nation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6.</w:t>
        <w:tab/>
        <w:t>During the recent recession, the number one reason most CEOs were replaced was f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denying realit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ignoring customer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mismanaging chang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olerating low performer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oo much talk but not enough action.</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5</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7.</w:t>
        <w:tab/>
        <w:t>Identify the incorrect statement about e-tail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It enables consumers to shop when they like and from where they lik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It provides access to vast amounts of information, ranging from a product’s attributes to who has the lowest pric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Many e-tailers offer personalized help onlin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With some Internet websites, individuals can band together for group buying.</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Some e-tailers may have to discontinue some product categories as consumers engage in outshopp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6-7</w:t>
        <w:tab/>
        <w:t>OBJ:</w:t>
        <w:tab/>
        <w:t>LO 1-1</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8.</w:t>
        <w:tab/>
        <w:t>Which of the following is NOT a trend that is changing the face of retailing toda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Increased level of price competition</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merica's changing demographic composition</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Changes in store size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he growth of e-tailing</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 birth of the discount store in the early 1980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6-11</w:t>
        <w:tab/>
        <w:t>OBJ:</w:t>
        <w:tab/>
        <w:t>LO 1-1</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9.</w:t>
        <w:tab/>
        <w:t>One of the most dramatic changes created by e-tailing is a shift in power between retailers and consumers. This shift in power is derived fro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the ability of consumers to purchase from retailers in other countries as a result of the Interne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he inability of Internet retailers to compete with more traditional bricks-and-mortar retailer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he loss of control of pricing information by retailers due to the information dissemination capabilities of the Internet.</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he lack of competition in e-tailing.</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 decreased power of consumers when transacting and negotiating with retailer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7</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0.</w:t>
        <w:tab/>
        <w:t>The dominance of Walmart can be attributed to Sam Walton's realization tha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most of any product's cost gets added after the item is produced.</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onsumers desire great selection and are willing to pay higher prices to obtain that selection.</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most consumers prefer to complete all of their shopping in one store to minimize their overall shopping tim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most consumers would prefer to shop in large stores rather than small stores as they believe that larger stores offer higher customer service.</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 company’s primary focus should be on its profit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7</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1.</w:t>
        <w:tab/>
        <w:t>_____ occurs when the customer gets needed information in the store and then orders it online for a lower price and to avoid paying state sales tax.</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Nonstore shopping</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Same-store retailing</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Bricks-and-mortar retailing</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Social shopping</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Outshopp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7</w:t>
        <w:tab/>
        <w:t>OBJ:</w:t>
        <w:tab/>
        <w:t>LO 1-1</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12.</w:t>
        <w:tab/>
        <w:t>A product sold at or below cost is known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freebie marketing.</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loss leade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product bundling.</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 bait and switch.</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product churn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9</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3.</w:t>
        <w:tab/>
        <w:t>Walmart became the world’s largest retailer b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offering better value in price and qualit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utting unnecessary cost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concentrating only on profit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selling products at low price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becoming more service oriented.</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9</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4.</w:t>
        <w:tab/>
        <w:t>Which of the following demographic factors have been significant sources of change over the last deca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Fluctuating birth rate, the increasing number of immigrants, the growing importance of Generation-Y consumers, the fact that Generation-Xers are starting to reach middle age and that baby boomers are nearing retirement ag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ging of baby boomers, declining household incomes, decline in part-time workers, redistribution of income levels, and the rise in the number of college graduate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Increasing number of women in the workplace, declining household incomes, rise in part-time workers, rise in teenage suicide, and redistribution of income level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Fluctuating birth rate, the growing importance of Generation-X consumers, the fact that Generation-Yers are starting to reach middle age, and the increasing number of women in the workforce.</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Fluctuating birth rate, the growing importance of Generation-X consumers, the fact that Generation-Yers are starting to reach middle age, and the decline in household incom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9-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5.</w:t>
        <w:tab/>
        <w:t>Since population growth is slowing, retailers must attempt to _____ in order to attain their long-term profit or profit growth objectiv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open new stores at faster rate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increase market share or reduce expense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utilize more price promotions to attract more customers into the stor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dd more merchandise categorie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wait until population growth increas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6.</w:t>
        <w:tab/>
        <w:t>Market share refer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the number of competitors a retailer must contend with.</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retailer's total sales divided by total market sale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greements whereby retailers attempt to "share" certain cost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he total sales a retailer has generated from the target market.</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 portion of a retailer's sales that represent profit.</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7.</w:t>
        <w:tab/>
        <w:t>Same-store sales compa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n individual store’s sales to its sales for the same month in the previous year.</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learance efforts with holiday mark-down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wo stores in the same district to one anothe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dvertising circulars with in-store promotion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revenue with expens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8.</w:t>
        <w:tab/>
        <w:t>Scrambled merchandising is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name given to the current retailing trend of sharing costs in order to reduce operating expens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ase where a retailer carries many different and unrelated item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recent trend whereby retailers discontinue having individual departments within a store and instead mix all the merchandise togethe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handling of a rather large number of related items, i.e., increasing product depth.</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expansion of the product selection, such as when McDonald's added breakfast items to its menu.</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9.</w:t>
        <w:tab/>
        <w:t>Which type of retail establishment is least likely to adopt scrambled merchandis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n ATM</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drugstor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 supermarket</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 specialty store</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A convenience market</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10-11</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0.</w:t>
        <w:tab/>
        <w:t>_____ is the result of the pressure being placed on many retailers to increase profits by carrying additional merchandise or services that will also increase store traffic.</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Cross-merchandising</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Piggybacking</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utomatic merchandising</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Product diversific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Scrambled merchandis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10-11</w:t>
        <w:tab/>
        <w:t>OBJ:</w:t>
        <w:tab/>
        <w:t>LO 1-1</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21.</w:t>
        <w:tab/>
        <w:t>A convenience store that sells low-margin gasoline but makes its money selling higher-margin bread, milk, beer, cigarettes, magazines, lottery tickets, and fast food is an example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utomatic merchandising.</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product diversific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scrambled merchandising.</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piggybacking.</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cross-merchandis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11</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2.</w:t>
        <w:tab/>
        <w:t>A _____ is a combination of the more traditional general merchandise store with a supermarket and an automotive service cent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discount stor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lifestyle cente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bricks-and-mortar busines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supercenter</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specialty stor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11-12</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3.</w:t>
        <w:tab/>
        <w:t>A retailer that carries such a large quantity of merchandise in a single category at such good prices that it makes it impossible for customers to walk out without purchasing what they need, thus killing the competition, is known as a(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capital-based retailer.</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ategory kille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divertive competito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killer bee.</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supercenter.</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12</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4.</w:t>
        <w:tab/>
        <w:t>Which of the following would NOT be considered a "category kill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Office Depo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PetSmart</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oys "R" U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arget</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Best Buy</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12</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5.</w:t>
        <w:tab/>
        <w:t>The best way to categorize retailer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by the U.S. Bureau of Census’ three-digit North American Industrial Classification Systems (NAIC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by the retailers' location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by the number of outlets the store maintain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by the retailers' margins and 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re is no single accepted method of classifying retail competitor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16</w:t>
        <w:tab/>
        <w:t>OBJ:</w:t>
        <w:tab/>
        <w:t>LO 1-2</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26.</w:t>
        <w:tab/>
        <w:t>What are the five most popular methods of classifying retail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Census Bureau, inventory method, margin versus turnover, location, and siz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ensus Bureau, margin versus turnover, inventory method, channel system, and siz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Census Bureau, number of outlets, margin versus turnover, location, and siz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number of outlets, margin versus turnover, location, size, and inventory method</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number of outlets, Census Bureau, inventory method, location, and siz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16</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7.</w:t>
        <w:tab/>
        <w:t>Which of the following is NOT one of the ways by which retailers are categoriz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Loc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Market shar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Number of outlet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Size</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Margin vs. turnover</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16</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8.</w:t>
        <w:tab/>
        <w:t>The North American Industrial Classification System (NAICS) code is used to reflect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location of the retailer.</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industrial category of the retaile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ype of merchandise the retailer sell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size of the retailer in terms of sales dollar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margin the retailer maintains in its industrial category.</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17</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9.</w:t>
        <w:tab/>
        <w:t>Which of the following statements about NAICS codes is fal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Three-digit NAICS codes are very useful to the retail analys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In almost all instances, the NAICS code reflects the type of merchandise the retailer sell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Four-digit NAICS codes provide much more information on the structure of retail competition than three-digit NAICS code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he U.S. Bureau of Census classifies all retailers using three-digit NAICS code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 major portion of a retailer’s competition comes from other retailers in its NAICS category.</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17</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0.</w:t>
        <w:tab/>
        <w:t>In the text, when the authors refer to chain stores they are normally referring to operations having _____ or more uni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2</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7</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10</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20</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2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18</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1.</w:t>
        <w:tab/>
        <w:t>_____ is a merchandising method in which all stores in a retail chain stock the same merchandi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n optional stock lis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Scrambled merchandising</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 standard stock list</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utomatic merchandising</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Cross-merchandis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18</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2.</w:t>
        <w:tab/>
        <w:t>Large chains which recognize that consumer tastes vary by region often use a(n) _____ to give each store the flexibility to adjust its merchandise mix.</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standard stock lis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flexible merchandise planning cente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private label branding strategy</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localized merchandise planning center</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optional stock list</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19</w:t>
        <w:tab/>
        <w:t>OBJ:</w:t>
        <w:tab/>
        <w:t>LO 1-2</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33.</w:t>
        <w:tab/>
        <w:t>A channel capta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is a retailer that carries a large amount of merchandise in the marketing channel at good price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helps the customer gets needed information in the store and then orders it online for a lower price and to avoid paying state sales tax.</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is the institution in the marketing channel that is able to plan for and get other channel institutions to engage in activities they might not otherwise engage in.</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provides information on the structure of retail competition.</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is a retailer that develops its own brand name and contracts with a manufacturer to produce the product with the retailer’s brand.</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19</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4.</w:t>
        <w:tab/>
        <w:t>Which of the following statements about private label brands is fal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Private labels allow the retailer to control the costs associated with developing, making, sourcing, and promoting the label.</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Private labels are advertised in the newspaper as brands and are heavily promoted in store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Private label brands are usually sold at lower prices than manufacturer's brand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Private label brands have been successful in the grocery industry, while failing in most other retail sector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Some retailers can’t use private labels unless they are part of a buying group.</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19</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5.</w:t>
        <w:tab/>
        <w:t>Gross margin can be defin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net sales minus the cost of the goods sold.</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the selling price charged for a piece of merchandise or a service plus variable operating expense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the difference between total profits and total expense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he cost of merchandise in a retailer's inventory.</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 cost of goods sold at less operating expens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6.</w:t>
        <w:tab/>
        <w:t>If a retailer has a 25 percent gross-margin percentage, how much will be generated in gross-margin dollars for each $100 of sal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25.00</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75.00</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2.50</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4.50</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7.5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7.</w:t>
        <w:tab/>
        <w:t>Which of the following is NOT an operating expens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Ren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ost of goods sold</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Depreci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Utilitie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Wag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8.</w:t>
        <w:tab/>
        <w:t>_____ refers to the number of times per year, on average, that a retailer sells its inventor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Periodic inventor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arrying cost of inventory</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Inventory reserv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Perpetual inventory</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Inventory turnover</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39.</w:t>
        <w:tab/>
        <w:t>If a retailer had an average inventory of $80,000 (retail) and annual sales of $480,000, how many times has that retailer turned over its inventor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Four times a month</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Six times a month</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Four times a yea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Six times a year</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Eight times a year</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0.</w:t>
        <w:tab/>
        <w:t>An inventory turnover of 3.7 indicates that a retailer sells its inventor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for 37 percent of cost times cost.</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every 3.7 month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3.7 times a yea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bout every four week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about every four day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1.</w:t>
        <w:tab/>
        <w:t>Jewelry stores are generally categoriz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low-margin/high-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high-margin/low-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low-margin/low-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high-margin/high-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low-margin/moderate-turnover.</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21</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2.</w:t>
        <w:tab/>
        <w:t>_____ retailers are best able to withstand and counter competitive threa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Low-margin/high-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High-margin/low-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Low-margin/low-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High-margin/high-turnover</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Low-margin/moderate-turnover</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22</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3.</w:t>
        <w:tab/>
        <w:t>Which of the following statements is correc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Operating costs per sales dollar are usually lower for larger retailers than they are for small retailer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Larger retail firms generally have higher operating costs per sales dollar.</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Retailers cannot be classified by number of store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Retailers are rarely classified by sales volume.</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he operating performance of retailers has no relationship to retailers' siz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23</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4.</w:t>
        <w:tab/>
        <w:t>Which of the following is true about a retailing care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Since retailing is so diverse, all individuals are suited for a retail career.</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 career in retailing is limited to those living in densely populated areas.</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Starting salaries are higher in retailing than in most other career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The potential for retail career advancement is high.</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Nationally, the number of careers in retailing is expected to decline over the next decad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23 | p. 27</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5.</w:t>
        <w:tab/>
        <w:t>The retailing career path whereby one uses quantitative tools to develop appropriate buying plans for the store’s merchandise line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logistics.</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assistant store management.</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store management.</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regional management.</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buy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26</w:t>
        <w:tab/>
        <w:t>OBJ:</w:t>
        <w:tab/>
        <w:t>LO 1-3</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46.</w:t>
        <w:tab/>
        <w:t>If you choose the store-management path, which of the following statements would be tr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Selecting, training, evaluation, and all other aspects of personnel management are your responsibilit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You will have to use quantitative tools such as the merchandise budget in your work.</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You are responsible for selecting the merchandis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You must select the vendors and negotiate terms with them.</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Store managers, who usually work out of the retailer’s main office but do spend a great amount of time traveling have to develop appropriate buying plans for their merchandise line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26</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7.</w:t>
        <w:tab/>
        <w:t>_____ is the ability to generate and recognize novel ideas and solu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Flexibilit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Leadership</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Initiativ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Enthusiasm</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Creativity</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ANS:</w:t>
        <w:tab/>
        <w:t>E</w:t>
        <w:tab/>
        <w:t>PTS:</w:t>
        <w:tab/>
        <w:t>1</w:t>
        <w:tab/>
        <w:t>REF:</w:t>
        <w:tab/>
        <w:t>p. 28</w:t>
        <w:tab/>
        <w:t>OBJ:</w:t>
        <w:tab/>
        <w:t>LO 1-3</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48.</w:t>
        <w:tab/>
        <w:t>Due to the ever-changing retail marketplace, the store manager has initiated many novel ideas and solutions to increase overall store sales. The manager is demonstrating which desirable retailing attribu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Prioritizing</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Leadership</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Creativity</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Hard Work</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Enthusiasm</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C</w:t>
        <w:tab/>
        <w:t>PTS:</w:t>
        <w:tab/>
        <w:t>1</w:t>
        <w:tab/>
        <w:t>REF:</w:t>
        <w:tab/>
        <w:t>p. 28</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9.</w:t>
        <w:tab/>
        <w:t>Which of the following characteristics is NOT desirable for a retail manager to posses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Enthusiasm</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reativity</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Analytical skills</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Indecisivenes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Initiativ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28-31</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0.</w:t>
        <w:tab/>
        <w:t>Given the ever-changing needs of the retail environment, retail managers who possess _____ are highly sought after as these managers have the ability to quickly alter plans to accommodate changes in trends, styles and attitud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flexibilit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leadership</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initiativ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enthusiasm</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creativity</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30</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1.</w:t>
        <w:tab/>
        <w:t>Due to increased corporate responsibilities, the manager of a sporting goods store has asked the assistant manager to take responsibility for screening and hiring new sales associates. The manager is allowing the assistant to make the decisions independently, but has scheduled weekly meetings for the two to discuss any issues of concern and to provide insight, if needed. The manager is demonstrating which desirable retailing attribu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Prioritizing</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Leadership</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Creativity</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Lazines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Enthusiasm</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B</w:t>
        <w:tab/>
        <w:t>PTS:</w:t>
        <w:tab/>
        <w:t>1</w:t>
        <w:tab/>
        <w:t>REF:</w:t>
        <w:tab/>
        <w:t>p. 31</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2.</w:t>
        <w:tab/>
        <w:t>Retail managers are often forced to deal with many issues, functions, and projects at the same time. Establishing priorities, plans, and follow through to achieve results demonstrates which prerequisite for succes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Initiativ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Leadership</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Risk Taking</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Organization</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Stress Toleranc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31</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3.</w:t>
        <w:tab/>
        <w:t>In attempting to determine whether a new fast-food restaurant should be opened in a small town, a retailer gathered information on demographics, competitors’ sales, and real estate available in that area. The retailer was employing the _____ method of retail decision-mak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nalytical</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reative</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intuitive</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strategic</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tactical</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32</w:t>
        <w:tab/>
        <w:t>OBJ:</w:t>
        <w:tab/>
        <w:t>LO 1-4</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4.</w:t>
        <w:tab/>
        <w:t>A successful retail manager will use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analytical method only.</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creative method only.</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strategic method only.</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analytical and creative methods.</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analytical, creative, and strategic methods.</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D</w:t>
        <w:tab/>
        <w:t>PTS:</w:t>
        <w:tab/>
        <w:t>1</w:t>
        <w:tab/>
        <w:t>REF:</w:t>
        <w:tab/>
        <w:t>p. 33</w:t>
        <w:tab/>
        <w:t>OBJ:</w:t>
        <w:tab/>
        <w:t>LO 1-4</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5.</w:t>
        <w:tab/>
        <w:t>Retailers that practice both analytical and creative management should be consistently mo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keepLines/>
              <w:widowControl w:val="false"/>
              <w:suppressAutoHyphens w:val="true"/>
              <w:bidi w:val="0"/>
              <w:ind w:left="0" w:right="0" w:hanging="0"/>
              <w:rPr/>
            </w:pPr>
            <w:r>
              <w:rPr>
                <w:color w:val="000000"/>
                <w:sz w:val="22"/>
                <w:szCs w:val="22"/>
              </w:rPr>
              <w:t>a.</w:t>
            </w:r>
          </w:p>
        </w:tc>
        <w:tc>
          <w:tcPr>
            <w:tcW w:w="8099" w:type="dxa"/>
            <w:tcBorders/>
          </w:tcPr>
          <w:p>
            <w:pPr>
              <w:pStyle w:val="Normal"/>
              <w:keepLines/>
              <w:widowControl w:val="false"/>
              <w:suppressAutoHyphens w:val="true"/>
              <w:bidi w:val="0"/>
              <w:ind w:left="0" w:right="0" w:hanging="0"/>
              <w:rPr/>
            </w:pPr>
            <w:r>
              <w:rPr>
                <w:color w:val="000000"/>
                <w:sz w:val="22"/>
                <w:szCs w:val="22"/>
              </w:rPr>
              <w:t>profitable.</w:t>
            </w:r>
          </w:p>
        </w:tc>
      </w:tr>
      <w:tr>
        <w:trPr/>
        <w:tc>
          <w:tcPr>
            <w:tcW w:w="360" w:type="dxa"/>
            <w:tcBorders/>
          </w:tcPr>
          <w:p>
            <w:pPr>
              <w:pStyle w:val="Normal"/>
              <w:keepLines/>
              <w:widowControl w:val="false"/>
              <w:suppressAutoHyphens w:val="true"/>
              <w:bidi w:val="0"/>
              <w:ind w:left="0" w:right="0" w:hanging="0"/>
              <w:rPr/>
            </w:pPr>
            <w:r>
              <w:rPr>
                <w:color w:val="000000"/>
                <w:sz w:val="22"/>
                <w:szCs w:val="22"/>
              </w:rPr>
              <w:t>b.</w:t>
            </w:r>
          </w:p>
        </w:tc>
        <w:tc>
          <w:tcPr>
            <w:tcW w:w="8099" w:type="dxa"/>
            <w:tcBorders/>
          </w:tcPr>
          <w:p>
            <w:pPr>
              <w:pStyle w:val="Normal"/>
              <w:keepLines/>
              <w:widowControl w:val="false"/>
              <w:suppressAutoHyphens w:val="true"/>
              <w:bidi w:val="0"/>
              <w:ind w:left="0" w:right="0" w:hanging="0"/>
              <w:rPr/>
            </w:pPr>
            <w:r>
              <w:rPr>
                <w:color w:val="000000"/>
                <w:sz w:val="22"/>
                <w:szCs w:val="22"/>
              </w:rPr>
              <w:t>vibrant.</w:t>
            </w:r>
          </w:p>
        </w:tc>
      </w:tr>
      <w:tr>
        <w:trPr/>
        <w:tc>
          <w:tcPr>
            <w:tcW w:w="360" w:type="dxa"/>
            <w:tcBorders/>
          </w:tcPr>
          <w:p>
            <w:pPr>
              <w:pStyle w:val="Normal"/>
              <w:keepLines/>
              <w:widowControl w:val="false"/>
              <w:suppressAutoHyphens w:val="true"/>
              <w:bidi w:val="0"/>
              <w:ind w:left="0" w:right="0" w:hanging="0"/>
              <w:rPr/>
            </w:pPr>
            <w:r>
              <w:rPr>
                <w:color w:val="000000"/>
                <w:sz w:val="22"/>
                <w:szCs w:val="22"/>
              </w:rPr>
              <w:t>c.</w:t>
            </w:r>
          </w:p>
        </w:tc>
        <w:tc>
          <w:tcPr>
            <w:tcW w:w="8099" w:type="dxa"/>
            <w:tcBorders/>
          </w:tcPr>
          <w:p>
            <w:pPr>
              <w:pStyle w:val="Normal"/>
              <w:keepLines/>
              <w:widowControl w:val="false"/>
              <w:suppressAutoHyphens w:val="true"/>
              <w:bidi w:val="0"/>
              <w:ind w:left="0" w:right="0" w:hanging="0"/>
              <w:rPr/>
            </w:pPr>
            <w:r>
              <w:rPr>
                <w:color w:val="000000"/>
                <w:sz w:val="22"/>
                <w:szCs w:val="22"/>
              </w:rPr>
              <w:t>liquid.</w:t>
            </w:r>
          </w:p>
        </w:tc>
      </w:tr>
      <w:tr>
        <w:trPr/>
        <w:tc>
          <w:tcPr>
            <w:tcW w:w="360" w:type="dxa"/>
            <w:tcBorders/>
          </w:tcPr>
          <w:p>
            <w:pPr>
              <w:pStyle w:val="Normal"/>
              <w:keepLines/>
              <w:widowControl w:val="false"/>
              <w:suppressAutoHyphens w:val="true"/>
              <w:bidi w:val="0"/>
              <w:ind w:left="0" w:right="0" w:hanging="0"/>
              <w:rPr/>
            </w:pPr>
            <w:r>
              <w:rPr>
                <w:color w:val="000000"/>
                <w:sz w:val="22"/>
                <w:szCs w:val="22"/>
              </w:rPr>
              <w:t>d.</w:t>
            </w:r>
          </w:p>
        </w:tc>
        <w:tc>
          <w:tcPr>
            <w:tcW w:w="8099" w:type="dxa"/>
            <w:tcBorders/>
          </w:tcPr>
          <w:p>
            <w:pPr>
              <w:pStyle w:val="Normal"/>
              <w:keepLines/>
              <w:widowControl w:val="false"/>
              <w:suppressAutoHyphens w:val="true"/>
              <w:bidi w:val="0"/>
              <w:ind w:left="0" w:right="0" w:hanging="0"/>
              <w:rPr/>
            </w:pPr>
            <w:r>
              <w:rPr>
                <w:color w:val="000000"/>
                <w:sz w:val="22"/>
                <w:szCs w:val="22"/>
              </w:rPr>
              <w:t>successful in terms of market share.</w:t>
            </w:r>
          </w:p>
        </w:tc>
      </w:tr>
      <w:tr>
        <w:trPr/>
        <w:tc>
          <w:tcPr>
            <w:tcW w:w="360" w:type="dxa"/>
            <w:tcBorders/>
          </w:tcPr>
          <w:p>
            <w:pPr>
              <w:pStyle w:val="Normal"/>
              <w:keepLines/>
              <w:widowControl w:val="false"/>
              <w:suppressAutoHyphens w:val="true"/>
              <w:bidi w:val="0"/>
              <w:ind w:left="0" w:right="0" w:hanging="0"/>
              <w:rPr/>
            </w:pPr>
            <w:r>
              <w:rPr>
                <w:color w:val="000000"/>
                <w:sz w:val="22"/>
                <w:szCs w:val="22"/>
              </w:rPr>
              <w:t>e.</w:t>
            </w:r>
          </w:p>
        </w:tc>
        <w:tc>
          <w:tcPr>
            <w:tcW w:w="8099" w:type="dxa"/>
            <w:tcBorders/>
          </w:tcPr>
          <w:p>
            <w:pPr>
              <w:pStyle w:val="Normal"/>
              <w:keepLines/>
              <w:widowControl w:val="false"/>
              <w:suppressAutoHyphens w:val="true"/>
              <w:bidi w:val="0"/>
              <w:ind w:left="0" w:right="0" w:hanging="0"/>
              <w:rPr/>
            </w:pPr>
            <w:r>
              <w:rPr>
                <w:color w:val="000000"/>
                <w:sz w:val="22"/>
                <w:szCs w:val="22"/>
              </w:rPr>
              <w:t>stable.</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spacing w:before="0" w:after="1"/>
        <w:ind w:left="0" w:right="0" w:hanging="0"/>
        <w:rPr>
          <w:rFonts w:ascii="Times New Roman" w:hAnsi="Times New Roman"/>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A</w:t>
        <w:tab/>
        <w:t>PTS:</w:t>
        <w:tab/>
        <w:t>1</w:t>
        <w:tab/>
        <w:t>REF:</w:t>
        <w:tab/>
        <w:t>p. 33</w:t>
        <w:tab/>
        <w:t>OBJ:</w:t>
        <w:tab/>
        <w:t>LO 1-4</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widowControl w:val="false"/>
        <w:suppressAutoHyphens w:val="true"/>
        <w:bidi w:val="0"/>
        <w:ind w:left="-630" w:right="0" w:hanging="0"/>
        <w:rPr/>
      </w:pPr>
      <w:r>
        <w:rPr>
          <w:b/>
          <w:bCs/>
          <w:color w:val="000000"/>
          <w:sz w:val="22"/>
          <w:szCs w:val="22"/>
        </w:rPr>
        <w:t>TRUE/FALSE</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The nations that have benefited from the greatest economic and social progress have been those with a strong retail secto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2</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Retailing is responsible for matching the individual demands of the consumer with vast quantities of supplies produced by manufacturers and service provid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2</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Walmart has a significant negative effect on the mom-and-pop business secto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w:t>
        <w:tab/>
        <w:t>Given that a golf course only offers entertainment and does not provide merchandise to customers, it should not be considered a retaile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w:t>
        <w:tab/>
        <w:t>Retailing is defined as the final activities and steps involved in the sale of merchandise (but not services) to the final consume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6.</w:t>
        <w:tab/>
        <w:t>Retailing is the most staid and stable sector of busines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7.</w:t>
        <w:tab/>
        <w:t>Retailing includes telephone sales, catalog sales, and sales over the Internet.</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4</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8.</w:t>
        <w:tab/>
        <w:t>Internet sales are considered to be retail sales only if a customer purchases a physical product from the web sit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6</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9.</w:t>
        <w:tab/>
        <w:t>Change is truly the driving force behind retailing.</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6</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0.</w:t>
        <w:tab/>
        <w:t>The Internet has completely destroyed bricks-and-mortar retail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6</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1.</w:t>
        <w:tab/>
        <w:t>Based on the U.S. Census Bureau data, there are about 10 retail establishments for every 1,000 household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6</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2.</w:t>
        <w:tab/>
        <w:t>E-tailing enables consumers to shop when they like and from where they lik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6</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3.</w:t>
        <w:tab/>
        <w:t>One of the most dramatic changes e-tailing is creating is a shift in power between retailers and consumers. This shift in power is primarily derived from dissemination of pricing information through the Internet to consum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7</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4.</w:t>
        <w:tab/>
        <w:t>JCPenney opened the nation's first discount department store in 1866.</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7</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5.</w:t>
        <w:tab/>
        <w:t>Walmart became the world’s largest retailer by focusing on its bottom line - profit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9</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6.</w:t>
        <w:tab/>
        <w:t>The decreasing number of immigrants is having a profound effect on the way retailers operat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7.</w:t>
        <w:tab/>
        <w:t>With population growth slowing, retailers are no longer able to sustain their long-term profit projections simply by building new stores to gain additional sales as they did in the past.</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8.</w:t>
        <w:tab/>
        <w:t>Since the U.S. population growth has slowed in recent years, successful retailers will be those that take away market share from competito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9.</w:t>
        <w:tab/>
        <w:t>Market share refers to a retailer's sales compared to the store's sales for the same month in the previous yea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0.</w:t>
        <w:tab/>
        <w:t>Same-store sales compare an individual store's sales to its sales for the same day of the week (e.g., Friday) to that day in the previous two week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1.</w:t>
        <w:tab/>
        <w:t>Retailers are prevented by law from engaging in scrambled merchandising as it would divert business away from the more traditional outlets; even if these older, traditional outlets are inefficient.</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0-11</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2.</w:t>
        <w:tab/>
        <w:t>Successful retailers today are able to look at the changing environment and see opportunitie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0</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3.</w:t>
        <w:tab/>
        <w:t>Retailers have found out that some consumers prefer smaller stores, since these stores provide the convenience of being able to get in and out more quickly.</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1</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4.</w:t>
        <w:tab/>
        <w:t>Convenience stores often employ a scrambled merchandising techniqu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1</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5.</w:t>
        <w:tab/>
        <w:t>Category killers carry such a large amount of merchandise in a single category at such good prices that it makes it impossible for the customer to walk out without purchasing what they needed.</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2</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6.</w:t>
        <w:tab/>
        <w:t>Category killers are not allowed to divert business away from traditional wholesale supply houses. They can only compete with other retail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2</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7.</w:t>
        <w:tab/>
        <w:t>Department stores are closing their downtown locations, which often were their largest stores, because the downtown areas of many cities have become “ghost town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2</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8.</w:t>
        <w:tab/>
        <w:t>Retail managers must be skillful at managing changes that occur in their market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3</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9.</w:t>
        <w:tab/>
        <w:t>Retailers need only to pay close attention to the behavior of consumers and not worry about other environmental facto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5-16</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0.</w:t>
        <w:tab/>
        <w:t>Four-digit NAICS codes provide are easier to work with than three-digit NAICS code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7</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1.</w:t>
        <w:tab/>
        <w:t>The NAICS codes are an effective means of categorizing retailers as they reflect all types of retail activity.</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7</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2.</w:t>
        <w:tab/>
        <w:t>Single-unit retailers have no inherent advantages over their chain store competitors, despite the fact that single-unit owners are often harder-working and more motivated.</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8</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3.</w:t>
        <w:tab/>
        <w:t>Some national chains give each store manager the necessary flexibility to adjust merchandise to local demands; this is called using the “optional stock list” approach.</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9</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4.</w:t>
        <w:tab/>
        <w:t>Private-label branding may be store branding where a known designer develops a line exclusively for the retaile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19</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5.</w:t>
        <w:tab/>
        <w:t>In the past, private labels were inexpensive knockoffs of popular item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19</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6.</w:t>
        <w:tab/>
        <w:t>Gross margin is equal to net cost of goods sold minus net sale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7.</w:t>
        <w:tab/>
        <w:t>A 35 percent gross margin indicates that on each $100 in sales the retailer has a gross margin of $65.</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8.</w:t>
        <w:tab/>
        <w:t>Inventory turnover refers to the number of times per year, on average, that a retailer sells its inventory.</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9.</w:t>
        <w:tab/>
        <w:t>Depreciation and wages are considered to be operating expense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0.</w:t>
        <w:tab/>
        <w:t>Operating expenses are the expenses the retailer incurs in running the business other than the cost of the merchandis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1.</w:t>
        <w:tab/>
        <w:t>A low-margin, low-turnover retailer will generally not be able to generate sufficient profits to remain competitive and surviv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20</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2.</w:t>
        <w:tab/>
        <w:t>Discount department stores are typically classified as high-margin, high-turnover retail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21</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3.</w:t>
        <w:tab/>
        <w:t>The margin and turnover scheme captures the complete array of retailers operating in today’s marketplac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22</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4.</w:t>
        <w:tab/>
        <w:t>Classifying retailers by size generally means classifying by sales volume or number of employee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23</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5.</w:t>
        <w:tab/>
        <w:t>As a rule, larger retailers have lower operating costs per dollar of sales than do smaller firm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23</w:t>
        <w:tab/>
        <w:t>OBJ:</w:t>
        <w:tab/>
        <w:t>LO 1-2</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6.</w:t>
        <w:tab/>
        <w:t>Retail managers need only be concerned with and involved in arranging deliveries of merchandise that they sell, not the merchandise they purchas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24</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7.</w:t>
        <w:tab/>
        <w:t>Career progression in retailing is typically slow.</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27</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8.</w:t>
        <w:tab/>
        <w:t>Given the financial pressure facing today's retailers, creativity is no longer a prerequisite for success in retailing.</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28-29</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9.</w:t>
        <w:tab/>
        <w:t>A successful retailer should have the ability to make rapid decisions, to render judgments, and to commit oneself to a course of action until completion of the assigned task.</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30</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0.</w:t>
        <w:tab/>
        <w:t>Leadership and decisiveness are favorable retail manager trait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30-31</w:t>
        <w:tab/>
        <w:t>OBJ:</w:t>
        <w:tab/>
        <w:t>LO 1-3</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1.</w:t>
        <w:tab/>
        <w:t>The creative method of retailing focuses on facts to make decisions systematically.</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32</w:t>
        <w:tab/>
        <w:t>OBJ:</w:t>
        <w:tab/>
        <w:t>LO 1-4</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2.</w:t>
        <w:tab/>
        <w:t>A retailer who employs the two-pronged approach to managing primarily concentrates on data and facts that have already been collected.</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33</w:t>
        <w:tab/>
        <w:t>OBJ:</w:t>
        <w:tab/>
        <w:t>LO 1-4</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3.</w:t>
        <w:tab/>
        <w:t>A planning orientation refers to a retail manager's continual attention to external force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F</w:t>
        <w:tab/>
        <w:t>PTS:</w:t>
        <w:tab/>
        <w:t>1</w:t>
        <w:tab/>
        <w:t>REF:</w:t>
        <w:tab/>
        <w:t>p. 33</w:t>
        <w:tab/>
        <w:t>OBJ:</w:t>
        <w:tab/>
        <w:t>LO 1-4</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4.</w:t>
        <w:tab/>
        <w:t>Proactive planning enables the retailer to have another plan in place prior to the market changing or suffering attacks from the competition on its original plan.</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t>T</w:t>
        <w:tab/>
        <w:t>PTS:</w:t>
        <w:tab/>
        <w:t>1</w:t>
        <w:tab/>
        <w:t>REF:</w:t>
        <w:tab/>
        <w:t>p. 33</w:t>
        <w:tab/>
        <w:t>OBJ:</w:t>
        <w:tab/>
        <w:t>LO 1-4</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widowControl w:val="false"/>
        <w:suppressAutoHyphens w:val="true"/>
        <w:bidi w:val="0"/>
        <w:ind w:left="-630" w:right="0" w:hanging="0"/>
        <w:rPr/>
      </w:pPr>
      <w:r>
        <w:rPr>
          <w:b/>
          <w:bCs/>
          <w:color w:val="000000"/>
          <w:sz w:val="22"/>
          <w:szCs w:val="22"/>
        </w:rPr>
        <w:t>ESSAY</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Retailers that enter foreign markets and understand the local cultures and customers will be higher profit performers than those who do not understand the local cultures and customers. Explain.</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Student opinions will vary. Success in retailing depends on a retail manager’s ability to properly interpret what societal changes are occurring and what these changes mean to the store’s customers, and then build a strategy to respond to these changes. Some retailers that enter foreign markets fail because they believe that what happens in the United States occurs around the world. Retailers must immerse themselves in the local culture if they are to succeed. When American and Western European retailers opened for business in Eastern European Communist countries, they became instant successes. The joy and excitement these new forms of retailing provided the citizens was amazing and illustrated the value people of all cultures place on a retailing system that is responsive to their needs and want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w:t>
        <w:tab/>
        <w:t>REF:</w:t>
        <w:tab/>
        <w:t>p. 4 | p. 13</w:t>
        <w:tab/>
        <w:t>OBJ:</w:t>
        <w:tab/>
        <w:t>LO 1-1</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List and discuss several factors that are expected to change the face of retailing during the next decad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E-Tailing: E-tailing enables consumers to shop when they like and from where they like. It provides access to vast amounts of information. Retailers must keep experimenting with various strategies, both in-store and online.</w:t>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rPr/>
      </w:pPr>
      <w:r>
        <w:rPr>
          <w:color w:val="000000"/>
          <w:sz w:val="22"/>
          <w:szCs w:val="22"/>
        </w:rPr>
        <w:t>Price Competition: Cut unnecessary costs; focus on the consumer’s bottom line; boost store traffic by getting shoppers to come in for super-low prices on key products; use loss leaders to generate traffic and increase inside-of-the-store-sales.</w:t>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rPr/>
      </w:pPr>
      <w:r>
        <w:rPr>
          <w:color w:val="000000"/>
          <w:sz w:val="22"/>
          <w:szCs w:val="22"/>
        </w:rPr>
        <w:t>Demographic Shifts: Successful retailers must become more service oriented, offer better value in price and quality, as well as more convenient store hours. They must include more effective and useful in-store signage, and must be better attuned to their customers’ needs. With population growth slowing, profit growth must come by either increasing same-store sales at the expense of the competition’s market share or reducing expenses without reducing services to the point of losing customers. In today’s economy and the economy of the future, the market will clearly be driven by the consumer.</w:t>
      </w:r>
    </w:p>
    <w:p>
      <w:pPr>
        <w:pStyle w:val="Normal"/>
        <w:keepLines/>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suppressAutoHyphens w:val="true"/>
        <w:bidi w:val="0"/>
        <w:ind w:left="0" w:right="0" w:hanging="0"/>
        <w:rPr/>
      </w:pPr>
      <w:r>
        <w:rPr>
          <w:color w:val="000000"/>
          <w:sz w:val="22"/>
          <w:szCs w:val="22"/>
        </w:rPr>
        <w:t>Store Size: Retailers have found out that some consumers prefer smaller stores, since these stores provide the convenience of being able to get in and out more quickly. Scrambled merchandising will help retailers increase profits by carrying additional merchandise or services, with higher profit margins, that will also increase store traffic. Retailers can expand their scrambled merchandising policies. It is expected that the trend of making fewer shopping trips per week will continue for the foreseeable future regardless of economic condition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PTS:</w:t>
        <w:tab/>
        <w:t>1</w:t>
        <w:tab/>
        <w:t>REF:</w:t>
        <w:tab/>
        <w:t>p. 6-12</w:t>
        <w:tab/>
        <w:t>OBJ:</w:t>
        <w:tab/>
        <w:t>LO 1-1</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3.</w:t>
        <w:tab/>
        <w:t>Define channel advisor and discuss the benefits chain stores can achieve in this role.</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Chain stores are aware of the benefits of taking a leadership role in the marketing supply chain. When a chain store retailer is able to achieve critical mass in purchases, it can get other supply-chain members—wholesalers, brokers, and manufacturers—to engage in activities they might not otherwise engage in, and it is then referred to as the channel advisor or channel captain. The chain store retailer could get other supply-chain members to include direct-to-store deliveries, increased promotional allowances, extended payment terms, or special package sizes, all of which help the retailer operate more efficiently.</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PTS:</w:t>
        <w:tab/>
        <w:t>1</w:t>
        <w:tab/>
        <w:t>REF:</w:t>
        <w:tab/>
        <w:t>p. 19</w:t>
        <w:tab/>
        <w:t>OBJ:</w:t>
        <w:tab/>
        <w:t>LO 1-2</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4.</w:t>
        <w:tab/>
        <w:t>Explain how margin and turnover can be used to classify retaile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Retailers can be classified in regard to their gross-margin percent and rate of inventory turnover. The gross-margin percentage shows how much gross margin the retailer makes as a percentage of sales. This gross margin will be used to pay the retailer’s operating expenses. Inventory turnover refers to the number of times per year, on average, that a retailer sells its inventory.</w:t>
      </w:r>
    </w:p>
    <w:p>
      <w:pPr>
        <w:pStyle w:val="Normal"/>
        <w:keepLines/>
        <w:suppressAutoHyphens w:val="true"/>
        <w:bidi w:val="0"/>
        <w:ind w:left="0" w:right="0" w:hanging="0"/>
        <w:rPr/>
      </w:pPr>
      <w:r>
        <w:rPr>
          <w:color w:val="000000"/>
          <w:sz w:val="22"/>
          <w:szCs w:val="22"/>
        </w:rPr>
        <w:t>Retailers are classified into four basic types by using the concepts of margin and turnover: (1) low margin, low turnover; (2) high margin, low turnover; (3) low margin, high turnover; and (4) high margin, and high turnover.</w:t>
      </w:r>
    </w:p>
    <w:p>
      <w:pPr>
        <w:pStyle w:val="Normal"/>
        <w:keepLines/>
        <w:suppressAutoHyphens w:val="true"/>
        <w:bidi w:val="0"/>
        <w:ind w:left="0" w:right="0" w:hanging="0"/>
        <w:rPr/>
      </w:pPr>
      <w:r>
        <w:rPr>
          <w:color w:val="000000"/>
          <w:sz w:val="22"/>
          <w:szCs w:val="22"/>
        </w:rPr>
        <w:t>The low-margin, low-turnover retailer is the least able to withstand a competitive attack because this retailer is usually unprofitable; when competition increases, profits are driven even lower. The high-margin, high-turnover retailers can be very profitable. These retailers are in an excellent position to withstand and counter competitive threats because profit margins enable them to finance competitive price war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PTS:</w:t>
        <w:tab/>
        <w:t>1</w:t>
        <w:tab/>
        <w:t>REF:</w:t>
        <w:tab/>
        <w:t>p. 20-22</w:t>
        <w:tab/>
        <w:t>OBJ:</w:t>
        <w:tab/>
        <w:t>LO 1-2</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5.</w:t>
        <w:tab/>
        <w:t>What are the prerequisites for success in a retailing career?</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Some factors that influence a retailer’s success include hard work, analytical skills, creativity, decisiveness, flexibility, initiative, leadership, organization, risk taking, stress tolerance, perseverance, and enthusiasm.</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PTS:</w:t>
        <w:tab/>
        <w:t>1</w:t>
        <w:tab/>
        <w:t>REF:</w:t>
        <w:tab/>
        <w:t>p. 28-32</w:t>
        <w:tab/>
        <w:t>OBJ:</w:t>
        <w:tab/>
        <w:t>LO 1-3</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6.</w:t>
        <w:tab/>
        <w:t>What is the key difference between a retailer using the analytical method and one using the creative method?</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The analytical retail manager is a finder and investigator of facts. These facts are summarized and synthesized so a manager can make decisions systematically. In doing so, the manager uses models and theories of retail phenomena that enable him/her to structure all dimensions of retailing. An analytical perspective can result in a standardized set of procedures, success formulas, and guidelines.</w:t>
      </w:r>
    </w:p>
    <w:p>
      <w:pPr>
        <w:pStyle w:val="Normal"/>
        <w:keepLines/>
        <w:suppressAutoHyphens w:val="true"/>
        <w:bidi w:val="0"/>
        <w:ind w:left="0" w:right="0" w:hanging="0"/>
        <w:rPr/>
      </w:pPr>
      <w:r>
        <w:rPr>
          <w:color w:val="000000"/>
          <w:sz w:val="22"/>
          <w:szCs w:val="22"/>
        </w:rPr>
        <w:t>Conversely, the creative retail manager is an idea person. This retail manager tends to be a conceptualizer and has a very imaginative and fertile mind capable of creating a highly successful retail chain.</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lang w:val="pt-BR"/>
        </w:rPr>
      </w:pPr>
      <w:r>
        <w:rPr>
          <w:color w:val="000000"/>
          <w:sz w:val="22"/>
          <w:szCs w:val="22"/>
          <w:lang w:val="pt-BR"/>
        </w:rPr>
        <w:t>PTS:</w:t>
        <w:tab/>
        <w:t>1</w:t>
        <w:tab/>
        <w:t>REF:</w:t>
        <w:tab/>
        <w:t>p. 32-33</w:t>
        <w:tab/>
        <w:t>OBJ:</w:t>
        <w:tab/>
        <w:t>LO 1-4</w:t>
      </w:r>
    </w:p>
    <w:p>
      <w:pPr>
        <w:pStyle w:val="Normal"/>
        <w:widowControl w:val="false"/>
        <w:suppressAutoHyphens w:val="true"/>
        <w:bidi w:val="0"/>
        <w:ind w:left="0" w:right="0" w:hanging="0"/>
        <w:rPr>
          <w:rFonts w:ascii="Times New Roman" w:hAnsi="Times New Roman"/>
          <w:color w:val="000000"/>
          <w:sz w:val="22"/>
          <w:szCs w:val="22"/>
          <w:lang w:val="pt-BR"/>
        </w:rPr>
      </w:pPr>
      <w:r>
        <w:rPr>
          <w:color w:val="000000"/>
          <w:sz w:val="22"/>
          <w:szCs w:val="22"/>
          <w:lang w:val="pt-BR"/>
        </w:rPr>
      </w:r>
    </w:p>
    <w:p>
      <w:pPr>
        <w:pStyle w:val="Normal"/>
        <w:keepLines/>
        <w:tabs>
          <w:tab w:val="clear" w:pos="720"/>
          <w:tab w:val="right" w:pos="-180" w:leader="none"/>
          <w:tab w:val="left" w:pos="0" w:leader="none"/>
        </w:tabs>
        <w:suppressAutoHyphens w:val="true"/>
        <w:bidi w:val="0"/>
        <w:ind w:left="0" w:right="0" w:hanging="630"/>
        <w:rPr>
          <w:lang w:val="pt-BR"/>
        </w:rPr>
      </w:pPr>
      <w:r>
        <w:rPr>
          <w:color w:val="000000"/>
          <w:sz w:val="22"/>
          <w:szCs w:val="22"/>
          <w:lang w:val="pt-BR"/>
        </w:rPr>
        <w:tab/>
      </w:r>
      <w:r>
        <w:rPr>
          <w:color w:val="000000"/>
          <w:sz w:val="22"/>
          <w:szCs w:val="22"/>
        </w:rPr>
        <w:t>7.</w:t>
        <w:tab/>
        <w:t>Explain the four major orientations to the approach and practice of retailing.</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ANS:</w:t>
        <w:tab/>
      </w:r>
    </w:p>
    <w:p>
      <w:pPr>
        <w:pStyle w:val="Normal"/>
        <w:keepLines/>
        <w:suppressAutoHyphens w:val="true"/>
        <w:bidi w:val="0"/>
        <w:ind w:left="0" w:right="0" w:hanging="0"/>
        <w:rPr/>
      </w:pPr>
      <w:r>
        <w:rPr>
          <w:color w:val="000000"/>
          <w:sz w:val="22"/>
          <w:szCs w:val="22"/>
        </w:rPr>
        <w:t>The four major orientations to the approach practice of retailing are: (1) environmental, (2) management planning, (3) profit, and (4) decision making.</w:t>
      </w:r>
    </w:p>
    <w:p>
      <w:pPr>
        <w:pStyle w:val="Normal"/>
        <w:keepLines/>
        <w:suppressAutoHyphens w:val="true"/>
        <w:bidi w:val="0"/>
        <w:ind w:left="0" w:right="0" w:hanging="0"/>
        <w:rPr/>
      </w:pPr>
      <w:r>
        <w:rPr>
          <w:color w:val="000000"/>
          <w:sz w:val="22"/>
          <w:szCs w:val="22"/>
        </w:rPr>
        <w:t>An environmental orientation will allow retailers to anticipate and adapt continuously to external forces in the environment. With social, legal, technological, economic, and other external forces always in flux, the modern retailer would find it necessary both to assess these changes from an analytical perspective and to respond with creative actions.</w:t>
      </w:r>
    </w:p>
    <w:p>
      <w:pPr>
        <w:pStyle w:val="Normal"/>
        <w:keepLines/>
        <w:suppressAutoHyphens w:val="true"/>
        <w:bidi w:val="0"/>
        <w:ind w:left="0" w:right="0" w:hanging="0"/>
        <w:rPr/>
      </w:pPr>
      <w:r>
        <w:rPr>
          <w:color w:val="000000"/>
          <w:sz w:val="22"/>
          <w:szCs w:val="22"/>
        </w:rPr>
        <w:t>A planning orientation will help retailers to adapt systematically to a changing environment. A retailer that wants to have the competitive edge must plan today for the future.</w:t>
      </w:r>
    </w:p>
    <w:p>
      <w:pPr>
        <w:pStyle w:val="Normal"/>
        <w:keepLines/>
        <w:suppressAutoHyphens w:val="true"/>
        <w:bidi w:val="0"/>
        <w:ind w:left="0" w:right="0" w:hanging="0"/>
        <w:rPr/>
      </w:pPr>
      <w:r>
        <w:rPr>
          <w:color w:val="000000"/>
          <w:sz w:val="22"/>
          <w:szCs w:val="22"/>
        </w:rPr>
        <w:t>Since all retail decisions will have an effect on the firm’s financial performance, retailers need a profit orientation. The profit orientation focuses on the fundamental management of assets, revenues, and expenses.</w:t>
      </w:r>
    </w:p>
    <w:p>
      <w:pPr>
        <w:pStyle w:val="Normal"/>
        <w:keepLines/>
        <w:suppressAutoHyphens w:val="true"/>
        <w:bidi w:val="0"/>
        <w:ind w:left="0" w:right="0" w:hanging="0"/>
        <w:rPr/>
      </w:pPr>
      <w:r>
        <w:rPr>
          <w:color w:val="000000"/>
          <w:sz w:val="22"/>
          <w:szCs w:val="22"/>
        </w:rPr>
        <w:t>Retailers should have a decision-making orientation that will allow them to focus on the need to collect and analyze data for making intelligent retail decisions. To aid in this process, executives would need a retail information system to help program their operations for desired results.</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1</w:t>
        <w:tab/>
        <w:t>REF:</w:t>
        <w:tab/>
        <w:t>p. 33-34</w:t>
        <w:tab/>
        <w:t>OBJ:</w:t>
        <w:tab/>
        <w:t>LO 1-4</w:t>
      </w:r>
    </w:p>
    <w:sectPr>
      <w:footerReference w:type="even" r:id="rId2"/>
      <w:footerReference w:type="default" r:id="rId3"/>
      <w:footerReference w:type="first" r:id="rId4"/>
      <w:type w:val="nextPage"/>
      <w:pgSz w:w="12240" w:h="15840"/>
      <w:pgMar w:left="2074" w:right="1080" w:gutter="0" w:header="0" w:top="72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bCs/>
        <w:sz w:val="16"/>
        <w:szCs w:val="16"/>
      </w:rPr>
    </w:pPr>
    <w:r>
      <w:rPr>
        <w:bCs/>
        <w:sz w:val="16"/>
        <w:szCs w:val="16"/>
      </w:rPr>
    </w:r>
  </w:p>
  <w:p>
    <w:pPr>
      <w:pStyle w:val="Normal"/>
      <w:bidi w:val="0"/>
      <w:ind w:left="0" w:right="0" w:hanging="0"/>
      <w:rPr/>
    </w:pPr>
    <w:r>
      <w:rPr>
        <w:bCs/>
        <w:sz w:val="16"/>
        <w:szCs w:val="16"/>
      </w:rPr>
      <w:t>© 2011 Cengage Learning. All Rights Reserved. May not be scanned, copied or duplicated, or posted to a publicly accessible website, in whole or in part.</w:t>
    </w:r>
  </w:p>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bCs/>
        <w:sz w:val="16"/>
        <w:szCs w:val="16"/>
      </w:rPr>
    </w:pPr>
    <w:r>
      <w:rPr>
        <w:bCs/>
        <w:sz w:val="16"/>
        <w:szCs w:val="16"/>
      </w:rPr>
    </w:r>
  </w:p>
  <w:p>
    <w:pPr>
      <w:pStyle w:val="Normal"/>
      <w:bidi w:val="0"/>
      <w:ind w:left="0" w:right="0" w:hanging="0"/>
      <w:rPr/>
    </w:pPr>
    <w:r>
      <w:rPr>
        <w:bCs/>
        <w:sz w:val="16"/>
        <w:szCs w:val="16"/>
      </w:rPr>
      <w:t>© 2011 Cengage Learning. All Rights Reserved. May not be scanned, copied or duplicated, or posted to a publicly accessible website, in whole or in part.</w:t>
    </w:r>
  </w:p>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bCs/>
        <w:sz w:val="16"/>
        <w:szCs w:val="16"/>
      </w:rPr>
    </w:pPr>
    <w:r>
      <w:rPr>
        <w:bCs/>
        <w:sz w:val="16"/>
        <w:szCs w:val="16"/>
      </w:rPr>
    </w:r>
  </w:p>
  <w:p>
    <w:pPr>
      <w:pStyle w:val="Normal"/>
      <w:bidi w:val="0"/>
      <w:ind w:left="0" w:right="0" w:hanging="0"/>
      <w:rPr/>
    </w:pPr>
    <w:r>
      <w:rPr>
        <w:bCs/>
        <w:sz w:val="16"/>
        <w:szCs w:val="16"/>
      </w:rPr>
      <w:t>© 2011 Cengage Learning. All Rights Reserved. May not be scanned, copied or duplicated, or posted to a publicly accessible website, in whole or in part.</w:t>
    </w:r>
  </w:p>
  <w:p>
    <w:pPr>
      <w:pStyle w:val="Footer"/>
      <w:bidi w:val="0"/>
      <w:ind w:left="0" w:right="0" w:hanging="0"/>
      <w:rPr>
        <w:rFonts w:ascii="Times New Roman" w:hAnsi="Times New Roman"/>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03</Words>
  <Characters>37469</Characters>
  <CharactersWithSpaces>319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06:00Z</dcterms:created>
  <dc:creator/>
  <dc:description/>
  <dc:language>en-US</dc:language>
  <cp:lastModifiedBy/>
  <dcterms:modified xsi:type="dcterms:W3CDTF">2009-11-10T15: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L User</vt:lpwstr>
  </property>
</Properties>
</file>