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e Role of Business Research</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Business research can be directed toward an element of an organization’s internal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Researchers in different functional areas of a business differ in the respect that they typically use different research meth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hile researchers in different functional areas may investigate different phenomena, they are similar to one another because they share similar research meth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4</w:t>
        <w:tab/>
        <w:t>OBJ:</w:t>
        <w:tab/>
        <w:t>LO: 0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Business research is basically about conducting survey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Business research is more than conducting surveys.  This process includes idea and theory development, problem definition, gathering information, analyzing data, and communicating the findings including potential impl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term “research” means “to search ag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 business researcher needs to be subjective in order to provide accurate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esearcher should be personally detached and free of bias attempting to find truth, so he or she must be objective, not subj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Business research is restricted to for-profit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ertainly, business research focuses on for-profit business activities, but it is also applicable to other types of organizations, such as non-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Conducting research to determine why consumers visit Starbucks is an example of basic business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is an example of applied business research, which is conducted to address a specific decision for a specific firm or organization, such as understanding why consumers visit Starbuck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5</w:t>
        <w:tab/>
        <w:t>OBJ:</w:t>
        <w:tab/>
        <w:t>LO: 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procedures and techniques used by applied researchers and basic researchers differ substanti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ll research, whether basic or applied, involves the scientific meth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6</w:t>
        <w:tab/>
        <w:t>OBJ:</w:t>
        <w:tab/>
        <w:t>LO: 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scientific method used by researchers is essentially the same process in social sciences, such as business, as it is in “hard” sciences, such as biology or phys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en ideas can be stated in researchable terms, we reach the hypothesis stage of the scientific meth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Research plays a more prominent role in product-oriented companies than in customer-oriented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product-oriented firm prioritizes decision making in a way that emphasizes technical superiority in the product, and research may take a backsea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7</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Developing and implementing a business strategy involves six sta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t involves four sta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8</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Performance-monitoring research is primary used to evaluate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erformance-monitoring research is a specific type of evaluation research that regularly, sometimes routinely, provides feedback for evaluation and control of business activity, such as monitoring sales data.  While it may be used to evaluate employees, this is not necessarily the primary use of this activity, nor is it limited to this a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9</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Research should be conducted regardless of how long it will take to perfo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 many instances management believes that a decision must be made immediately, allowing no time for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Easy</w:t>
        <w:tab/>
        <w:t>REF:</w:t>
        <w:tab/>
        <w:t>p. 10</w:t>
        <w:tab/>
        <w:t>OBJ:</w:t>
        <w:tab/>
        <w:t>LO: 0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Communication technologies have impacted business research grea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is FALSE regarding business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research covers a wide range of phenome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research is not considered rigorous enough to apply 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rpose of business research is to provide knowledge to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research can be directed toward an element of an organization’s internal ope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p. 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 LO: 01-0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_____ is the application of the scientific method in searching for the truth about business phenome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Pamela is testing the hypothesis that employees will be more productive working in offices painted with muted colors rather than bold colors.  Pamela is conducting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senti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de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All of the following are important aspects of the business research process EXCEP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hering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a and theory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zing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results publicly avail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are the two types of business research based on the specificity of its purpo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and 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and non-scientif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ss-sectional and qual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and second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_____ is conducted to address a specific business decision for a specific firm or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business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business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business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 business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Campbell’s Soup is considering launching a new gumbo product and is testing different recipes with consumers before full commercialization.  What type of research is Campbell’s using to determine which soup consumers will like the b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ar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type of research tries to verify a theory or to learn more about a business concept and is not intended to solve a particular business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ance-monitoring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meth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 business professor is examining the relationship between age and ethical business behavior.  The research is not being conducted for any specific business or even industry, but rather it is intended to better understand and predict this behavior across all aspects of business.  This professor is conducting which type of business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business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al business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 business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tract business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refers to the way researchers go about using knowledge and evidence to reach objective conclusions about the real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meth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ll of the following are business orientations EXCEP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orien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 production-oriented firm focuses its research on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ians and experts in the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ve forces outside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ne employees, engineers, accountants, and other efficiency exper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al-Mart is the low-cost leader in retail.  This company achieves this success by prioritizing efficiency in its distribution process.  Which business orientation is Wal-Mart exhibiting when it prioritizes efficiency and effectiveness of the supply chain process (i.e., getting products into the stores) in making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orient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ly-orien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firm focusing more on how to provide value to customers than on the physical product or production process is embracing which business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the first step in developing a business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zing firm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ntifying problems or 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ng and implementing a course of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agnosing and assessing problems or opportun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of the following is the LAST step in developing and implementing a business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zing firm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aluating the course of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ntifying problems or 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agnosing and assessing problems or opportun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_____ is the formal, objective measurement and appraisal of the extent a given activity, project, or program has achieved its objectives or whether continuing programs are presently performing as proje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ing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anc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rehens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aluation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 xml:space="preserve">The Chief Financial Officer (CFO) requested research to determine if the financing option the company implemented for a new capital investment initiative achieved the objective of reducing the company’s tax liability.  Which type of research is appropriate for evaluating this course of actio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t-hoc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aluation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en Target stores monitors the sales activities of its retail stores in order to detect any indication of dollar sales changes, this is an example of which type of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managemen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ance-monitoring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ll of the following are factors considered when deciding whether or not research is needed EXCEP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e of the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ailability of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rial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 versus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en a manager decides not to do research because a decision needs to be made before the results of the study can be analyzed, this is an example of which aspect in the determination of the need for marketing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e of the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constra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ailability of the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conside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In general, the ______ important a decision is strategically to the organization, the ______ likely that research will be undertak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en a manager is trying to decide whether a new product launch decision should be postponed until some additional research can be conducted, which of the following questions should this manager ask himself or hersel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proposed research expenditure the best use of the available f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the information gained by business research improve the quality of the business decision enough to warrant the expendi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the payoff from the research be worth the dollar expenditures for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en conducting research internationally, it is important to _____ research results, which means the researcher verifies that the empirical findings from one culture also exist and behave similarly in another cul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ss-valid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ul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ss-analyz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Consumer research conducted in the United States indicates that many consumers consider the country of origin when purchasing products, and consumers tend to prefer products that are made in the U.S.A.  To determine if consumers in other countries are partial to their own country’s products, what must be done before the empirical findings from the research conducted among U.S. consumers also exist and behave similarly in another cul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ability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cross-vali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cos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monitoring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Diversity| CB&amp;E Model International Perspective| Blooms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application of the scientific method in searching for truth about business phenomena is known as 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usiness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two types of business research based on the specificity of its purpose are called basic and _____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ppli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LO: 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Researchers conducting research to address a specific business decision for their business are conducting ______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ppli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LO: 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Research that attempts to verify a theory but which is not intended to solve any specific business problem is known as ______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as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LO: 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way researchers go about using knowledge and evidence to reach objective conclusions about the real world is known as the ______ meth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cientif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6</w:t>
        <w:tab/>
        <w:t>OBJ:</w:t>
        <w:tab/>
        <w:t>LO: 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When a company focuses all of its efforts aimed at consumers based on its technical superiority in product design and features, this company is said to be _____ - ori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7</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 _____ orientation focuses more on how the firm provides value to customers than on the physical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7</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first stage in the development and implementation of a business strategy is 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identifying problems or opportun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8</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formal, objective measurement and appraisal of the extent a given activity, project, or program has achieved its objectives is known as _____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valu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9</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 company that routinely assesses employee satisfaction to provide feedback for evaluation and control of the human relations function of the company is using _____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performance-monito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9</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CB&amp;E Model Strategy|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When empirical evidence from two different cultures suggests that people in one culture act in ways that are similar to people in a different culture, we say that this fact _____ the hypothesis that the two cultures are similar to one ano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ross-valid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4</w:t>
        <w:tab/>
        <w:t>OBJ:</w:t>
        <w:tab/>
        <w:t>LO: 0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Diversity| CB&amp;E Model International Perspective|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plain how business research contributes to business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mpetitive businesses need information to make informed decisions addressing key issues faced.  Research can provide that information. Without it, business decisions involving both tactics and strategies are made in the da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Easy</w:t>
        <w:tab/>
        <w:t>REF:</w:t>
        <w:tab/>
        <w:t>p. 3</w:t>
        <w:tab/>
        <w:t>OBJ:</w:t>
        <w:tab/>
        <w:t>LO: 0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scribe basic and applied business research and design an example of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b/>
          <w:bCs/>
          <w:color w:val="000000"/>
        </w:rPr>
        <w:t>Applied business research</w:t>
      </w:r>
      <w:r>
        <w:rPr>
          <w:rFonts w:cs="Times New Roman" w:ascii="Times New Roman" w:hAnsi="Times New Roman"/>
          <w:color w:val="000000"/>
        </w:rPr>
        <w:t xml:space="preserve"> is conducted to address a specific decision for a specific firm or organization.  It is relatively specific, and an example is Wendy’s fast food restaurant trying to determine if its new veggie burger will be successful or a company’s human resource manager researching which insurance benefits will attract the best employment candidat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Basic business research</w:t>
      </w:r>
      <w:r>
        <w:rPr>
          <w:rFonts w:cs="Times New Roman" w:ascii="Times New Roman" w:hAnsi="Times New Roman"/>
          <w:color w:val="000000"/>
        </w:rPr>
        <w:t xml:space="preserve"> is conducted without a specific decision in mind, and it usually does not address the needs of a specific organization.  It attempts to expand the limits of  knowledge in general, and as such is not aimed at solving a particular pragmatic problem.  For example, a researcher might study the effects of CEO age on initial public offering (IPO) valu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CB&amp;E Model Research|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iscuss how business researchers apply the scientific method when conducting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The </w:t>
      </w:r>
      <w:r>
        <w:rPr>
          <w:rFonts w:cs="Times New Roman" w:ascii="Times New Roman" w:hAnsi="Times New Roman"/>
          <w:b/>
          <w:bCs/>
          <w:color w:val="000000"/>
        </w:rPr>
        <w:t>scientific method</w:t>
      </w:r>
      <w:r>
        <w:rPr>
          <w:rFonts w:cs="Times New Roman" w:ascii="Times New Roman" w:hAnsi="Times New Roman"/>
          <w:color w:val="000000"/>
        </w:rPr>
        <w:t xml:space="preserve"> is the way researchers go about using knowledge and evidence to reach objective conclusions about the real world.  In the scientific method, there are multiple routes to developing ideas, such as through prior knowledge or observation.  When the ideas can be stated in researchable terms, we reach the hypothesis stage.  The next step involves testing the hypothesis against empirical evidence (facts from observation or experimentation).  The results either support a hypothesis or do not support a hypothesis.  From these results, new knowledge is acqui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6</w:t>
        <w:tab/>
        <w:t>OBJ:</w:t>
        <w:tab/>
        <w:t>LO: 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xplain the differences among a product-oriented firm, a production-oriented firm, and a marketing-oriented firm and the role business research plays in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A </w:t>
      </w:r>
      <w:r>
        <w:rPr>
          <w:rFonts w:cs="Times New Roman" w:ascii="Times New Roman" w:hAnsi="Times New Roman"/>
          <w:b/>
          <w:bCs/>
          <w:color w:val="000000"/>
        </w:rPr>
        <w:t xml:space="preserve">product-oriented </w:t>
      </w:r>
      <w:r>
        <w:rPr>
          <w:rFonts w:cs="Times New Roman" w:ascii="Times New Roman" w:hAnsi="Times New Roman"/>
          <w:color w:val="000000"/>
        </w:rPr>
        <w:t xml:space="preserve">firm prioritizes decision making in a way that emphasizes technical superiority in the product.  A </w:t>
      </w:r>
      <w:r>
        <w:rPr>
          <w:rFonts w:cs="Times New Roman" w:ascii="Times New Roman" w:hAnsi="Times New Roman"/>
          <w:b/>
          <w:bCs/>
          <w:color w:val="000000"/>
        </w:rPr>
        <w:t xml:space="preserve">production-oriented </w:t>
      </w:r>
      <w:r>
        <w:rPr>
          <w:rFonts w:cs="Times New Roman" w:ascii="Times New Roman" w:hAnsi="Times New Roman"/>
          <w:color w:val="000000"/>
        </w:rPr>
        <w:t xml:space="preserve">firm prioritizes efficiency and effectiveness of the production processes in making decisions.  In both of these orientations, research may take a backseat.  In contrast, research is a primary tool enabling implementation of a marketing orientation.  A </w:t>
      </w:r>
      <w:r>
        <w:rPr>
          <w:rFonts w:cs="Times New Roman" w:ascii="Times New Roman" w:hAnsi="Times New Roman"/>
          <w:b/>
          <w:bCs/>
          <w:color w:val="000000"/>
        </w:rPr>
        <w:t>marketing-oriented</w:t>
      </w:r>
      <w:r>
        <w:rPr>
          <w:rFonts w:cs="Times New Roman" w:ascii="Times New Roman" w:hAnsi="Times New Roman"/>
          <w:color w:val="000000"/>
        </w:rPr>
        <w:t xml:space="preserve"> focuses more on how the firm provides value to customers than on the physical product or production process.  With a marketing-oriented organization the majority of research focuses on the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7</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CB&amp;E Model Strategy| Blooms Comprehens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iscuss how businesses analyze strategic performance and the role performance-monitoring research performs in this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Performance-monitoring research</w:t>
      </w:r>
      <w:r>
        <w:rPr>
          <w:rFonts w:cs="Times New Roman" w:ascii="Times New Roman" w:hAnsi="Times New Roman"/>
          <w:color w:val="000000"/>
        </w:rPr>
        <w:t xml:space="preserve"> refers to research that regularly, sometimes routinely, provides feedback for evaluation and control of business activities.  Most firms continuously monitor wholesale and retail activity to ensure early detection of sales declines and other anomalies.  Customer surveys may be conducted to monitor quality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9</w:t>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CB&amp;E Model Research| 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iscuss the factors that influence whether or not business research is n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termination of the need for business research centers 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720" w:hanging="720"/>
        <w:rPr/>
      </w:pPr>
      <w:r>
        <w:rPr>
          <w:rFonts w:cs="Times New Roman" w:ascii="Times New Roman" w:hAnsi="Times New Roman"/>
          <w:color w:val="000000"/>
        </w:rPr>
        <w:t xml:space="preserve">(1) </w:t>
      </w:r>
      <w:r>
        <w:rPr>
          <w:rFonts w:cs="Times New Roman" w:ascii="Times New Roman" w:hAnsi="Times New Roman"/>
          <w:b/>
          <w:bCs/>
          <w:color w:val="000000"/>
        </w:rPr>
        <w:t>Time constraints</w:t>
      </w:r>
      <w:r>
        <w:rPr>
          <w:rFonts w:cs="Times New Roman" w:ascii="Times New Roman" w:hAnsi="Times New Roman"/>
          <w:color w:val="000000"/>
        </w:rPr>
        <w:t xml:space="preserve"> - systematic research takes time, and sometimes the urgency of a situation precludes the use of research.</w:t>
      </w:r>
    </w:p>
    <w:p>
      <w:pPr>
        <w:pStyle w:val="Normal"/>
        <w:keepLines/>
        <w:suppressAutoHyphens w:val="true"/>
        <w:autoSpaceDE w:val="false"/>
        <w:spacing w:lineRule="auto" w:line="240" w:before="0" w:after="0"/>
        <w:ind w:left="720" w:hanging="720"/>
        <w:rPr/>
      </w:pPr>
      <w:r>
        <w:rPr>
          <w:rFonts w:cs="Times New Roman" w:ascii="Times New Roman" w:hAnsi="Times New Roman"/>
          <w:color w:val="000000"/>
        </w:rPr>
        <w:t xml:space="preserve">(2) </w:t>
      </w:r>
      <w:r>
        <w:rPr>
          <w:rFonts w:cs="Times New Roman" w:ascii="Times New Roman" w:hAnsi="Times New Roman"/>
          <w:b/>
          <w:bCs/>
          <w:color w:val="000000"/>
        </w:rPr>
        <w:t>Availability of data</w:t>
      </w:r>
      <w:r>
        <w:rPr>
          <w:rFonts w:cs="Times New Roman" w:ascii="Times New Roman" w:hAnsi="Times New Roman"/>
          <w:color w:val="000000"/>
        </w:rPr>
        <w:t xml:space="preserve"> - when managers lack adequate information, data need to be collected from an appropriate source in a timely fashion.</w:t>
      </w:r>
    </w:p>
    <w:p>
      <w:pPr>
        <w:pStyle w:val="Normal"/>
        <w:keepLines/>
        <w:suppressAutoHyphens w:val="true"/>
        <w:autoSpaceDE w:val="false"/>
        <w:spacing w:lineRule="auto" w:line="240" w:before="0" w:after="0"/>
        <w:ind w:left="720" w:hanging="720"/>
        <w:rPr/>
      </w:pPr>
      <w:r>
        <w:rPr>
          <w:rFonts w:cs="Times New Roman" w:ascii="Times New Roman" w:hAnsi="Times New Roman"/>
          <w:color w:val="000000"/>
        </w:rPr>
        <w:t xml:space="preserve">(3) </w:t>
      </w:r>
      <w:r>
        <w:rPr>
          <w:rFonts w:cs="Times New Roman" w:ascii="Times New Roman" w:hAnsi="Times New Roman"/>
          <w:b/>
          <w:bCs/>
          <w:color w:val="000000"/>
        </w:rPr>
        <w:t>Nature of the decision</w:t>
      </w:r>
      <w:r>
        <w:rPr>
          <w:rFonts w:cs="Times New Roman" w:ascii="Times New Roman" w:hAnsi="Times New Roman"/>
          <w:color w:val="000000"/>
        </w:rPr>
        <w:t xml:space="preserve"> - in general, the more strategically or tactically important the decision, the more likely it is that research will be conducted.</w:t>
      </w:r>
    </w:p>
    <w:p>
      <w:pPr>
        <w:pStyle w:val="Normal"/>
        <w:keepLines/>
        <w:suppressAutoHyphens w:val="true"/>
        <w:autoSpaceDE w:val="false"/>
        <w:spacing w:lineRule="auto" w:line="240" w:before="0" w:after="0"/>
        <w:ind w:left="720" w:hanging="720"/>
        <w:rPr>
          <w:rFonts w:ascii="Times New Roman" w:hAnsi="Times New Roman" w:cs="Times New Roman"/>
          <w:color w:val="000000"/>
          <w:sz w:val="2"/>
          <w:szCs w:val="2"/>
        </w:rPr>
      </w:pPr>
      <w:r>
        <w:rPr>
          <w:rFonts w:cs="Times New Roman" w:ascii="Times New Roman" w:hAnsi="Times New Roman"/>
          <w:color w:val="000000"/>
        </w:rPr>
        <w:t xml:space="preserve">(4) </w:t>
      </w:r>
      <w:r>
        <w:rPr>
          <w:rFonts w:cs="Times New Roman" w:ascii="Times New Roman" w:hAnsi="Times New Roman"/>
          <w:b/>
          <w:bCs/>
          <w:color w:val="000000"/>
        </w:rPr>
        <w:t>Benefits versus costs</w:t>
      </w:r>
      <w:r>
        <w:rPr>
          <w:rFonts w:cs="Times New Roman" w:ascii="Times New Roman" w:hAnsi="Times New Roman"/>
          <w:color w:val="000000"/>
        </w:rPr>
        <w:t xml:space="preserve"> - when deciding whether to make a decision without research or to postpone the decision in order to conduct research requires examining whether the payoff or rate of return will be worth the investment, whether the information gained by research will improve the quality of the decision enough to warrant the expenditure, and whether the proposed research expenditure is the best us of the available fu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0</w:t>
        <w:tab/>
        <w:t>OBJ:</w:t>
        <w:tab/>
        <w:t>LO: 0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CB&amp;E Model Research| 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 xml:space="preserve"> Explain why business research, like all business activity, continues to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hanges in communication technologies and the trend toward an ever more global marketplace have played a large role in many of these changes.  With respect to communication technologies, virtually everyone is “connected” today and the speed with which information can be exchanged has increased tremendously.  Changes in computer technology have also made for easier data collection and data analysis. Time and geography no longer pose major obstacles.  The internationalization of research places greater demands on researchers and heightens the need for research tools that allow us to cross-validate research results, which means that the empirical findings from one culture also exist and behave similarly in another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23</w:t>
        <w:tab/>
        <w:t>OBJ:</w:t>
        <w:tab/>
        <w:t>LO: 0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Communication| CB&amp;E Model Research| Blooms Comprehension</w:t>
      </w:r>
    </w:p>
    <w:sectPr>
      <w:headerReference w:type="default" r:id="rId2"/>
      <w:footerReference w:type="default" r:id="rId3"/>
      <w:type w:val="nextPage"/>
      <w:pgSz w:w="12240" w:h="15840"/>
      <w:pgMar w:left="2070" w:right="1080" w:gutter="0" w:header="360" w:top="720" w:footer="1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00" w:hanging="0"/>
      <w:jc w:val="center"/>
      <w:rPr>
        <w:rFonts w:ascii="Times New Roman" w:hAnsi="Times New Roman" w:cs="Times New Roman"/>
        <w:color w:val="C0C0C0"/>
        <w:sz w:val="16"/>
        <w:szCs w:val="16"/>
      </w:rPr>
    </w:pPr>
    <w:r>
      <w:rPr>
        <w:rFonts w:cs="Times New Roman" w:ascii="Times New Roman" w:hAnsi="Times New Roman"/>
        <w:color w:val="C0C0C0"/>
        <w:sz w:val="16"/>
        <w:szCs w:val="16"/>
      </w:rPr>
      <w:t>© 2013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spacing w:before="0" w:after="200"/>
      <w:rPr>
        <w:rFonts w:ascii="Times New Roman" w:hAnsi="Times New Roman" w:cs="Times New Roman"/>
        <w:color w:val="C0C0C0"/>
        <w:sz w:val="16"/>
        <w:szCs w:val="16"/>
      </w:rPr>
    </w:pPr>
    <w:r>
      <w:rPr>
        <w:rFonts w:cs="Times New Roman" w:ascii="Times New Roman" w:hAnsi="Times New Roman"/>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837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998" t="23308" r="10308" b="27465"/>
                  <a:stretch>
                    <a:fillRect/>
                  </a:stretch>
                </pic:blipFill>
                <pic:spPr bwMode="auto">
                  <a:xfrm>
                    <a:off x="0" y="0"/>
                    <a:ext cx="1983740" cy="45974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12:00Z</dcterms:created>
  <dc:creator>Lee Reising</dc:creator>
  <dc:description/>
  <dc:language>en-US</dc:language>
  <cp:lastModifiedBy>Lee Reising</cp:lastModifiedBy>
  <dcterms:modified xsi:type="dcterms:W3CDTF">2012-05-16T13:12:00Z</dcterms:modified>
  <cp:revision>2</cp:revision>
  <dc:subject/>
  <dc:title/>
</cp:coreProperties>
</file>