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3953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507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Chapter Test 1B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1pt" to="-4.9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5919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5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2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—ANALYSIS OF TRANSACTIONS—48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effect of each of the following transactions for the current month on assets, liabilities, and stockholders’ equity by inserting “+” for increase and “–” for decrease in the appropriate columns at the right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TRANSACTION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SE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Paid cash for wage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–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–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Received cash from stockholder as additional investme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Received cash for services provided (sold)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Paid cash to stockholders as dividend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Charged customers for services sold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Purchased cleaning supplies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Paid cash to customer who was overcharged for services sold for cash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>Received cash for cleaning supplies sold to employee at cost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Received cash on account from customer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Recorded cost of supplies used during the month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Paid re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Paid creditors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>
          <w:trHeight w:val="354" w:hRule="atLeast"/>
        </w:trPr>
        <w:tc>
          <w:tcPr>
            <w:tcW w:w="669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  </w:t>
            </w:r>
            <w:r>
              <w:rPr>
                <w:rFonts w:cs="Helvetica" w:ascii="Helvetica" w:hAnsi="Helvetica"/>
                <w:sz w:val="18"/>
              </w:rPr>
              <w:t xml:space="preserve">12.   </w:t>
              <w:tab/>
              <w:t>Paid cash for utilities for current month</w:t>
              <w:tab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2. ____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60" w:after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NOTE: </w:t>
      </w:r>
      <w:r>
        <w:rPr>
          <w:rFonts w:cs="Helvetica" w:ascii="Helvetica" w:hAnsi="Helvetica"/>
          <w:i/>
          <w:sz w:val="18"/>
        </w:rPr>
        <w:t>Each “+” or “–” is assigned a weight of 2%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52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Answer the following questions or complete the statements by writing the appropriate words or amount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20" w:before="6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QUESTIONS/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An information system that provides essential information about the</w:t>
              <w:br/>
              <w:t xml:space="preserve">economic activities of an entity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account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A business owned by one individual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A business entity in which ownership is divided up into shares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A business that buys products from other businesses and sells them to customers is referred to as a(n)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Economic resources owned by a business are call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A business entity that has attributes of a partnership and a corporation 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40" w:after="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right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continued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0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br w:type="page"/>
      </w:r>
      <w:r>
        <w:rPr>
          <w:rFonts w:cs="Helvetica" w:ascii="Helvetica" w:hAnsi="Helvetica"/>
          <w:sz w:val="2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20" w:before="6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QUESTIONS/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Managerial accounting provides information to what kind of users of accounting information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Rules of accounting and disclosure for financial reporting a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The expression “Assets = Liabilities + Owner’s Equity” is known as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The four most common financial statements for a corporation are: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a.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b.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c.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d.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Amounts owed to vendors by customers that result from sales on account are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>Sharpe offered for sale at $10,000 a machine that had been purchased</w:t>
              <w:br/>
              <w:t>for $24,000. If Barron paid Sharpe $9,000 for the machine, the amount</w:t>
              <w:br/>
              <w:t>that Barron would record in the accounting records for the purchase</w:t>
              <w:br/>
              <w:t>of the machine is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>An economic event that must be recorded is a(n)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>If operations for an accounting period resulted in fees on account of</w:t>
              <w:br/>
              <w:t xml:space="preserve">$66,000 and fees for cash of $34,000, the amount of revenue for the </w:t>
              <w:br/>
              <w:t xml:space="preserve">period w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If operations for an accounting period resulted in cash fees of $95,000, </w:t>
              <w:br/>
              <w:t>fees on account of $10,000, and expenses paid in cash of $77,000, did</w:t>
              <w:br/>
              <w:t xml:space="preserve">the business incur a net income or a net loss for the period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What was the amount of the net income or net loss indicated in </w:t>
              <w:br/>
              <w:t xml:space="preserve">Question 14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6.</w:t>
              <w:tab/>
              <w:t xml:space="preserve">If stockholders’ equity is $200,000 and liabilities are $66,000, the amount of assets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7.</w:t>
              <w:tab/>
              <w:t xml:space="preserve">If assets are $120,000 and liabilities are $55,000, the amount of </w:t>
              <w:br/>
              <w:t xml:space="preserve">stockholders’ equity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</w:t>
              <w:tab/>
              <w:t xml:space="preserve">The excess of revenues over expenses is referred to 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9.</w:t>
              <w:tab/>
              <w:t>If total assets increased by $80,500 and stockholders’ equity increased by $55,000 during the period, the amount and direction (increase or</w:t>
              <w:br/>
              <w:t xml:space="preserve">decrease) of the period’s change in total liabilities wa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0.</w:t>
              <w:tab/>
              <w:t>The stockholders’ equity at the beginning of the period was $200,000; at the end of the period, assets were $255,000 and liabilities were $40,000.</w:t>
              <w:br/>
              <w:t>If the owner made no additional investments or paid no dividends during the period, did the business incur a net income or a net loss for the period?</w:t>
              <w:tab/>
              <w:t xml:space="preserve">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2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1.</w:t>
              <w:tab/>
              <w:t xml:space="preserve">What was the amount of the net income or net loss indicated in </w:t>
              <w:br/>
              <w:t xml:space="preserve">Question 20?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2.</w:t>
              <w:tab/>
              <w:t xml:space="preserve">A statement that reports net income or net loss and dividends paid to stockholders for a period of time is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3.</w:t>
              <w:tab/>
              <w:t xml:space="preserve">A report of changes in cash during a period of time is a(n)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3. ____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0"/>
        <w:rPr/>
      </w:pPr>
      <w:r>
        <w:rPr>
          <w:rFonts w:cs="Helvetica" w:ascii="Helvetica" w:hAnsi="Helvetica"/>
          <w:sz w:val="18"/>
        </w:rPr>
        <w:tab/>
        <w:t xml:space="preserve">NOTE: </w:t>
      </w:r>
      <w:r>
        <w:rPr>
          <w:rFonts w:cs="Helvetica" w:ascii="Helvetica" w:hAnsi="Helvetica"/>
          <w:i/>
          <w:sz w:val="18"/>
        </w:rPr>
        <w:t>No credit is given for a partially correct answer.</w:t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B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B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44:00Z</dcterms:created>
  <dc:creator>Kevin J. McFarlane</dc:creator>
  <dc:description/>
  <cp:keywords/>
  <dc:language>en-US</dc:language>
  <cp:lastModifiedBy>Leslie</cp:lastModifiedBy>
  <cp:lastPrinted>1998-06-28T18:01:00Z</cp:lastPrinted>
  <dcterms:modified xsi:type="dcterms:W3CDTF">2008-12-30T17:47:00Z</dcterms:modified>
  <cp:revision>19</cp:revision>
  <dc:subject/>
  <dc:title>21stE</dc:title>
</cp:coreProperties>
</file>