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2540</wp:posOffset>
                </wp:positionV>
                <wp:extent cx="642683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0.2pt;width:506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254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0.2pt" to="256.05pt,9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28"/>
        </w:rPr>
        <w:t>Chapter Test 9A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687185</wp:posOffset>
                </wp:positionH>
                <wp:positionV relativeFrom="paragraph">
                  <wp:posOffset>63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0.05pt;mso-position-vertical-relative:text;margin-left:52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>NOTE:</w:t>
        <w:tab/>
        <w:t xml:space="preserve">Each of the 50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ab/>
        <w:t>assigned a weight of 2%.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</w:rPr>
      </w:pPr>
      <w:r>
        <w:rPr/>
        <w:tab/>
      </w:r>
    </w:p>
    <w:p>
      <w:pPr>
        <w:pStyle w:val="Heading1"/>
        <w:jc w:val="center"/>
        <w:rPr/>
      </w:pPr>
      <w:r>
        <w:rPr/>
        <w:t>FILL-IN-THE-BLANK—PRINCIPLES AND TERMINOLOGY—30%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705"/>
        <w:gridCol w:w="2430"/>
        <w:gridCol w:w="864"/>
      </w:tblGrid>
      <w:tr>
        <w:trPr/>
        <w:tc>
          <w:tcPr>
            <w:tcW w:w="6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7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The depreciation method that varies the amount of depreciation with the asset’s usage is called 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units-of-productio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–3.</w:t>
              <w:tab/>
              <w:t>Three factors taken into consideration when depreciation expense is calculated are: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>_________________________,</w:t>
              <w:tab/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>_________________________, and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_________________________. </w:t>
              <w:tab/>
              <w:t xml:space="preserve">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Costs that are chargeable to an asset account or its related accumulated depreciation account are termed 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4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Cost of an asset minus its accumulated depreciation is called 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Long-lived assets that are useful in the operations of a business, not held for sale, and represent legal rights are usually classified on the balance sheet as 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6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–9.</w:t>
              <w:tab/>
              <w:t>The following expenditures are related to land acquired for use by a business. Indicate the account that should be debited for each expenditure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Cost of paving parking areas </w:t>
              <w:tab/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Cost of razing unwanted building 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Legal fees paid in purchasing land </w:t>
              <w:tab/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0–13.</w:t>
              <w:tab/>
              <w:t xml:space="preserve">The following expenditures are related to equipment acquired for use </w:t>
              <w:br/>
              <w:t>by a business. Indicate the account that should be debited for each expenditure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Cost of vandalism on the equipment during installation </w:t>
              <w:tab/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0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Special foundation 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 xml:space="preserve">New parts to replace those damaged in installation </w:t>
              <w:tab/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 xml:space="preserve">Installation costs 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 xml:space="preserve">A patent is referred to as a(n) 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 ____</w:t>
            </w:r>
          </w:p>
        </w:tc>
      </w:tr>
      <w:tr>
        <w:trPr/>
        <w:tc>
          <w:tcPr>
            <w:tcW w:w="67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58" w:leader="none"/>
                <w:tab w:val="right" w:pos="6408" w:leader="dot"/>
              </w:tabs>
              <w:spacing w:lineRule="exact" w:line="200" w:before="40" w:after="40"/>
              <w:ind w:left="720" w:right="126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5.</w:t>
              <w:tab/>
              <w:t xml:space="preserve">The expense account for consuming natural resources is </w:t>
              <w:tab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t>15. ____</w:t>
            </w:r>
          </w:p>
        </w:tc>
      </w:tr>
      <w:tr>
        <w:trPr/>
        <w:tc>
          <w:tcPr>
            <w:tcW w:w="67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—PROBLEMS—22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Solve each of the following problems and record the answer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00"/>
              </w:tabs>
              <w:snapToGrid w:val="false"/>
              <w:spacing w:lineRule="exact" w:line="200" w:before="4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napToGrid w:val="false"/>
              <w:spacing w:lineRule="exact" w:line="200" w:before="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40" w:after="40"/>
              <w:ind w:left="720" w:right="144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If the cost of a fixed asset is $50,000 and its accumulated depreciation is $35,000, its book value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$15,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40" w:after="40"/>
              <w:ind w:left="720" w:right="144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 xml:space="preserve">    1–3.   </w:t>
              <w:tab/>
              <w:t>Equipment costing $250,000 is sold for $60,000.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If the accumulated depreciation was $150,000, the amount of gain or loss (G or L) is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/>
            </w:pPr>
            <w:r>
              <w:rPr>
                <w:rFonts w:cs="Helvetica" w:ascii="Helvetica" w:hAnsi="Helvetica"/>
                <w:sz w:val="18"/>
                <w:bdr w:val="single" w:sz="4" w:space="0" w:color="000000"/>
              </w:rPr>
              <w:br/>
            </w: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spacing w:lineRule="exact" w:line="22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/>
              <w:jc w:val="right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continued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napToGrid w:val="false"/>
              <w:spacing w:lineRule="exact" w:line="200" w:before="0" w:after="4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If the accumulated depreciation was $200,000, the amount of gain or loss (G or L)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If the accumulated depreciation was $250,000, the amount of gain or loss (G or L)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A patent with a cost of $200,000 has an estimated useful life of 10 years and a legal life of 20 years. The annual amortization is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5–7.</w:t>
              <w:tab/>
              <w:t>Machinery acquired on the first day of the current fiscal year for $550,000 has an estimated useful life of 5 years or 50,000 hours and a residual value of $0. Determine the depreciation for the current year by each of the following methods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Straight-lin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Double-declining-balanc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>
          <w:trHeight w:val="453" w:hRule="atLeast"/>
        </w:trPr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Units-of-production (the equipment was used for 5,000 hours during </w:t>
              <w:br/>
              <w:t xml:space="preserve">the year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8–9.</w:t>
              <w:tab/>
              <w:t xml:space="preserve">Based on the data in Question 5–7, and assuming that the machinery </w:t>
              <w:br/>
              <w:t>was used for 10,000 hours in the second year, determine the depreciation for the second year by each of the following methods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Double-declining-balanc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Units-of-production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0–11.</w:t>
              <w:tab/>
              <w:t xml:space="preserve">Based on the data in Question 5–7, and assuming that the machinery </w:t>
              <w:br/>
              <w:t xml:space="preserve">was used for 5,500 hours in the third year, determine the depreciation </w:t>
              <w:br/>
              <w:t>for the third year by each of the following methods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/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Double-declining-balance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none"/>
                <w:tab w:val="right" w:pos="6426" w:leader="dot"/>
              </w:tabs>
              <w:spacing w:lineRule="exact" w:line="200" w:before="60" w:after="40"/>
              <w:ind w:left="720" w:right="144" w:hanging="7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</w:t>
              <w:tab/>
              <w:t xml:space="preserve">Units-of-production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$</w:t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PROBLEM 2—ANALYSIS OF TRANSACTIONS—48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pacing w:val="-8"/>
          <w:sz w:val="18"/>
        </w:rPr>
        <w:t xml:space="preserve"> </w:t>
      </w:r>
      <w:r>
        <w:rPr>
          <w:rFonts w:cs="Helvetica" w:ascii="Helvetica" w:hAnsi="Helvetica"/>
          <w:sz w:val="18"/>
        </w:rPr>
        <w:t>In</w:t>
      </w:r>
      <w:r>
        <w:rPr>
          <w:rFonts w:cs="Helvetica" w:ascii="Helvetica" w:hAnsi="Helvetica"/>
          <w:spacing w:val="-8"/>
          <w:sz w:val="18"/>
        </w:rPr>
        <w:t xml:space="preserve"> </w:t>
      </w:r>
      <w:r>
        <w:rPr>
          <w:rFonts w:cs="Helvetica" w:ascii="Helvetica" w:hAnsi="Helvetica"/>
          <w:sz w:val="18"/>
        </w:rPr>
        <w:t>the</w:t>
      </w:r>
      <w:r>
        <w:rPr>
          <w:rFonts w:cs="Helvetica" w:ascii="Helvetica" w:hAnsi="Helvetica"/>
          <w:spacing w:val="-8"/>
          <w:sz w:val="18"/>
        </w:rPr>
        <w:t xml:space="preserve"> </w:t>
      </w:r>
      <w:r>
        <w:rPr>
          <w:rFonts w:cs="Helvetica" w:ascii="Helvetica" w:hAnsi="Helvetica"/>
          <w:sz w:val="18"/>
        </w:rPr>
        <w:t>appropriate</w:t>
      </w:r>
      <w:r>
        <w:rPr>
          <w:rFonts w:cs="Helvetica" w:ascii="Helvetica" w:hAnsi="Helvetica"/>
          <w:spacing w:val="-8"/>
          <w:sz w:val="18"/>
        </w:rPr>
        <w:t xml:space="preserve"> </w:t>
      </w:r>
      <w:r>
        <w:rPr>
          <w:rFonts w:cs="Helvetica" w:ascii="Helvetica" w:hAnsi="Helvetica"/>
          <w:sz w:val="18"/>
        </w:rPr>
        <w:t>columns, insert the</w:t>
      </w:r>
      <w:r>
        <w:rPr>
          <w:rFonts w:cs="Helvetica" w:ascii="Helvetica" w:hAnsi="Helvetica"/>
          <w:spacing w:val="-8"/>
          <w:sz w:val="18"/>
        </w:rPr>
        <w:t xml:space="preserve"> </w:t>
      </w:r>
      <w:r>
        <w:rPr>
          <w:rFonts w:cs="Helvetica" w:ascii="Helvetica" w:hAnsi="Helvetica"/>
          <w:sz w:val="18"/>
        </w:rPr>
        <w:t>letter</w:t>
      </w:r>
      <w:r>
        <w:rPr>
          <w:rFonts w:cs="Helvetica" w:ascii="Helvetica" w:hAnsi="Helvetica"/>
          <w:spacing w:val="-8"/>
          <w:sz w:val="18"/>
        </w:rPr>
        <w:t>s of th</w:t>
      </w:r>
      <w:r>
        <w:rPr>
          <w:rFonts w:cs="Helvetica" w:ascii="Helvetica" w:hAnsi="Helvetica"/>
          <w:sz w:val="18"/>
        </w:rPr>
        <w:t>e</w:t>
      </w:r>
      <w:r>
        <w:rPr>
          <w:rFonts w:cs="Helvetica" w:ascii="Helvetica" w:hAnsi="Helvetica"/>
          <w:spacing w:val="-8"/>
          <w:sz w:val="18"/>
        </w:rPr>
        <w:t xml:space="preserve"> </w:t>
      </w:r>
      <w:r>
        <w:rPr>
          <w:rFonts w:cs="Helvetica" w:ascii="Helvetica" w:hAnsi="Helvetica"/>
          <w:sz w:val="18"/>
        </w:rPr>
        <w:t>accounts to be debited and credited in recording the following transactions. (Do not record amounts.)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jc w:val="center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18"/>
          <w:u w:val="single"/>
        </w:rPr>
        <w:t>ACCOUNTS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4140" w:leader="none"/>
          <w:tab w:val="left" w:pos="4230" w:leader="none"/>
          <w:tab w:val="right" w:pos="7380" w:leader="none"/>
          <w:tab w:val="left" w:pos="74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A.</w:t>
        <w:tab/>
        <w:t>Accounts Receivable</w:t>
        <w:tab/>
        <w:t>F.</w:t>
        <w:tab/>
        <w:t>Depletion Expense</w:t>
        <w:tab/>
        <w:t>K.</w:t>
        <w:tab/>
        <w:t>Loss from Impaired Goodwill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4140" w:leader="none"/>
          <w:tab w:val="left" w:pos="4230" w:leader="none"/>
          <w:tab w:val="right" w:pos="7380" w:leader="none"/>
          <w:tab w:val="left" w:pos="74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B.</w:t>
        <w:tab/>
        <w:t>Accumulated Depletion</w:t>
        <w:tab/>
        <w:t>G.</w:t>
        <w:tab/>
        <w:t>Equipment</w:t>
        <w:tab/>
        <w:t>L.</w:t>
        <w:tab/>
        <w:t>Depreciation Expense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4140" w:leader="none"/>
          <w:tab w:val="left" w:pos="4230" w:leader="none"/>
          <w:tab w:val="right" w:pos="7380" w:leader="none"/>
          <w:tab w:val="left" w:pos="74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C.</w:t>
        <w:tab/>
        <w:t>Accumulated Depreciation—Equipment</w:t>
        <w:tab/>
        <w:t>H.</w:t>
        <w:tab/>
        <w:t>Gain on Disposal of Fixed Assets</w:t>
        <w:tab/>
        <w:t>M.</w:t>
        <w:tab/>
        <w:t>Legal Expense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4140" w:leader="none"/>
          <w:tab w:val="left" w:pos="4230" w:leader="none"/>
          <w:tab w:val="right" w:pos="7380" w:leader="none"/>
          <w:tab w:val="left" w:pos="74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D.</w:t>
        <w:tab/>
        <w:t>Amortization Expense—Patents</w:t>
        <w:tab/>
        <w:t>I.</w:t>
        <w:tab/>
        <w:t>Goodwill</w:t>
        <w:tab/>
        <w:t xml:space="preserve">N. </w:t>
        <w:tab/>
        <w:t>Patents</w:t>
        <w:tab/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4140" w:leader="none"/>
          <w:tab w:val="left" w:pos="4230" w:leader="none"/>
          <w:tab w:val="right" w:pos="7380" w:leader="none"/>
          <w:tab w:val="left" w:pos="74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E.</w:t>
        <w:tab/>
        <w:t>Cash</w:t>
        <w:tab/>
        <w:t>J.</w:t>
        <w:tab/>
        <w:t xml:space="preserve">Loss on Disposal of Fixed Assets      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before="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TRANSACTIONS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eb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Cred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Recorded amortization of patents, $12,500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D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iCs/>
                <w:sz w:val="18"/>
              </w:rPr>
            </w:pPr>
            <w:r>
              <w:rPr>
                <w:rFonts w:cs="Helvetica" w:ascii="Helvetica" w:hAnsi="Helvetica"/>
                <w:iCs/>
                <w:sz w:val="18"/>
              </w:rPr>
              <w:tab/>
              <w:t>0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iCs/>
                <w:sz w:val="18"/>
              </w:rPr>
            </w:pPr>
            <w:r>
              <w:rPr>
                <w:rFonts w:cs="Helvetica" w:ascii="Helvetica" w:hAnsi="Helvetica"/>
                <w:iCs/>
                <w:sz w:val="18"/>
              </w:rPr>
              <w:tab/>
              <w:t>0. ____</w:t>
            </w:r>
          </w:p>
        </w:tc>
      </w:tr>
      <w:tr>
        <w:trPr>
          <w:trHeight w:val="318" w:hRule="atLeast"/>
        </w:trPr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–2.</w:t>
              <w:tab/>
              <w:t>Goodwill of $25,000 was impaired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>
          <w:trHeight w:val="327" w:hRule="atLeast"/>
        </w:trPr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3–4.</w:t>
              <w:tab/>
              <w:t xml:space="preserve">Legal costs of $10,000 were paid in obtaining a pate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5–6.</w:t>
              <w:tab/>
              <w:t xml:space="preserve">Recorded equipment depreciation, $35,000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</w:tabs>
              <w:spacing w:lineRule="exact" w:line="200" w:before="40" w:after="40"/>
              <w:ind w:left="666" w:right="5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7–8.</w:t>
              <w:tab/>
              <w:t>Discarded equipment: cost, $50,750; accumulated depreciation, $49,7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>
          <w:trHeight w:val="453" w:hRule="atLeast"/>
        </w:trPr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9–10.</w:t>
              <w:tab/>
              <w:t xml:space="preserve">Sold for $6,000 cash the following equipment: cost, $27,500; accumulated depreciation, $25,000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/>
            </w:pPr>
            <w:r>
              <w:rPr>
                <w:rFonts w:cs="Helvetica" w:ascii="Helvetica" w:hAnsi="Helvetica"/>
                <w:sz w:val="18"/>
              </w:rPr>
              <w:br/>
              <w:t xml:space="preserve">  </w:t>
              <w:tab/>
              <w:t>9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1–12.</w:t>
              <w:tab/>
              <w:t xml:space="preserve">Sold on account for $7,000 the following equipment: cost, $22,000; accumulated depreciation, $14,000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0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3–14.</w:t>
              <w:tab/>
              <w:t xml:space="preserve">Recorded depletion, $25,000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0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4. ____</w:t>
            </w:r>
          </w:p>
        </w:tc>
      </w:tr>
      <w:tr>
        <w:trPr>
          <w:trHeight w:val="129" w:hRule="atLeast"/>
        </w:trPr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EST 9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>TEST 9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0" w:leader="none"/>
      </w:tabs>
      <w:outlineLvl w:val="0"/>
    </w:pPr>
    <w:rPr>
      <w:rFonts w:ascii="Helvetica" w:hAnsi="Helvetica" w:cs="Helvetic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40" w:after="40"/>
      <w:jc w:val="center"/>
      <w:outlineLvl w:val="1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WarrenColsProblems">
    <w:name w:val="Warren Cols•Problems"/>
    <w:basedOn w:val="Normal"/>
    <w:qFormat/>
    <w:pPr>
      <w:tabs>
        <w:tab w:val="clear" w:pos="720"/>
        <w:tab w:val="right" w:pos="396" w:leader="none"/>
        <w:tab w:val="left" w:pos="1656" w:leader="none"/>
        <w:tab w:val="right" w:pos="4680" w:leader="dot"/>
        <w:tab w:val="right" w:pos="6426" w:leader="none"/>
      </w:tabs>
      <w:spacing w:lineRule="exact" w:line="220"/>
      <w:ind w:left="576" w:hanging="576"/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46:00Z</dcterms:created>
  <dc:creator>Kevin McFarlane</dc:creator>
  <dc:description/>
  <cp:keywords/>
  <dc:language>en-US</dc:language>
  <cp:lastModifiedBy>Leslie</cp:lastModifiedBy>
  <cp:lastPrinted>2001-02-07T13:09:00Z</cp:lastPrinted>
  <dcterms:modified xsi:type="dcterms:W3CDTF">2008-12-30T18:40:00Z</dcterms:modified>
  <cp:revision>16</cp:revision>
  <dc:subject/>
  <dc:title>21st E</dc:title>
</cp:coreProperties>
</file>