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43318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2pt;width:506.5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28"/>
        </w:rPr>
        <w:t>Chapter Test 4B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br w:type="column"/>
      </w: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-101981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80.3pt" to="256.0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10985</wp:posOffset>
                </wp:positionH>
                <wp:positionV relativeFrom="paragraph">
                  <wp:posOffset>641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05pt;mso-position-vertical-relative:text;margin-left:5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25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ab/>
        <w:t>assigned a weight of 4%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Heading1"/>
        <w:rPr/>
      </w:pPr>
      <w:r>
        <w:rPr/>
        <w:tab/>
        <w:t>FILL-IN-THE-BLANK—PRINCIPLES AND TERMINOLOGY—28%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>A columnar form used as an aid in preparing financial statements is</w:t>
              <w:br/>
              <w:t xml:space="preserve">called a(n)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work shee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–3.</w:t>
              <w:tab/>
              <w:t xml:space="preserve">Indicate whether each of the following would be reported on the </w:t>
              <w:br/>
              <w:t>retained earnings statement for the current year (answer yes or no):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Machinery at the end of the current year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Net income for the current year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Dividends for the previous year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4–7.</w:t>
              <w:tab/>
              <w:t>Indicate whether each of the following accounts would be reported on the post-closing trial balance (answer yes or no):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Supplies Expense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Unearned Fees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Capital Stock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Dividends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 1—CLOSING ENTRIES—32%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Indicate the accounts to be debited and credited to record the selected closing entries described below by inserting the letter designations in the appropriate columns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ACCOUNTS</w:t>
      </w:r>
    </w:p>
    <w:p>
      <w:pPr>
        <w:pStyle w:val="Normal"/>
        <w:tabs>
          <w:tab w:val="right" w:pos="630" w:leader="none"/>
          <w:tab w:val="left" w:pos="720" w:leader="none"/>
          <w:tab w:val="right" w:pos="3420" w:leader="none"/>
          <w:tab w:val="left" w:pos="3510" w:leader="none"/>
          <w:tab w:val="right" w:pos="5850" w:leader="none"/>
          <w:tab w:val="left" w:pos="5940" w:leader="none"/>
          <w:tab w:val="right" w:pos="8100" w:leader="none"/>
          <w:tab w:val="left" w:pos="8190" w:leader="none"/>
        </w:tabs>
        <w:rPr/>
      </w:pPr>
      <w:r>
        <w:rPr>
          <w:rFonts w:cs="Helvetica" w:ascii="Helvetica" w:hAnsi="Helvetica"/>
          <w:sz w:val="18"/>
        </w:rPr>
        <w:tab/>
        <w:t>A.</w:t>
        <w:tab/>
        <w:t>Accumulated Depreciation</w:t>
        <w:tab/>
        <w:t>C.</w:t>
        <w:tab/>
        <w:t>Dividends</w:t>
        <w:tab/>
        <w:t>E.</w:t>
        <w:tab/>
        <w:t>Fees Earned</w:t>
        <w:tab/>
        <w:t>G.</w:t>
        <w:tab/>
        <w:t>Salaries Expense</w:t>
      </w:r>
    </w:p>
    <w:p>
      <w:pPr>
        <w:pStyle w:val="Normal"/>
        <w:tabs>
          <w:tab w:val="right" w:pos="630" w:leader="none"/>
          <w:tab w:val="left" w:pos="720" w:leader="none"/>
          <w:tab w:val="right" w:pos="3420" w:leader="none"/>
          <w:tab w:val="left" w:pos="3510" w:leader="none"/>
          <w:tab w:val="right" w:pos="5850" w:leader="none"/>
          <w:tab w:val="left" w:pos="5940" w:leader="none"/>
          <w:tab w:val="right" w:pos="8100" w:leader="none"/>
          <w:tab w:val="left" w:pos="8190" w:leader="none"/>
        </w:tabs>
        <w:rPr/>
      </w:pPr>
      <w:r>
        <w:rPr>
          <w:rFonts w:cs="Helvetica" w:ascii="Helvetica" w:hAnsi="Helvetica"/>
          <w:sz w:val="18"/>
        </w:rPr>
        <w:tab/>
        <w:t>B.</w:t>
        <w:tab/>
        <w:t>Retained Earnings</w:t>
        <w:tab/>
        <w:t>D.</w:t>
        <w:tab/>
        <w:t>Depreciation Expense</w:t>
        <w:tab/>
        <w:t>F.</w:t>
        <w:tab/>
        <w:t>Income Summary</w:t>
        <w:tab/>
        <w:t>H.</w:t>
        <w:tab/>
        <w:t>Salaries Payable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DESCRIPTION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eb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red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Close the salaries expense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F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–2.</w:t>
              <w:tab/>
              <w:t xml:space="preserve">Close the depreciation expense 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3–4.</w:t>
              <w:tab/>
              <w:t xml:space="preserve">Close the revenue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5–6.</w:t>
              <w:tab/>
              <w:t xml:space="preserve">Close the dividends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7–8.</w:t>
              <w:tab/>
              <w:t xml:space="preserve">Close the income summary account (assume net loss)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napToGrid w:val="false"/>
              <w:ind w:left="666" w:hanging="66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—CLASSIFICATION OF ACCOUNTS—40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 The customary captions used in classifying balance sheet accounts are listed below. Classify each account by inserting the appropriate letter in the classification column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CLASSES</w:t>
      </w:r>
    </w:p>
    <w:p>
      <w:pPr>
        <w:pStyle w:val="Normal"/>
        <w:tabs>
          <w:tab w:val="clear" w:pos="720"/>
          <w:tab w:val="right" w:pos="270" w:leader="none"/>
          <w:tab w:val="left" w:pos="360" w:leader="none"/>
          <w:tab w:val="right" w:pos="1800" w:leader="none"/>
          <w:tab w:val="left" w:pos="1890" w:leader="none"/>
          <w:tab w:val="right" w:pos="3510" w:leader="none"/>
          <w:tab w:val="left" w:pos="3600" w:leader="none"/>
          <w:tab w:val="right" w:pos="5490" w:leader="none"/>
          <w:tab w:val="left" w:pos="5580" w:leader="none"/>
          <w:tab w:val="right" w:pos="7470" w:leader="none"/>
          <w:tab w:val="left" w:pos="7560" w:leader="none"/>
        </w:tabs>
        <w:rPr/>
      </w:pPr>
      <w:r>
        <w:rPr>
          <w:rFonts w:cs="Helvetica" w:ascii="Helvetica" w:hAnsi="Helvetica"/>
          <w:sz w:val="18"/>
        </w:rPr>
        <w:tab/>
        <w:t>A.</w:t>
        <w:tab/>
        <w:t>Current assets</w:t>
        <w:tab/>
        <w:t>B.</w:t>
        <w:tab/>
        <w:t>Current liabilities</w:t>
        <w:tab/>
        <w:t>C.</w:t>
        <w:tab/>
        <w:t>Long-term liabilities</w:t>
        <w:tab/>
        <w:t>D.</w:t>
        <w:tab/>
        <w:t>Stockholders’ equity</w:t>
        <w:tab/>
        <w:t>E.</w:t>
        <w:tab/>
        <w:t>Property, plant, and equipment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ACCOUNTS</w:t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lassification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Supplies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Accumulated Depreciation—Equipment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Accounts Receivable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Accounts Payable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Cash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Notes Payable (due in 90 days)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Notes Receivable (due in 60 days)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Machinery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Notes Payable (due in 5 years)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>Unearned Fees (less than one year)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Capital Stock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120" w:after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>TEST4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>TEST4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34:00Z</dcterms:created>
  <dc:creator>Kevin McFarlane</dc:creator>
  <dc:description/>
  <cp:keywords/>
  <dc:language>en-US</dc:language>
  <cp:lastModifiedBy>Leslie</cp:lastModifiedBy>
  <cp:lastPrinted>2003-07-18T12:33:00Z</cp:lastPrinted>
  <dcterms:modified xsi:type="dcterms:W3CDTF">2008-12-30T18:11:00Z</dcterms:modified>
  <cp:revision>15</cp:revision>
  <dc:subject/>
  <dc:title>21stE</dc:title>
</cp:coreProperties>
</file>