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28"/>
        </w:rPr>
        <w:tab/>
        <w:t>Chapter Test 6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14700</wp:posOffset>
                </wp:positionH>
                <wp:positionV relativeFrom="paragraph">
                  <wp:posOffset>-87630</wp:posOffset>
                </wp:positionV>
                <wp:extent cx="6414135" cy="119951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1pt;margin-top:-6.9pt;width:50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-8763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6.9pt" to="-4.95pt,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046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>NOTE:</w:t>
        <w:tab/>
        <w:t xml:space="preserve">Each of the 2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5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  <w:b/>
          <w:sz w:val="18"/>
        </w:rPr>
        <w:tab/>
        <w:t>FILL-IN-THE-BLANK—PRINCIPLES AND TERMINOLOGY—6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subsidiary ledger for the perpetual inventory system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inventory ledge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–5.</w:t>
              <w:tab/>
              <w:t>Inventory at the end of the current fiscal year was overstated. State</w:t>
              <w:br/>
              <w:t>whether each of the following will be overstated, understated, or not affected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Cost of merchandise sold reported on the income statement for the current year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Gross profit reported on the income statement for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Retained earnings reported on the balance sheet at the end of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Net income reported on the income statement for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Current assets reported on the balance sheet at the end of the current yea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When merchandise is assumed to be sold are the last units purchased, the inventory method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The retail method of inventory value estimation that is useful for estimating the cost of inventory that has been destroyed depends on the relationship between cost and retail valu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During a period of consistently rising prices, the method (LIFO or FIFO) that will result in reporting the greater amount of net incom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The method of estimating the cost of inventory that uses records of the selling prices of the merchandise purchased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WarrenColsProblems"/>
              <w:tabs>
                <w:tab w:val="clear" w:pos="1656"/>
                <w:tab w:val="clear" w:pos="4680"/>
                <w:tab w:val="right" w:pos="396" w:leader="none"/>
                <w:tab w:val="right" w:pos="6426" w:leader="dot"/>
              </w:tabs>
              <w:spacing w:before="60" w:after="40"/>
              <w:ind w:left="576" w:right="144" w:hanging="576"/>
              <w:rPr/>
            </w:pPr>
            <w:r>
              <w:rPr/>
              <w:tab/>
              <w:t>10.</w:t>
              <w:tab/>
              <w:t>If the cost of an item of inventory is $75, the current replacement cost</w:t>
              <w:br/>
              <w:t>is $77, and the selling price is $125, the amount included in inventory,</w:t>
              <w:br/>
              <w:t xml:space="preserve">according to the lower of cost or market concept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>The section of the balance sheet in which merchandise inventory is</w:t>
              <w:br/>
              <w:t xml:space="preserve">reporte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>The inventory method in which the cost of the ending inventory is</w:t>
              <w:br/>
              <w:t>determined by taking a physical inventory is called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ab/>
              <w:t>12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  <w:r>
        <w:br w:type="page"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/>
      </w:pPr>
      <w:r>
        <w:rPr>
          <w:rFonts w:cs="Helvetica" w:ascii="Helvetica" w:hAnsi="Helvetica"/>
          <w:b/>
          <w:sz w:val="18"/>
        </w:rPr>
        <w:tab/>
        <w:t>PROBLEM—PROBLEMS—4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 Solve the following problems and record the answer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amount credited to sales for the sale of merchandise costing $100, </w:t>
              <w:br/>
              <w:t xml:space="preserve">with 30% added to the cost price to determine selling price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$1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>Beginning inventory, purchases, and sales of a commodity are presented below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Inventory:</w:t>
              <w:tab/>
              <w:t>April</w:t>
              <w:tab/>
              <w:t xml:space="preserve">1 </w:t>
              <w:tab/>
              <w:tab/>
              <w:tab/>
              <w:t>22 units at $36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Sales:</w:t>
              <w:tab/>
              <w:t>April</w:t>
              <w:tab/>
              <w:t>4</w:t>
              <w:tab/>
              <w:tab/>
              <w:tab/>
              <w:t>35 units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10</w:t>
              <w:tab/>
              <w:tab/>
              <w:tab/>
              <w:t>14 units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20</w:t>
              <w:tab/>
              <w:tab/>
              <w:tab/>
              <w:t>10 units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>Purchases:</w:t>
              <w:tab/>
              <w:t>April</w:t>
              <w:tab/>
              <w:t>2</w:t>
              <w:tab/>
              <w:tab/>
              <w:tab/>
              <w:t>40 units at $40</w:t>
            </w:r>
          </w:p>
          <w:p>
            <w:pPr>
              <w:pStyle w:val="WarrenColsProblems"/>
              <w:tabs>
                <w:tab w:val="clear" w:pos="6426"/>
                <w:tab w:val="right" w:pos="396" w:leader="none"/>
                <w:tab w:val="left" w:pos="1656" w:leader="none"/>
                <w:tab w:val="right" w:pos="2232" w:leader="none"/>
                <w:tab w:val="left" w:pos="2333" w:leader="none"/>
                <w:tab w:val="right" w:pos="4680" w:leader="dot"/>
                <w:tab w:val="left" w:pos="5166" w:leader="none"/>
              </w:tabs>
              <w:rPr/>
            </w:pPr>
            <w:r>
              <w:rPr/>
              <w:tab/>
              <w:tab/>
              <w:tab/>
              <w:tab/>
              <w:t>16</w:t>
              <w:tab/>
              <w:tab/>
              <w:tab/>
              <w:t>15 units at $5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ab/>
              <w:t>Assuming that the perpetual inventory system is used, the cost of the</w:t>
              <w:br/>
              <w:t xml:space="preserve">inventory balance on April 30 by the FIFO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br/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Based on the data in Question 1, the cost of the inventory balance on </w:t>
              <w:br/>
              <w:t xml:space="preserve">April 30 by the LIFO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>Summarized data on sales and merchandise available for sale are as follows:</w:t>
            </w:r>
          </w:p>
          <w:p>
            <w:pPr>
              <w:pStyle w:val="WarrenColsProblems"/>
              <w:tabs>
                <w:tab w:val="clear" w:pos="4680"/>
                <w:tab w:val="clear" w:pos="6426"/>
                <w:tab w:val="right" w:pos="396" w:leader="none"/>
                <w:tab w:val="left" w:pos="1656" w:leader="none"/>
                <w:tab w:val="center" w:pos="4626" w:leader="none"/>
                <w:tab w:val="center" w:pos="6066" w:leader="none"/>
              </w:tabs>
              <w:rPr/>
            </w:pPr>
            <w:r>
              <w:rPr/>
              <w:tab/>
              <w:tab/>
              <w:tab/>
              <w:tab/>
            </w:r>
            <w:r>
              <w:rPr>
                <w:u w:val="single"/>
              </w:rPr>
              <w:t>Cost</w:t>
            </w:r>
            <w:r>
              <w:rPr/>
              <w:tab/>
            </w:r>
            <w:r>
              <w:rPr>
                <w:u w:val="single"/>
              </w:rPr>
              <w:t>Retail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</w:t>
              <w:tab/>
              <w:t xml:space="preserve">Merchandise inventory </w:t>
              <w:tab/>
              <w:t>$175,000</w:t>
              <w:tab/>
              <w:t>$340,000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–30</w:t>
              <w:tab/>
              <w:t xml:space="preserve">Purchases (net) </w:t>
              <w:tab/>
              <w:t>225,000</w:t>
              <w:tab/>
              <w:t>480,000</w:t>
            </w:r>
          </w:p>
          <w:p>
            <w:pPr>
              <w:pStyle w:val="WarrenColsProblems"/>
              <w:tabs>
                <w:tab w:val="clear" w:pos="4680"/>
                <w:tab w:val="right" w:pos="396" w:leader="none"/>
                <w:tab w:val="left" w:pos="1656" w:leader="none"/>
                <w:tab w:val="right" w:pos="4986" w:leader="none"/>
                <w:tab w:val="right" w:pos="6426" w:leader="none"/>
              </w:tabs>
              <w:rPr/>
            </w:pPr>
            <w:r>
              <w:rPr/>
              <w:tab/>
              <w:tab/>
              <w:t>June 1–30</w:t>
              <w:tab/>
              <w:t xml:space="preserve">Sales (net) </w:t>
              <w:tab/>
              <w:tab/>
              <w:t>750,00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1656"/>
                <w:tab w:val="clear" w:pos="4680"/>
                <w:tab w:val="right" w:pos="396" w:leader="none"/>
                <w:tab w:val="right" w:pos="6426" w:leader="dot"/>
              </w:tabs>
              <w:spacing w:before="60" w:after="40"/>
              <w:ind w:left="576" w:right="144" w:hanging="576"/>
              <w:rPr/>
            </w:pPr>
            <w:r>
              <w:rPr/>
              <w:tab/>
              <w:tab/>
              <w:t xml:space="preserve">The estimated cost of the merchandise inventory on June 30 by the retail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>Summarized data on sales and merchandise available for sale are as follows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rPr>
                <w:b/>
                <w:b/>
              </w:rPr>
            </w:pPr>
            <w:r>
              <w:rPr/>
              <w:tab/>
              <w:tab/>
              <w:t>May 1</w:t>
              <w:tab/>
              <w:t xml:space="preserve">Merchandise inventory </w:t>
              <w:tab/>
              <w:tab/>
              <w:t>$   500,000</w:t>
            </w:r>
          </w:p>
          <w:p>
            <w:pPr>
              <w:pStyle w:val="WarrenColsProblems"/>
              <w:rPr/>
            </w:pPr>
            <w:r>
              <w:rPr/>
              <w:tab/>
              <w:tab/>
              <w:t>May 1–31</w:t>
              <w:tab/>
              <w:t xml:space="preserve">Purchases (net) </w:t>
              <w:tab/>
              <w:tab/>
              <w:t>600,000</w:t>
            </w:r>
          </w:p>
          <w:p>
            <w:pPr>
              <w:pStyle w:val="WarrenColsProblems"/>
              <w:rPr/>
            </w:pPr>
            <w:r>
              <w:rPr/>
              <w:tab/>
              <w:tab/>
              <w:t>May 1–31</w:t>
              <w:tab/>
              <w:t xml:space="preserve">Sales (net) </w:t>
              <w:tab/>
              <w:tab/>
              <w:t>1,000,00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1656"/>
                <w:tab w:val="clear" w:pos="4680"/>
                <w:tab w:val="right" w:pos="396" w:leader="none"/>
                <w:tab w:val="right" w:pos="6426" w:leader="dot"/>
              </w:tabs>
              <w:spacing w:before="60" w:after="40"/>
              <w:rPr/>
            </w:pPr>
            <w:r>
              <w:rPr/>
              <w:tab/>
              <w:tab/>
              <w:t>If the estimated rate of gross profit is 25%, the estimated cost of the</w:t>
              <w:br/>
              <w:t xml:space="preserve">merchandise inventory on May 31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Merchandise was ordered from a supplier for $25,000 on December 28, </w:t>
              <w:br/>
              <w:t xml:space="preserve">2008, shipped by the supplier on December 30, 2011, under terms of FOB destination, and received on January 4, 2012. If 40% is added to its cost by the purchaser to determine selling price, the amount to be included in the inventory of the purchaser on December 31, 2011, is </w:t>
              <w:tab/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before="60" w:after="40"/>
              <w:ind w:left="576" w:right="144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>The following lots of a particular commodity were available for sale during the year: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Beginning inventory </w:t>
              <w:tab/>
              <w:tab/>
              <w:t>20 units at $53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First purchase </w:t>
              <w:tab/>
              <w:tab/>
              <w:t>40 units at $55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Second purchase </w:t>
              <w:tab/>
              <w:tab/>
              <w:t>50 units at $57</w:t>
            </w:r>
          </w:p>
          <w:p>
            <w:pPr>
              <w:pStyle w:val="WarrenColsProblems"/>
              <w:tabs>
                <w:tab w:val="clear" w:pos="1656"/>
                <w:tab w:val="clear" w:pos="6426"/>
                <w:tab w:val="right" w:pos="396" w:leader="none"/>
                <w:tab w:val="right" w:pos="4680" w:leader="dot"/>
                <w:tab w:val="left" w:pos="5170" w:leader="none"/>
              </w:tabs>
              <w:rPr/>
            </w:pPr>
            <w:r>
              <w:rPr/>
              <w:tab/>
              <w:tab/>
              <w:t xml:space="preserve">Third purchase </w:t>
              <w:tab/>
              <w:tab/>
              <w:t>40 units at $60</w:t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ind w:left="576" w:hanging="576"/>
              <w:rPr>
                <w:rFonts w:ascii="Helvetica" w:hAnsi="Helvetica" w:cs="Helvetica"/>
                <w:sz w:val="8"/>
              </w:rPr>
            </w:pPr>
            <w:r>
              <w:rPr>
                <w:rFonts w:cs="Helvetica" w:ascii="Helvetica" w:hAnsi="Helvetica"/>
                <w:sz w:val="8"/>
              </w:rPr>
            </w:r>
          </w:p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ab/>
              <w:t xml:space="preserve">Based on the periodic system, the total cost of the 27 units in inventory at the end of the year, according to the first-in, first-out method,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br/>
              <w:br/>
              <w:br/>
              <w:br/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Based on the data in Question 6, the total cost of the 27 units in inventory by the last-in, first-out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Based on the data in Question 6, the total cost of the 27 units in inventory by the average cost method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6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ab/>
                      <w:t>TEST 6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6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ab/>
                      <w:t>TEST 6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ColsProblems">
    <w:name w:val="Warren Cols•Problems"/>
    <w:basedOn w:val="Normal"/>
    <w:qFormat/>
    <w:pPr>
      <w:tabs>
        <w:tab w:val="clear" w:pos="720"/>
        <w:tab w:val="right" w:pos="396" w:leader="none"/>
        <w:tab w:val="left" w:pos="1656" w:leader="none"/>
        <w:tab w:val="right" w:pos="4680" w:leader="dot"/>
        <w:tab w:val="right" w:pos="6426" w:leader="none"/>
      </w:tabs>
      <w:spacing w:lineRule="exact" w:line="220"/>
      <w:ind w:left="576" w:hanging="576"/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3:21:00Z</dcterms:created>
  <dc:creator>Kevin McFarlane</dc:creator>
  <dc:description/>
  <cp:keywords/>
  <dc:language>en-US</dc:language>
  <cp:lastModifiedBy>Leslie</cp:lastModifiedBy>
  <cp:lastPrinted>1998-05-29T14:23:00Z</cp:lastPrinted>
  <dcterms:modified xsi:type="dcterms:W3CDTF">2008-12-30T18:25:00Z</dcterms:modified>
  <cp:revision>19</cp:revision>
  <dc:subject/>
  <dc:title>21stE</dc:title>
</cp:coreProperties>
</file>