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5858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2pt;width:508.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8960</wp:posOffset>
                </wp:positionH>
                <wp:positionV relativeFrom="paragraph">
                  <wp:posOffset>9144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2pt" to="244.8pt,1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28"/>
        </w:rPr>
        <w:tab/>
        <w:t>Chapter Test 15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42735</wp:posOffset>
                </wp:positionH>
                <wp:positionV relativeFrom="paragraph">
                  <wp:posOffset>7048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55pt;mso-position-vertical-relative:text;margin-left:5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Heading1"/>
        <w:rPr/>
      </w:pPr>
      <w:r>
        <w:rPr/>
        <w:t>FILL-IN-THE-BLANK—PRINCIPLES AND TERMINOLOGY—STATEMENT ANALYSIS—60%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or amounts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6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percent of current assets to total assets is an example of (type </w:t>
              <w:br/>
              <w:t xml:space="preserve">of analysis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vertical analysi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net income was $10 per common share for 2009. At the beginning of 2010, the number of shares outstanding was increased because of a 3-for-1 stock split. The earnings per share for 2009, adjusted to place it on a comparable basis with 2010,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$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2–3.</w:t>
              <w:tab/>
              <w:t xml:space="preserve">A company with working capital of $750,000 and a current ratio of </w:t>
              <w:br/>
              <w:t>2 pays a $50,000 short-term liabilit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The amount of working capital immediately after the payment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The current ratio immediately after the payment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If the quick ratio is 1.0, the receipt of cash from the sale of marketable securities at their book value will cause the ratio to (increase, decrease, or not be affected)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>Three types of retail businesses are being compared: (a) jewelry store, (b) bookstore, and (c) grocery supermarket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The type with the highest inventory turnover is most likely to be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The type with the lowest rate of gross profit is most likely to be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A financial statement in which all items are expressed as percentages is called a(n) ______________ statement.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The ability of a business to meet its financial obligations i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The sum of cash, receivables, and marketable securities is sometimes cal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The difference between the rate earned on stockholders’ equity compared to the rate earned on total assets is sometimes referred to a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The ratio of the sum of cash, receivables, and marketable securities to current liabilities is called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Working capital is the excess of current assets over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The current ratio is computed by dividing current assets by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4–15.</w:t>
              <w:tab/>
              <w:t>Three types of businesses are being compared: (a) grocery supermarket, (b) department store, and (c) telephone company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The type most likely to have the highest ratio of fixed assets to long-term liabilities is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The type most likely to have the lowest ratio of liabilities to stockholders’ equity is th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5. ____</w:t>
            </w:r>
          </w:p>
        </w:tc>
      </w:tr>
      <w:tr>
        <w:trPr>
          <w:trHeight w:val="255" w:hRule="atLeast"/>
        </w:trPr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ROBLEM—STATEMENT ANALYSIS—40%</w:t>
      </w:r>
    </w:p>
    <w:p>
      <w:pPr>
        <w:pStyle w:val="Normal"/>
        <w:spacing w:lineRule="exact" w:line="2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spacing w:lineRule="exact" w:line="220"/>
        <w:ind w:left="270" w:hanging="27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ondensed data taken from the balance sheet at the end of the current year are as follows: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Assets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Cash </w:t>
        <w:tab/>
        <w:tab/>
        <w:t xml:space="preserve"> $</w:t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Marketable securities </w:t>
        <w:tab/>
        <w:tab/>
        <w:tab/>
        <w:t>125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ccounts receivable </w:t>
        <w:tab/>
        <w:tab/>
        <w:tab/>
        <w:t>275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Merchandise inventory </w:t>
        <w:tab/>
        <w:tab/>
        <w:tab/>
        <w:t>1,2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repaid expenses </w:t>
        <w:tab/>
        <w:tab/>
        <w:tab/>
        <w:t>76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Fixed assets (net) </w:t>
        <w:tab/>
        <w:tab/>
        <w:tab/>
        <w:t>2,000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Liabilities and Stockholders’ Equity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ccounts payable </w:t>
        <w:tab/>
        <w:tab/>
        <w:t xml:space="preserve"> $</w:t>
        <w:tab/>
        <w:t>4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Notes payable (short-term, non-interest-bearing) </w:t>
        <w:tab/>
        <w:tab/>
        <w:tab/>
        <w:t>2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ccrued liabilities </w:t>
        <w:tab/>
        <w:tab/>
        <w:tab/>
        <w:t>1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Bonds payable, 10%, due in 2013 </w:t>
        <w:tab/>
        <w:tab/>
        <w:tab/>
        <w:t>2,0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referred 9% stock, $50 par </w:t>
        <w:tab/>
        <w:tab/>
        <w:tab/>
        <w:t>5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Common stock, $20 par </w:t>
        <w:tab/>
        <w:tab/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aid-in capital in excess of par—common stock </w:t>
        <w:tab/>
        <w:tab/>
        <w:tab/>
        <w:t>1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Retained earnings </w:t>
        <w:tab/>
        <w:tab/>
        <w:tab/>
        <w:t>326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exact" w:line="220"/>
        <w:ind w:left="270" w:hanging="27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elected data related to the 12 months of the current year indicate the following: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verage accounts receivable </w:t>
        <w:tab/>
        <w:tab/>
        <w:t xml:space="preserve"> $</w:t>
        <w:tab/>
        <w:t>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Average common stockholders’ equity  </w:t>
        <w:tab/>
        <w:t xml:space="preserve">         </w:t>
        <w:tab/>
        <w:t xml:space="preserve">   </w:t>
        <w:tab/>
        <w:t>7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verage stockholders’ equity </w:t>
        <w:tab/>
        <w:tab/>
        <w:t xml:space="preserve">   </w:t>
        <w:tab/>
        <w:t>1,2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Average total assets </w:t>
        <w:tab/>
        <w:tab/>
        <w:tab/>
        <w:t>3,4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Cash dividends paid on common stock </w:t>
        <w:tab/>
        <w:tab/>
        <w:t xml:space="preserve">      </w:t>
        <w:tab/>
        <w:t>111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Income before income tax </w:t>
        <w:tab/>
        <w:tab/>
        <w:tab/>
        <w:t xml:space="preserve"> 30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Interest expense </w:t>
        <w:tab/>
        <w:tab/>
        <w:tab/>
        <w:t>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/>
      </w:pPr>
      <w:r>
        <w:rPr>
          <w:rFonts w:cs="Helvetica" w:ascii="Helvetica" w:hAnsi="Helvetica"/>
          <w:sz w:val="18"/>
        </w:rPr>
        <w:t xml:space="preserve">Net income </w:t>
        <w:tab/>
        <w:tab/>
        <w:tab/>
        <w:t>250,000</w:t>
      </w:r>
    </w:p>
    <w:p>
      <w:pPr>
        <w:pStyle w:val="Normal"/>
        <w:tabs>
          <w:tab w:val="clear" w:pos="720"/>
          <w:tab w:val="right" w:pos="8280" w:leader="dot"/>
          <w:tab w:val="left" w:pos="909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Net sales (on account) </w:t>
        <w:tab/>
        <w:tab/>
        <w:tab/>
        <w:t>2,000,000</w:t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8280" w:leader="dot"/>
          <w:tab w:val="left" w:pos="9000" w:leader="none"/>
          <w:tab w:val="right" w:pos="10080" w:leader="none"/>
        </w:tabs>
        <w:spacing w:lineRule="exact" w:line="220"/>
        <w:ind w:left="270" w:hanging="270"/>
        <w:rPr/>
      </w:pPr>
      <w:r>
        <w:rPr>
          <w:rFonts w:cs="Helvetica" w:ascii="Helvetica" w:hAnsi="Helvetica"/>
          <w:sz w:val="18"/>
        </w:rPr>
        <w:tab/>
        <w:t>The common stock was selling for $75 per share at the end of the current year.</w:t>
      </w:r>
    </w:p>
    <w:p>
      <w:pPr>
        <w:pStyle w:val="Normal"/>
        <w:spacing w:lineRule="exact" w:line="2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4230" w:leader="none"/>
          <w:tab w:val="left" w:pos="4320" w:leader="none"/>
          <w:tab w:val="right" w:pos="7290" w:leader="none"/>
          <w:tab w:val="left" w:pos="7380" w:leader="none"/>
        </w:tabs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ute the analytical measures listed below, rounding to one decimal point, and insert the answer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6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ANALYTICAL MEASURE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Ratio of fixed assets to long-term liabilitie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2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Quick ratio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Current ratio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Working capital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Accounts receivable turnover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Rate earned on total asset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Rate earned on common stockholders’ equity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Number of times interest charges earned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Earnings per share on common stock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Price-earnings ratio on common stock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pacing w:lineRule="exact" w:line="220" w:before="60" w:after="40"/>
              <w:ind w:left="756" w:right="144" w:hanging="75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Dividend yield on common stock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6" w:leader="dot"/>
              </w:tabs>
              <w:snapToGrid w:val="false"/>
              <w:ind w:left="756" w:hanging="75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i/>
                <w:i/>
                <w:sz w:val="12"/>
              </w:rPr>
            </w:pPr>
            <w:r>
              <w:rPr>
                <w:rFonts w:cs="Helvetica" w:ascii="Helvetica" w:hAnsi="Helvetica"/>
                <w:i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15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15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jc w:val="center"/>
      <w:outlineLvl w:val="0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1:00Z</dcterms:created>
  <dc:creator>Kevin McFarlane</dc:creator>
  <dc:description/>
  <cp:keywords/>
  <dc:language>en-US</dc:language>
  <cp:lastModifiedBy>Leslie</cp:lastModifiedBy>
  <cp:lastPrinted>1998-06-08T09:55:00Z</cp:lastPrinted>
  <dcterms:modified xsi:type="dcterms:W3CDTF">2008-12-30T19:01:00Z</dcterms:modified>
  <cp:revision>11</cp:revision>
  <dc:subject/>
  <dc:title>21st E</dc:title>
</cp:coreProperties>
</file>